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lat pályázat benyújtására a Nemzetközi Visegrádi Alaphoz egy, a civil szervezetekkel közösen megvalósítandó program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osz Lászlóné tanács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 egri civil szervezetek jelezték a Kulturális és Idegenforgalmi Bizottság felé, hogy szeretnék, ha az Eger Ünnepe ideje alatt szervezne a Hivatal testvérvárosi találkozót. A 2012-es év tematikája az „aktív idősödés és a generációk közötti szolidaritás éve” lesz, ebben a témakörben a civil szervezetek is bekapcsolódhatnak egy nemzetközi találkozóba és konferenciába. Eger minden V4-es tagországból rendelkezik testvérvárossal, ezért érdemes a Visegrádi Alaphoz pályázatot benyújtani az esemény 2012. szeptemberi megvalósításához. A standard pályázatok kiírására 2011. szeptember 15-e a benyújtási határidő. A projektbe ötödik partnerként Munkács is bevon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Császár Enik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csaszar.eniko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5450-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er Megyei Jogú Város Közgyűlése Kulturális és Idegenforgalmi Bizottsága megtárgyalta és 5 igen, egyhangú szavazattal jóváhagyta a 2012-ben civil részvételű testvérvárosi találkozó szervezését, és a hozzá kapcsolódó Nemzetközi Visegrádi Alap standard pályázati kiírásán való részvételt. Eger Megyei Jogú Város Közgyűlése Kulturális és Idegenforgalmi Bizottsága az előterjesztésben foglaltakkal megegyezően javasolja 1.500.000 Ft összeghatárig történő kötelezettség vállalást a pályázathoz szükséges önerő biztosítása céljá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Kovács Luca jegyző megbízásából Ballagó Zoltán, az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szept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korábbi kérésének megfelelően került bele a pályázatba a civil szervezetekkel való együttműkö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2011. szept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72" w:leader="dot"/>
      </w:tabs>
      <w:spacing w:lineRule="auto" w:line="240" w:before="80" w:after="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szar.eniko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6:00Z</dcterms:created>
  <dc:creator>generalnecse</dc:creator>
  <dc:description/>
  <cp:keywords/>
  <dc:language>en-US</dc:language>
  <cp:lastModifiedBy>Orosz Helga</cp:lastModifiedBy>
  <cp:lastPrinted>2011-08-05T09:21:00Z</cp:lastPrinted>
  <dcterms:modified xsi:type="dcterms:W3CDTF">2011-08-17T07:25:00Z</dcterms:modified>
  <cp:revision>4</cp:revision>
  <dc:subject/>
  <dc:title>FEDLAP</dc:title>
</cp:coreProperties>
</file>