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34556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……sz. napirendi po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gri Vízilabda Klub működési támog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  <w:br/>
      </w:r>
    </w:p>
    <w:p>
      <w:pPr>
        <w:pStyle w:val="Normal"/>
        <w:jc w:val="both"/>
        <w:rPr/>
      </w:pPr>
      <w:r>
        <w:rPr/>
        <w:t>Az Eger Megyei Jogú Város Polgármestereként – különös tekintettel az Egri Vízilabda Klub hazai bajnoki és nemzetközi kupa kötelezettségeinek teljesítésével járó anyagi terhekre – az Egri Vízilabda Klub részére 15 millió Ft összegű működési célú támogatás biztosítását indítványozom, a VII. fejezet 25. címszámának önkormányzati feladatellátás tartaléka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ubnál folyó minőségi munkát jól jelzik az utóbbi évek magyar bajnoki érmei, az elmúlt év bajnoki aranyérme, a Magyar Kupa kétszeri megnyerése a felnőtt csapattal női és férfi ifjúsági csapatok sikerei, bajnoki győzelmei a klub egyre növekvő nemzetközi elismertsége, melyet a felnőtt csapat EURO LIGA és LEN KUPA eredményei alapozt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ri Vízilabda Klub kiemelkedő hazai és nemzetközi eredményességének köszönhetően a város reprezentatív sportszervezete, melyben olimpiai, világ és európa bajnokok nevelődtek, s jelenleg is több hasonló eredménnyel rendelkező hazai és nemzetközi sportoló részére biztosítja a minőségi sport szervezeti és anyagi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szakmai és személyi feltétel adott az eredményesség tekintetében (bajnokság, európai kupá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ub vezetése és támogatói által kitűzött célok eléréséhez szükséges anyagi eszközök tekintetében tárgyalások folynak a sporttörvény által kínált lehetőségek kihasználására. A jelen helyzetben azonban szükséges az önkormányzat további szerepválla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unk kiemelten támogatott sportszervezetek közül a Magyar Bajnok Egri Vízilabda Klub az egyetlen, amely komoly nemzetközi kupa kötelezettségének is eleget kell, tegy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indítványozom, hogy az Egri Vízilabda Klub nemzetközi kupaszereplését, a méltó bajnoki szereplését a jelzett támogatással segítse a Közgyűlés, hogy a klub működésének anyagi feltételei rendezettek legy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ri Vízilabda Klub a város büszkesége, egyedülálló értéke. </w:t>
      </w:r>
    </w:p>
    <w:p>
      <w:pPr>
        <w:pStyle w:val="Normal"/>
        <w:jc w:val="both"/>
        <w:rPr/>
      </w:pPr>
      <w:r>
        <w:rPr/>
        <w:t>A közvélemény joggal várja el a Közgyűléstől, hogy a kialakult helyzetben segítséget nyújtson annak a  sportszervezetnek, amely azon túl, hogy rendszeresen „elhozza” a Bitskey Aladár Uszoda teltházas lelátóira a világ legjobbjait, Európa, sőt a világ minden részébe elviszi a város jó hír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özgyűlést, hogy fogadja el az Előterjesztésben foglaltak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r, 2011. auguszt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Habis László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i javaslat:</w:t>
        <w:br/>
      </w:r>
    </w:p>
    <w:p>
      <w:pPr>
        <w:pStyle w:val="Normal"/>
        <w:rPr/>
      </w:pPr>
      <w:r>
        <w:rPr/>
        <w:br/>
      </w:r>
      <w:r>
        <w:rPr>
          <w:b/>
        </w:rPr>
        <w:t>Eger Megyei Jogú Város Közgyűlése az Egri Vízilabda Klub részére 15 millió Ft összegű működési célú támogatást nyújt, a VII. fejezet 25. címszám önkormányzati feladatellátás tartalékának terh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rPr/>
      </w:pPr>
      <w:r>
        <w:rPr/>
        <w:t>Felelős: a jegyző megbízásából: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Juhászné dr. Krecz Erzsébet</w:t>
      </w:r>
    </w:p>
    <w:p>
      <w:pPr>
        <w:pStyle w:val="Normal"/>
        <w:ind w:left="4860" w:hanging="0"/>
        <w:rPr/>
      </w:pPr>
      <w:r>
        <w:rPr/>
        <w:t>Gazdasági Iroda vezetője</w:t>
      </w:r>
    </w:p>
    <w:p>
      <w:pPr>
        <w:pStyle w:val="Normal"/>
        <w:ind w:left="4860" w:hanging="0"/>
        <w:rPr/>
      </w:pPr>
      <w:r>
        <w:rPr/>
        <w:t>Határidő: 2011. szept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hanging="0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 Narrow" w:hAnsi="Arial Narrow" w:cs="Arial Narrow"/>
      <w:b/>
      <w:sz w:val="22"/>
      <w:szCs w:val="22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4:58:00Z</dcterms:created>
  <dc:creator>berecznepe</dc:creator>
  <dc:description/>
  <cp:keywords/>
  <dc:language>en-US</dc:language>
  <cp:lastModifiedBy>berecznepe</cp:lastModifiedBy>
  <cp:lastPrinted>2011-08-18T11:25:00Z</cp:lastPrinted>
  <dcterms:modified xsi:type="dcterms:W3CDTF">2011-08-18T09:25:00Z</dcterms:modified>
  <cp:revision>9</cp:revision>
  <dc:subject/>
  <dc:title/>
</cp:coreProperties>
</file>