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340" w:hanging="23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ri Városi Stadion elnevezéséne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Hörcsik Kl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Labdarúgó Szövetség Heves Megyei Társadalmi Elnöksége javasolja és támogatja, hogy a stadion vegye fel Szentmarjay Tibor nevét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Előterjesztés, MLSZ level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augusztus hó 25. n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ntéshozó testület: EMJV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3130"/>
        <w:gridCol w:w="1260"/>
        <w:gridCol w:w="13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rcsik.klara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020/201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egedűs Gábo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egedus.gabor@ph.eger.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8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 Erőforrás 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11.08.17.13.0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Pénzügyi és Ügyrend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11.08.17.15.0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Bizottság  javasolja  EMJV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i határozati javasl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ger Megyei Jogú Város Közgyűlése dönt arról, hogy az  Eger Megyei Jogú Város Önkormányzata  tulajdonában álló,  egri 6642/10. hrsz-on lévő Egri Városi Stadion felvegye a 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entmarjay Tibor Városi Stadion</w:t>
      </w:r>
      <w:r>
        <w:rPr>
          <w:rFonts w:cs="Times New Roman" w:ascii="Times New Roman" w:hAnsi="Times New Roman"/>
          <w:color w:val="000000"/>
          <w:sz w:val="24"/>
          <w:szCs w:val="24"/>
        </w:rPr>
        <w:t>” nevet. A Közgyűlés felhatalmazza a polgármestert a szükséges intézkedések megtételér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Habis László Polgármester megbízásából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 xml:space="preserve"> Ballagó Zoltán Oktatási,Kulturális, Sport és</w:t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Ifjúsági Iroda Vezetője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>Dr. Bánhidy Péter  Jogi és Szervezési Iroda Vezetője</w:t>
        <w:tab/>
        <w:tab/>
        <w:tab/>
        <w:tab/>
        <w:tab/>
        <w:tab/>
        <w:tab/>
        <w:t xml:space="preserve"> </w:t>
        <w:tab/>
        <w:tab/>
        <w:t xml:space="preserve"> 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2011. október 3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 xml:space="preserve">Bizottsági vélemények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 Humán Erőforrás, valamint a Pénzügyi és Ügyrendi Bizottságok egyhangúan támogatták a javaslat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 xml:space="preserve">A döntés végrehajtásának határide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34:00Z</dcterms:created>
  <dc:creator>Dr. Holló Eszter</dc:creator>
  <dc:description/>
  <cp:keywords/>
  <dc:language>en-US</dc:language>
  <cp:lastModifiedBy>bake</cp:lastModifiedBy>
  <cp:lastPrinted>2011-08-10T15:57:00Z</cp:lastPrinted>
  <dcterms:modified xsi:type="dcterms:W3CDTF">2011-08-18T13:19:00Z</dcterms:modified>
  <cp:revision>6</cp:revision>
  <dc:subject/>
  <dc:title>FEDLAP</dc:title>
</cp:coreProperties>
</file>