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caps/>
          <w:lang w:eastAsia="en-US"/>
        </w:rPr>
      </w:pPr>
      <w:r>
        <w:rPr>
          <w:rFonts w:eastAsia="Calibri"/>
          <w:caps/>
          <w:lang w:eastAsia="en-US"/>
        </w:rPr>
        <w:t>1. melléklet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FEDLAP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autoSpaceDE w:val="false"/>
        <w:ind w:left="3120" w:hanging="3276"/>
        <w:jc w:val="both"/>
        <w:rPr/>
      </w:pPr>
      <w:r>
        <w:rPr>
          <w:b/>
          <w:u w:val="single"/>
        </w:rPr>
        <w:t>Az előterjesztés címe:</w:t>
      </w:r>
      <w:r>
        <w:rPr>
          <w:b/>
        </w:rPr>
        <w:t xml:space="preserve"> Előterjesztés a „Kondi park létesítése az Északi sporttelepen</w:t>
      </w:r>
      <w:r>
        <w:rPr>
          <w:b/>
          <w:bCs/>
        </w:rPr>
        <w:t>” című pályázat benyújtásáról és a pályázati önerő biztosításáról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 xml:space="preserve">Előterjesztő:  </w:t>
      </w:r>
      <w:r>
        <w:rPr>
          <w:b/>
        </w:rPr>
        <w:t xml:space="preserve"> Csákvári Antal </w:t>
      </w:r>
      <w:r>
        <w:rPr/>
        <w:t>Humán Erőforrás Bizottság elnök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Előadó</w:t>
      </w:r>
      <w:r>
        <w:rPr>
          <w:b/>
        </w:rPr>
        <w:t xml:space="preserve"> : </w:t>
        <w:tab/>
        <w:t>Dér Ferenc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both"/>
        <w:rPr/>
      </w:pPr>
      <w:r>
        <w:rPr>
          <w:b/>
          <w:u w:val="single"/>
        </w:rPr>
        <w:t xml:space="preserve">Tárgya </w:t>
      </w:r>
      <w:r>
        <w:rPr>
          <w:b/>
        </w:rPr>
        <w:t>: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A Nemzeti Erőforrás Minisztérium Sportért Felelős Államtitkársága által meghirdetett "Szabadtéri szabadidősport létesítmények fejlesztésének, kihasználtságuk növelésének támogatása"</w:t>
      </w:r>
    </w:p>
    <w:p>
      <w:pPr>
        <w:pStyle w:val="Normal"/>
        <w:ind w:left="1134" w:hanging="0"/>
        <w:jc w:val="both"/>
        <w:rPr/>
      </w:pPr>
      <w:r>
        <w:rPr/>
        <w:t>című konstrukciója (Kódszám: SPO-SZALÉT-2011 ) lehetőséget biztosít sportfejlesztések megvalósítására.</w:t>
      </w:r>
      <w:r>
        <w:rPr>
          <w:bCs/>
        </w:rPr>
        <w:t xml:space="preserve"> A pályázat benyújtásáról és az önerő biztosításáról közgyűlési határozatot szükséges benyújtani a pályázathoz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llékletek: -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Az előterjesztés testületi tárgyalásának időpontja</w:t>
      </w:r>
      <w:r>
        <w:rPr>
          <w:b/>
        </w:rPr>
        <w:t>: 2011. augusztus hó 25. na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Döntéshozó testület</w:t>
      </w:r>
      <w:r>
        <w:rPr>
          <w:b/>
        </w:rPr>
        <w:t xml:space="preserve">: </w:t>
      </w:r>
      <w:r>
        <w:rPr>
          <w:b/>
          <w:iCs/>
        </w:rPr>
        <w:t xml:space="preserve"> Eger Megyei Jogú Város Közgyűlése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84"/>
        <w:gridCol w:w="1556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gyintéző neve: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gyintéző e-mail címe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….@ph.eger.hu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ácz József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cz.jozsef@ph.eger.h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3-7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348-1/2011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z előkészítésben szakma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eruházási csoport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un Sándor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un.sandor@ph.eger.h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3-8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z előkészítésben szakma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ktatási, kulturális, sport és ifjúsági Iroda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Hegedűs Gábor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hyperlink r:id="rId2">
              <w:r>
                <w:rPr>
                  <w:rStyle w:val="InternetLink"/>
                  <w:i/>
                </w:rPr>
                <w:t>hegedus.gabor@ph.eger.hu</w:t>
              </w:r>
            </w:hyperlink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3-8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z előkészítésben szakma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Gazdasági Irod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öltségvetési csoport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anyi Boglárka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anyi.boglarka@ph.eger.h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3-8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ghívottak:</w:t>
      </w:r>
    </w:p>
    <w:p>
      <w:pPr>
        <w:pStyle w:val="Normal"/>
        <w:jc w:val="center"/>
        <w:rPr>
          <w:i/>
          <w:i/>
        </w:rPr>
      </w:pPr>
      <w:r>
        <w:rPr>
          <w:i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év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ostacím (irányítószám is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Kovács Géza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gazgató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árosi Sportiskola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</w:rPr>
              <w:t>Stadion u. 8.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A tárgyalás módja</w:t>
      </w:r>
      <w:r>
        <w:rPr>
          <w:i/>
        </w:rPr>
        <w:t xml:space="preserve">: </w:t>
        <w:tab/>
        <w:tab/>
      </w:r>
      <w:r>
        <w:rPr>
          <w:i/>
          <w:u w:val="single"/>
        </w:rPr>
        <w:t>nyilvános ülés</w:t>
      </w:r>
      <w:r>
        <w:rPr>
          <w:i/>
        </w:rPr>
        <w:tab/>
        <w:tab/>
        <w:t>zárt ülés</w:t>
        <w:tab/>
        <w:t>zárt ülésre javasolt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előterjeszté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mogat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 támogat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éleményező bizottság(ok)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Urbanisztikai és Környezetvéde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1. augusztus 15. 13: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Humán Erőforrás Bizottság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1. augusztus 17. 13: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öltségvetési és Gazdálkodás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1. augusztus 17. 09: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izottsági döntési javaslat/döntés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Urbanisztikai és Környezetvédelmi Bizottság 3 igen szavazattal egyhangúan támogatta az előterjesztést. Döntés száma: 100/2011 (VIII. 15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ltségvetési és Gazdálkodási Bizottság 5 igen szavazattal egyhangúan támogatta az előterjesztést. Döntés száma: 357/2011 (VIII. 17.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</w:t>
      </w:r>
      <w:r>
        <w:rPr>
          <w:bCs/>
        </w:rPr>
        <w:t>Humán Erőforrás</w:t>
      </w:r>
      <w:r>
        <w:rPr>
          <w:b/>
          <w:bCs/>
        </w:rPr>
        <w:t> </w:t>
      </w:r>
      <w:r>
        <w:rPr/>
        <w:t>Bizottság 6 igen szavazattal egyhangúan támogatta az előterjesztést. Döntés száma: 72/2011 (VIII. 17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ger Megyei Jogú Város Közgyűlése támogatja a „Kondi park létesítése az Északi sporttelepen” című pályázat, "Szabadtéri szabadidősport létesítmények fejlesztésének, kihasználtságuk növelésének támogatása" című (Kódszám: SPO-SZALÉT-2011)  konstrukcióra történő benyúj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44" w:hanging="975"/>
        <w:jc w:val="both"/>
        <w:rPr/>
      </w:pPr>
      <w:r>
        <w:rPr/>
        <w:t xml:space="preserve">Felelős: </w:t>
        <w:tab/>
        <w:t>Csákvári Antal Humán Erőforrás Bizottság elnöke</w:t>
      </w:r>
    </w:p>
    <w:p>
      <w:pPr>
        <w:pStyle w:val="Normal"/>
        <w:ind w:left="3969" w:hanging="0"/>
        <w:jc w:val="both"/>
        <w:rPr/>
      </w:pPr>
      <w:r>
        <w:rPr/>
        <w:t>Határidő: 2011. szeptember 3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ger Megyei Jogú Város Közgyűlése 2. 500 eFt önerőt biztosít „Kondi park létesítése az Északi sporttelepen” című pályázat, "Szabadtéri szabadidősport létesítmények fejlesztésének, kihasználtságuk növelésének támogatása" című (Kódszám: SPO-SZALÉT-2011) című konstrukcióra történő benyújtásához és a projekt megvalósításához. A Közgyűlés felhatalmazza a polgármestert a pályázat, valamint a kapcsolódó dokumentumok aláír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69" w:hanging="0"/>
        <w:jc w:val="both"/>
        <w:rPr/>
      </w:pPr>
      <w:r>
        <w:rPr/>
        <w:t xml:space="preserve">Felelős: </w:t>
        <w:tab/>
        <w:t>Habis László Polgármester</w:t>
      </w:r>
    </w:p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ind w:left="3969" w:hanging="0"/>
        <w:jc w:val="both"/>
        <w:rPr/>
      </w:pPr>
      <w:r>
        <w:rPr/>
        <w:t xml:space="preserve">Határidő: 2011. szeptember 30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izottsági vélemények:-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döntés végrehajtásának határideje:</w:t>
      </w:r>
      <w:r>
        <w:rPr>
          <w:b/>
        </w:rPr>
        <w:t xml:space="preserve">  </w:t>
      </w:r>
      <w:r>
        <w:rPr/>
        <w:t>2011. szeptember 30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A végrehajtás időpontja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végrehajtás során tett intézkedések: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gedus.gabor@ph.eger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9:16:00Z</dcterms:created>
  <dc:creator>tothf</dc:creator>
  <dc:description/>
  <cp:keywords/>
  <dc:language>en-US</dc:language>
  <cp:lastModifiedBy>oszim</cp:lastModifiedBy>
  <cp:lastPrinted>2011-08-08T08:27:00Z</cp:lastPrinted>
  <dcterms:modified xsi:type="dcterms:W3CDTF">2011-08-18T09:16:00Z</dcterms:modified>
  <cp:revision>2</cp:revision>
  <dc:subject/>
  <dc:title>1</dc:title>
</cp:coreProperties>
</file>