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18430" cy="1221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</w:t>
      </w:r>
      <w:r>
        <w:rPr/>
        <w:t>sz. napirendi pont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közoktatási intézmények maximális csoport- osztálylétszámtól</w:t>
      </w:r>
    </w:p>
    <w:p>
      <w:pPr>
        <w:pStyle w:val="Normal"/>
        <w:jc w:val="center"/>
        <w:rPr>
          <w:b/>
          <w:b/>
        </w:rPr>
      </w:pPr>
      <w:r>
        <w:rPr>
          <w:b/>
        </w:rPr>
        <w:t>való eltérésének engedélyez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A közoktatásról szóló 1993. évi LXXIX. törvény 3. számú melléklete</w:t>
      </w:r>
      <w:r>
        <w:rPr/>
        <w:t xml:space="preserve"> határozza meg az osztály, csoport létszámhatárokat, a tanórai és tanórán kívüli foglalkozások rendjét az alábbiak szerint:</w:t>
      </w:r>
    </w:p>
    <w:p>
      <w:pPr>
        <w:pStyle w:val="Normal"/>
        <w:jc w:val="both"/>
        <w:rPr/>
      </w:pPr>
      <w:r>
        <w:rPr/>
      </w:r>
    </w:p>
    <w:tbl>
      <w:tblPr>
        <w:tblW w:w="5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787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imális létszám</w:t>
            </w:r>
          </w:p>
        </w:tc>
      </w:tr>
      <w:tr>
        <w:trPr/>
        <w:tc>
          <w:tcPr>
            <w:tcW w:w="5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Óvoda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i csoport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</w:tr>
      <w:tr>
        <w:trPr/>
        <w:tc>
          <w:tcPr>
            <w:tcW w:w="5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kola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. évfolyamon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8. évfolyamon és szakiskola 9-10. évfolyamán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3. évfolyamon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kközépiskolai és szakiskolai elméleti képzés szakképző évfolyamon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kközépiskolai és szakiskolai gyakorlati képzés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pfokú művészetoktatási intézmény zeneművészeti ágban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5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légium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légiumi csoport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 az óvodában legfeljebb két óvodai csoport, iskolában az adott évfolyamon két iskolai osztály, a kollégiumban két kollégiumi csoport indul, a megállapított maximális létszám legfeljebb 20%-kal átléphető a nevelési év, illetőleg a tanítási év indításánál. Továbbá függetlenül a csoportok számától abban az esetben, ha a tanév során új tanuló felvétele, átvétele miatt indokolt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aximális létszám a táblázatban meghatározott létszámtól, illetve az előbb említett esetekben további 10%-kal túlléphető, ha azt oktatásszervezési okok indokolják, továbbá az intézkedéssel az óvodaszék, iskolaszék, kollégiumi szék, a szülői szervezetekés az iskolai, kollégiumi diákönkormányzat egyeté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A közoktatásról szóló 1993. évi LXXIX. törvény102.§. (2) bekezdésében </w:t>
      </w:r>
      <w:r>
        <w:rPr/>
        <w:t>leírtak szerint a maximális létszámtól való eltérést a fenntartó engedélye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ger Megyei Jogú Város Önkormányzata fenntartásában működő intézmények maximális kapacitásának kihasználása érdekében, továbbá a hálózatban megjelenő szülői igények teljesítése érdekében kérem, a Tisztelt Közgyűlést, hogy oktatásszervezési ok esetén engedélyezze a közoktatási intézményeknek a maximális létszámtól való eltérést a 2011/2012-es tanévben. Az óvodai csoportokban az Alapító Okiratban meghatározott felvehető gyermeklétszámok mértékéig, iskolai osztályokban, kollégiumi csoportokban, alapfokú művészetoktatási intézményben pedig a közoktatásról szóló 1993. évi LXXIX. törvény 3. számú mellékletében meghatározott mérték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oktatási intézmények 2011. szeptember 1-jei csoportlétszámairól a Humán Erőforrás Bizottság 2011. szeptemberi ülésén, tájékoztató anyagban számolunk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, az előterjesztést megtárgyalni és a határozati javaslatban foglaltakat elfogad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er, 2011. augusztus 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5643" w:leader="none"/>
        </w:tabs>
        <w:jc w:val="both"/>
        <w:rPr/>
      </w:pPr>
      <w:r>
        <w:rPr>
          <w:b/>
        </w:rPr>
        <w:tab/>
        <w:t>Rázsi Botond</w:t>
      </w:r>
    </w:p>
    <w:p>
      <w:pPr>
        <w:pStyle w:val="Normal"/>
        <w:tabs>
          <w:tab w:val="clear" w:pos="708"/>
          <w:tab w:val="center" w:pos="5643" w:leader="none"/>
        </w:tabs>
        <w:jc w:val="both"/>
        <w:rPr>
          <w:b/>
          <w:b/>
        </w:rPr>
      </w:pPr>
      <w:r>
        <w:rPr>
          <w:b/>
        </w:rPr>
        <w:tab/>
        <w:t xml:space="preserve"> Alpolgármester</w:t>
      </w:r>
      <w:r>
        <w:br w:type="page"/>
      </w:r>
    </w:p>
    <w:p>
      <w:pPr>
        <w:pStyle w:val="Normal"/>
        <w:tabs>
          <w:tab w:val="clear" w:pos="708"/>
          <w:tab w:val="center" w:pos="5643" w:leader="none"/>
        </w:tabs>
        <w:jc w:val="both"/>
        <w:rPr>
          <w:b/>
          <w:b/>
        </w:rPr>
      </w:pPr>
      <w:r>
        <w:rPr>
          <w:b/>
        </w:rPr>
        <w:t>Határozati javaslat:</w:t>
      </w:r>
    </w:p>
    <w:p>
      <w:pPr>
        <w:pStyle w:val="Normal"/>
        <w:tabs>
          <w:tab w:val="clear" w:pos="708"/>
          <w:tab w:val="center" w:pos="564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643" w:leader="none"/>
        </w:tabs>
        <w:jc w:val="both"/>
        <w:rPr>
          <w:b/>
          <w:b/>
        </w:rPr>
      </w:pPr>
      <w:r>
        <w:rPr>
          <w:b/>
        </w:rPr>
        <w:t>Eger Megyei Jogú Város Közgyűlése engedélyezi, hogy oktatásszervezési okok fennállása esetén a 2011/2012. nevelési, illetve tanítási évben az önkormányzat fenntartásában működő közoktatási intézményekben az óvodai csoportokban az alapító okiratokban meghatározott felvehető gyermeklétszám mértékéig, iskolai osztályokban, kollégiumi csoportokban, alapfokú művészetoktatási intézményben pedig a közoktatásról szóló 1993. évi LXXIX. törvény 3. számú mellékletében meghatározott mértékben el lehessen térni a maximális osztály és csoportlétszámtól.</w:t>
      </w:r>
    </w:p>
    <w:p>
      <w:pPr>
        <w:pStyle w:val="Normal"/>
        <w:tabs>
          <w:tab w:val="clear" w:pos="708"/>
          <w:tab w:val="center" w:pos="564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Felelős:</w:t>
      </w:r>
      <w:r>
        <w:rPr>
          <w:b/>
        </w:rPr>
        <w:tab/>
        <w:t>Dr. Kovács Luca megbízásából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Ballagó Zoltán - Oktatási, Kulturális, Sport és Ifjúsági Iroda vezetője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Határidő:</w:t>
      </w:r>
      <w:r>
        <w:rPr>
          <w:b/>
        </w:rPr>
        <w:tab/>
        <w:t>2011. szeptember 30.</w:t>
      </w:r>
    </w:p>
    <w:p>
      <w:pPr>
        <w:pStyle w:val="Normal"/>
        <w:ind w:left="354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643" w:leader="none"/>
        </w:tabs>
        <w:jc w:val="both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843" w:right="1818" w:gutter="0" w:header="0" w:top="1134" w:footer="709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2:37:00Z</dcterms:created>
  <dc:creator>merczele</dc:creator>
  <dc:description/>
  <cp:keywords/>
  <dc:language>en-US</dc:language>
  <cp:lastModifiedBy>bironeba</cp:lastModifiedBy>
  <cp:lastPrinted>2011-07-22T15:52:00Z</cp:lastPrinted>
  <dcterms:modified xsi:type="dcterms:W3CDTF">2011-08-01T13:29:00Z</dcterms:modified>
  <cp:revision>4</cp:revision>
  <dc:subject/>
  <dc:title> </dc:title>
</cp:coreProperties>
</file>