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  <w:r>
        <w:rPr>
          <w:rFonts w:cs="Times New Roman" w:ascii="Times New Roman" w:hAnsi="Times New Roman"/>
          <w:sz w:val="24"/>
          <w:szCs w:val="24"/>
        </w:rPr>
        <w:t xml:space="preserve"> a közoktatási intézmények maximális csoport- osztálylétszámtól való eltérésének engedélyez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oktatási intézmények óvodai csoportjainak, iskolai osztályainak és kollégiumi csoportjainak a maximális létszámtól való eltérés engedélyezése a 2011/2012-es tan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96"/>
        <w:gridCol w:w="130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merczel.ev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8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4007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Erőforrás Bizottság 6 igen és 1 tartózkodás mellett támogatta az előterjesztés Közgyűlés elé történő terjesztését, a határozati javaslatban foglaltakk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volt módosító javasl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zel.ev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30:00Z</dcterms:created>
  <dc:creator>merczele</dc:creator>
  <dc:description/>
  <cp:keywords/>
  <dc:language>en-US</dc:language>
  <cp:lastModifiedBy>merczele</cp:lastModifiedBy>
  <cp:lastPrinted>2011-08-18T08:43:00Z</cp:lastPrinted>
  <dcterms:modified xsi:type="dcterms:W3CDTF">2011-08-18T06:43:00Z</dcterms:modified>
  <cp:revision>7</cp:revision>
  <dc:subject/>
  <dc:title>FEDLAP</dc:title>
</cp:coreProperties>
</file>