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1.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z előterjesztés címe: </w:t>
      </w:r>
      <w:r>
        <w:rPr>
          <w:rFonts w:cs="Times New Roman" w:ascii="Times New Roman" w:hAnsi="Times New Roman"/>
          <w:sz w:val="24"/>
          <w:szCs w:val="24"/>
        </w:rPr>
        <w:t>Demjén Község Önkormányzata közoktatási tartozása részletfizetésének engedélyez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 Habis László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(ha nem azonos az előterjesztővel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dr. Szemes Gabriel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(maximum 10 soros indokolás)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jén Község Önkormányzatának az önkormányzatunkkal kötött a közoktatási mikrotársulási és az intézményfinanszírozás technikai kérdéséről szóló megállapodásai alapján önkormányzatunkkal szemben fennálló 1.927.000,-Ft tartozásának 12 havi részletfizetés útján történő rendez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 szöveges felvezetés, rendelet-tervezetek, módosításokkal egységes szerkezetbe fogalt rendeletek és mellékl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1. augusztus hó 25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Szemes Gabrie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zemes.gabriella@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45687/2011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Tamasi Antal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Gazdasági Ir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Tamasi.antalne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augusztus 17. 9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6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HE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augusztus 17. 13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4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bizottság javasolja Eger Megyei Jogú Város Önkormányzata Közgyűlésének az alábbi határozat elfogadásá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tározati javasla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er Megyei Jogú Város Önkormányzatának Közgyűlése hozzájárul ahhoz, hogy Demjén Község Önkormányzata (3395 Demjén, Kossuth tér 1.) a közoktatási mikrotársulási és az intézményfinanszírozás technikai kérdéséről szóló megállapodásai alapján önkormányzatunkkal szemben a 2009. és 2010. év tekintetében fennálló összesen 1.927.000,-Ft tartozását 2011. szeptember 1. napjától kamatmentesen 12 havi egyenlő részletben, minden hónap 5. napjáig történő átutalás útján havi 161.000,-Ft összegű részletek megfizetése révén rendezze, egyúttal felhatalmazza a Polgármestert a megállapodás aláírásá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GB: 5/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EB: 7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GB: 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EB: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 2011. augusztus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58:00Z</dcterms:created>
  <dc:creator>szemesg</dc:creator>
  <dc:description/>
  <cp:keywords/>
  <dc:language>en-US</dc:language>
  <cp:lastModifiedBy>szemesg</cp:lastModifiedBy>
  <cp:lastPrinted>2011-08-17T14:58:00Z</cp:lastPrinted>
  <dcterms:modified xsi:type="dcterms:W3CDTF">2011-08-17T12:58:00Z</dcterms:modified>
  <cp:revision>2</cp:revision>
  <dc:subject/>
  <dc:title>1</dc:title>
</cp:coreProperties>
</file>