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</w:t>
      </w:r>
      <w:r>
        <w:rPr/>
        <w:t>.. napirendi po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emjén Község Önkormányzata közoktatási tartozása részletfizetésének engedélyezés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mjén Község Önkormányzatának (3395 Demjén, Kossuth tér 1.) az önkormányzatunkkal kötött a közoktatási mikrotársulási és az intézményfinanszírozás technikai kérdéséről szóló megállapodásai alapján önkormányzatunkkal szemben a 2009. évben 761.000,-Ft, a 2010. évben 1.166.000,-Ft, összesen 1.927.000,-Ft tartozása áll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jén Község Önkormányzata kérelemmel fordult a tisztelt Testülethez annak érdekében, hogy a fennálló tartozását 12 havi egyenlő, havi 161.000,-Ft összegű részletben történő megfizetés útján rendezh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Testületet, fogadja el a fentieknek megfelelő határozat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ger, 2011. augusztus 1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</w:t>
      </w:r>
      <w:r>
        <w:rPr>
          <w:b/>
        </w:rPr>
        <w:t>H a b i s  László</w:t>
      </w:r>
    </w:p>
    <w:p>
      <w:pPr>
        <w:pStyle w:val="Normal"/>
        <w:ind w:left="4248" w:hanging="0"/>
        <w:jc w:val="both"/>
        <w:rPr/>
      </w:pPr>
      <w:r>
        <w:rPr/>
        <w:t xml:space="preserve">       </w:t>
      </w:r>
      <w:r>
        <w:rPr/>
        <w:t>Eger Megyei Jogú Város Polgármeste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ger Megyei Jogú Város Önkormányzatának Közgyűlése hozzájárul ahhoz, hogy Demjén Község Önkormányzata (3395 Demjén, Kossuth tér 1.) a közoktatási mikrotársulási és az intézményfinanszírozás technikai kérdéséről szóló megállapodásai alapján önkormányzatunkkal szemben a 2009. és 2010. év tekintetében fennálló összesen 1.927.000,-Ft tartozását 2011. szeptember 1. napjától kamatmentesen 12 havi egyenlő részletben, minden hónap 5. napjáig történő átutalás útján havi 161.000,-Ft összegű részletek megfizetése révén rendezze, egyúttal felhatalmazza a Polgármestert a megállapodás aláír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hanging="1416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Dr. Kovács Luca jegyző megbízásából</w:t>
      </w:r>
    </w:p>
    <w:p>
      <w:pPr>
        <w:pStyle w:val="Normal"/>
        <w:autoSpaceDE w:val="false"/>
        <w:ind w:left="4248" w:hanging="1416"/>
        <w:rPr/>
      </w:pPr>
      <w:r>
        <w:rPr>
          <w:b/>
        </w:rPr>
        <w:t>Juhászné Dr. Krecz Erzsébet Irodavezető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u w:val="single"/>
        </w:rPr>
        <w:t>Határidő:</w:t>
      </w:r>
      <w:r>
        <w:rPr>
          <w:b/>
        </w:rPr>
        <w:t xml:space="preserve"> 2011. augusztus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07:00Z</dcterms:created>
  <dc:creator>szemesg</dc:creator>
  <dc:description/>
  <cp:keywords/>
  <dc:language>en-US</dc:language>
  <cp:lastModifiedBy>szemesg</cp:lastModifiedBy>
  <cp:lastPrinted>2011-08-11T09:30:00Z</cp:lastPrinted>
  <dcterms:modified xsi:type="dcterms:W3CDTF">2011-08-18T08:07:00Z</dcterms:modified>
  <cp:revision>2</cp:revision>
  <dc:subject/>
  <dc:title>Napirendi pont</dc:title>
</cp:coreProperties>
</file>