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1351915"/>
            <wp:effectExtent l="0" t="0" r="0" b="0"/>
            <wp:docPr id="1" name="POLGM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GM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Ikt.sz.: 26623-4/2011</w:t>
      </w:r>
    </w:p>
    <w:p>
      <w:pPr>
        <w:pStyle w:val="Normal"/>
        <w:spacing w:lineRule="exact" w:line="280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Eger, Vécsey-völgyben található, önkormányzati tulajdonú 32 db ingatl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rtékesítéséről</w:t>
      </w:r>
    </w:p>
    <w:p>
      <w:pPr>
        <w:pStyle w:val="Normal"/>
        <w:spacing w:lineRule="exact" w:line="28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80"/>
        <w:jc w:val="right"/>
        <w:rPr/>
      </w:pPr>
      <w:r>
        <w:rPr>
          <w:u w:val="single"/>
        </w:rPr>
        <w:tab/>
        <w:t xml:space="preserve">     </w:t>
      </w:r>
      <w:r>
        <w:rPr/>
        <w:t>napiren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>Eger Megyei Jogú Város Önkormányzatának 1/1 tulajdonát képezik az egri 10.895 hrsz-tól az egri 10.905 hrsz-ig tartó 10 db „kivett beépítetlen terület” megnevezésű ingatlan, területe összesen 2.776 m</w:t>
      </w:r>
      <w:r>
        <w:rPr>
          <w:vertAlign w:val="superscript"/>
        </w:rPr>
        <w:t xml:space="preserve">2 </w:t>
      </w:r>
      <w:r>
        <w:rPr/>
        <w:t>térmértékű, valamint az egri 10.672 hrsz-tól az egri 10.693 hrsz-ig tartó 22 db szintén „kivett beépítetlen terület” megnevezésű ingatlan, területe összesen 5.819 m</w:t>
      </w:r>
      <w:r>
        <w:rPr>
          <w:vertAlign w:val="superscript"/>
        </w:rPr>
        <w:t>2</w:t>
      </w:r>
      <w:r>
        <w:rPr/>
        <w:t xml:space="preserve"> térmértékű, melyek természetben a Vécsey-völgyben találhatók. A nevezett 32 db telek mindösszesen 8.595 m</w:t>
      </w:r>
      <w:r>
        <w:rPr>
          <w:vertAlign w:val="superscript"/>
        </w:rPr>
        <w:t>2</w:t>
      </w:r>
      <w:r>
        <w:rPr/>
        <w:t xml:space="preserve"> térmértékű.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A Vécsey-völgy Építő Kft. kezdeményezte Eger MJV Önkormányzatnál a 32 db ingatlan megvásár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 Vécsey-völgy Építő Kft.-vel folytatott egyeztetések elhúzódására tekintettel az előterjesztést sajnos sürgősségi indítványként tudtuk a Költségvetési és Gazdálkodási Bizottság, valamint a Pénzügyi és Ügyrendi Bizottság elé terjeszteni, erre figyelemmel az alábbi kiegészítéseket tesszük a megalapozott döntéshozatal érdekében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.Előzmények:</w:t>
      </w:r>
    </w:p>
    <w:p>
      <w:pPr>
        <w:pStyle w:val="Normal"/>
        <w:spacing w:lineRule="atLeast" w:line="1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100"/>
        <w:jc w:val="both"/>
        <w:rPr/>
      </w:pPr>
      <w:r>
        <w:rPr/>
        <w:t>A Közgyűlés 365/2001. (XI. 22.) számú határozatával döntött az un. Eger, Almagyar domb III. beépítési ütem keretében kialakított építési telkek zárt borítékos eljárás keretében történő hasznosításáról a terület közművesítése és beépítése érdekében. A kiírásra a Vécsey-völgy Építő Kft. nyújtott be vételi ajánlatot, amely alapján az Önkormányzat és a Kft. között 2002. március 29.-én jött létre adásvételi szerződés (1. sz. melléklet) az Önkormányzat tulajdonát képező 199 db, összesen 54.866 m</w:t>
      </w:r>
      <w:r>
        <w:rPr>
          <w:vertAlign w:val="superscript"/>
        </w:rPr>
        <w:t>2</w:t>
      </w:r>
      <w:r>
        <w:rPr/>
        <w:t xml:space="preserve"> térmértékű ingatlan Kft. részéről történő megvásárlására. Az ingatlanok vételárát a szerződő felek 2.000,- Ft/m</w:t>
      </w:r>
      <w:r>
        <w:rPr>
          <w:vertAlign w:val="superscript"/>
        </w:rPr>
        <w:t xml:space="preserve">2 </w:t>
      </w:r>
      <w:r>
        <w:rPr/>
        <w:t>összegben határozták meg, a teljes vételár 109.732.000,- Ft volt</w:t>
      </w:r>
    </w:p>
    <w:p>
      <w:pPr>
        <w:pStyle w:val="Normal"/>
        <w:spacing w:lineRule="atLeast" w:line="100"/>
        <w:jc w:val="both"/>
        <w:rPr/>
      </w:pP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  <w:t>2004. évben az IMOLA-BAU Épitőipari Kft. vette át a társaság üzletrészeit a korábbi sikertelen fejlesztőtől, ezt követően indult meg a területen a tényleges ingatlanfejlesztési folyama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Ennek részeként a Kft. mindösszesen 147.581.646,- Ft értékben valósított meg út-, csapadékcsatorna-, járdaépítési, parkoló és gépkocsibejáró burkolási, ill. közvilágítási munkákat, amelyeket térítésmentesen átadott Önkormányzatunk részére. Ezen út- és közműfejlesztések tették lehetővé, hogy az előterjesztés tárgyát képező ingatlanok jelen formában értékesítésre alkalmassá váljanak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 32 db ingatlan ellátását szolgáló utak és közművek létesítési</w:t>
      </w:r>
      <w:r>
        <w:rPr>
          <w:b/>
        </w:rPr>
        <w:t xml:space="preserve"> </w:t>
      </w:r>
      <w:r>
        <w:rPr/>
        <w:t>költségét a Kft. összesen bruttó 77.455.347,- Ft-ban jelölte meg (2. sz. melléklet)  (A Városfejlesztési és –üzemeltetési Iroda a Kft által benyújtott költségvetési összesítőket megvizsgálta, és megállapította, hogy az adott év, építési, kivitelezési árszintjét tükrözik (3. sz. melléklet)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 Kft. több alkalommal hivatkozott továbbá arra, hogy a jelentős károk érték a terület biztonságos vízellátását szolgáló víztározó medencék késedelmes megépítése miatt, amely károk mértékét a Kft. 14.951.352,- Ft összegben jelölte meg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Ezen igények jogalapját az Önkormányzat folyamatosan vitatta, azonban megállapodás hiányában a Kft. az igények bíróság előtti érvényesítésétől feltehetően nem tekintene el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ztetések során ezen összeg helyett vállalta a Kft., hogy a fentiekben részletezett út- és közműépítés iránti, illetve kártérítési igényéről bruttó 50.000.000,- Ft megfizetése ellenében lem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ünkre álló dokumentumok alapján valószínűsíthető, hogy egy esetleges peres eljárás során az önkormányzatra nézve kedvező döntés születne, azonban a per jogerős befejezése a jelenlegi ítélkezési gyakorlat időigényének ismeretében hozzávetőlegesen 3 év múlva lenne várható, ugyanakkor ezen időtartam alatt az ingatlanok permentességének hiányában adott esetben jelentős forgalmi érték-csökkenés is prognosztizálható lenne. A társaság jelenleg újabb tulajdonos-váltás előtt áll, a tárgyalások ezen budapesti illetőségű partnerrel való újrakezdése szintén hosszú idő múlva vezethetne eredményre, amelynek kimenetelét jelenleg valószínűsíteni sem tud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sítésre szánt ingatlanok egységesen történő kezelése mellett szóló fontos érvnek tartjuk, hogy a területen már megvalósult un. Imola Lakópark egy egységes városképi megjelenésű, nívós és vonzó lakókörnyezetet teremtett az ott élők számára, míg a jelenlegi építési telkek beépítése során csak az egységes fejlesztési elképzelések garantálhatják az ezen szempontoknak megfelelő városfejlesztési elképzelések megvalósítását.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I. A Vécsey-völgyben található 32 db önkormányzati tulajdonú ingatlan értékesítése: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z Önkormányzat vagyonáról és a vagyongazdálkodásról szóló 5/2008.(II.01.) önkormányzati rendelet 23. §. (1) bekezdése szerint „Az Önkormányzat tulajdonát képező ingatlanok elidegenítése nyílt licites eljárás vagy zárt borítékos pályázat útján történhe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alapján javaslom, hogy a kizárólagos önkormányzati tulajdonú 32 db ingatlan (egri 10.895 hrsz-tól az egri 10.905 hrsz-ig tartó 10 db telek, valamint az egri 10.672 hrsz-tól az egri 10.693 hrsz-ig tartó 22 db telek) elidegenítése egyben, zárt borítékos pályázat útján 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agyonáról és a vagyongazdálkodásról szóló 5/2008.(II.01.) önkormányzati rendelet 23 §. (8) bekezdése alapján „Licit, illetve zárt borítékos pályázat útján történő elidegenítésről, annak módjáról és a kiírás feltételeiről a forgalmi értékbecslés szerint a nettó 20 millió Ft-ot meghaladó forgalmi érték esetén a Közgyűlés dön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 aktuális forgalmi értékbecslését 2011. júniusában az Extra Sansz Kft. elkészítette, mely az ingatlanok értékét, közművek nélkül egységesen: </w:t>
      </w:r>
      <w:r>
        <w:rPr>
          <w:b/>
        </w:rPr>
        <w:t>bruttó</w:t>
      </w:r>
      <w:r>
        <w:rPr/>
        <w:t xml:space="preserve"> </w:t>
      </w:r>
      <w:r>
        <w:rPr>
          <w:b/>
        </w:rPr>
        <w:t>9.250 Ft/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 xml:space="preserve">összegben, azaz a 32 db ingatlant tekintve </w:t>
      </w:r>
      <w:r>
        <w:rPr>
          <w:b/>
        </w:rPr>
        <w:t>bruttó 79.503.750 Ft</w:t>
      </w:r>
      <w:r>
        <w:rPr/>
        <w:t xml:space="preserve"> összegbe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ályázat nyilvános, az eljárás során valamennyi ajánlattevő egyenlő eséllyel pályázik. Javaslom, hogy a pályázati kiírás az ingatlanok (32 db) legalacsonyabb induló bruttó értékesítési árát közművek nélkül 79.503.750 Ft összegben (bruttó 9.250 Ft/m</w:t>
      </w:r>
      <w:r>
        <w:rPr>
          <w:vertAlign w:val="superscript"/>
        </w:rPr>
        <w:t>2</w:t>
      </w:r>
      <w:r>
        <w:rPr/>
        <w:t>) határozza meg. Továbbá a telekáron felül a nyertes pályázónak (ha az nem a Vécsey-völgy Építő Kft. lesz) még bruttó 50.000.000 Ft-ot kell megfizetni az eddig elvégzett közműfejlesztésekért a Vécsey-völgy Építő Kft. részére.</w:t>
      </w:r>
    </w:p>
    <w:p>
      <w:pPr>
        <w:pStyle w:val="Lista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Kérem a Tisztelt Testületet, hogy hozza meg döntését a 32 db önkormányzati tulajdonú </w:t>
      </w:r>
      <w:r>
        <w:rPr>
          <w:b/>
        </w:rPr>
        <w:t>ingatlan elidegenítéséről, zárt borítékos pályázat útján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</w:rPr>
        <w:t>Eger, 2011. augusztus 1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>
          <w:bCs/>
        </w:rPr>
      </w:pPr>
      <w:r>
        <w:rPr>
          <w:bCs/>
        </w:rPr>
        <w:t>Tisztelettel:</w:t>
      </w:r>
    </w:p>
    <w:p>
      <w:pPr>
        <w:pStyle w:val="Normal"/>
        <w:ind w:left="2124" w:firstLine="708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/>
      </w:pPr>
      <w:r>
        <w:rPr>
          <w:bCs/>
        </w:rPr>
        <w:t xml:space="preserve">                                            </w:t>
      </w:r>
      <w:r>
        <w:rPr>
          <w:b/>
          <w:bCs/>
        </w:rPr>
        <w:t xml:space="preserve">            </w:t>
      </w:r>
      <w:r>
        <w:rPr>
          <w:b/>
          <w:bCs/>
        </w:rPr>
        <w:t>Habis László</w:t>
      </w:r>
    </w:p>
    <w:p>
      <w:pPr>
        <w:pStyle w:val="Normal"/>
        <w:ind w:left="2124" w:firstLine="708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>Polgármester</w:t>
      </w:r>
    </w:p>
    <w:p>
      <w:pPr>
        <w:pStyle w:val="Normal"/>
        <w:tabs>
          <w:tab w:val="clear" w:pos="708"/>
          <w:tab w:val="center" w:pos="612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6120" w:leader="none"/>
        </w:tabs>
        <w:spacing w:lineRule="exact" w:line="280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center" w:pos="6120" w:leader="none"/>
        </w:tabs>
        <w:spacing w:lineRule="exact" w:line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exact" w:line="280"/>
        <w:jc w:val="both"/>
        <w:rPr>
          <w:b/>
          <w:b/>
          <w:u w:val="single"/>
        </w:rPr>
      </w:pPr>
      <w:r>
        <w:rPr>
          <w:b/>
        </w:rPr>
        <w:t xml:space="preserve">1. </w:t>
      </w:r>
      <w:r>
        <w:rPr>
          <w:b/>
          <w:bCs/>
        </w:rPr>
        <w:t>Eger Megyei Jogú Város Közgyűlése felhatalmazza a Polgármestert egy olyan megállapodás megkötésére a Vécsey-völgy Építő Kft.-vel, melyben a Kft. által elvégezett út és közműfejlesztés iránti igényük kerül rögzítésre.</w:t>
      </w:r>
    </w:p>
    <w:p>
      <w:pPr>
        <w:pStyle w:val="Lista2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Eger Megyei Jogú Város Közgyűlése jóváhagyja </w:t>
      </w:r>
      <w:r>
        <w:rPr>
          <w:b/>
        </w:rPr>
        <w:t>az</w:t>
      </w:r>
      <w:r>
        <w:rPr/>
        <w:t xml:space="preserve"> </w:t>
      </w:r>
      <w:r>
        <w:rPr>
          <w:b/>
        </w:rPr>
        <w:t xml:space="preserve">Önkormányzat 1/1 tulajdonát képező egri 10.895 hrsz-tól az egri 10.905 hrsz-ig tartó 10 db „kivett beépítetlen terület” megnevezésű ingatlan, valamint az egri 10.672 hrsz-tól az egri 10.693 hrsz-ig tartó 22 db „kivett beépítetlen terület” megnevezésű ingatlan értékesítésére </w:t>
      </w:r>
      <w:r>
        <w:rPr>
          <w:b/>
          <w:bCs/>
        </w:rPr>
        <w:t>vonatkozó alábbi pályázati kiírást, és egyúttal felhatalmazza a Polgármestert az adásvételi szerződés aláírására a nyertes pályázóval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elhívás nyilvános, zártborítékos eljárás lefolyt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Megyei Jogú Város Önkormányzata nyilvános, zárt borítékos eljárás útján értékesíteni kívánja az Önkormányzat kizárólagos tulajdonát képező egri 10.895 hrsz-tól az egri 10.905 hrsz-ig tartó 10 db „kivett beépítetlen terület” megnevezésű ingatlanát valamint az egri 10.672 hrsz-tól az egri 10.693 hrsz-ig tartó 22 db „kivett beépítetlen terület” megnevezésű ingatlanát, melyek természetben Eger, Vécsey-völgyben talál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/ A pályázat kiírójának neve, székhely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3300 Eger, Dobó tér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/ Az ingatlan megjelöl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elyrajzi szám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bCs/>
          <w:i/>
        </w:rPr>
        <w:t>I. tömb</w:t>
      </w:r>
      <w:r>
        <w:rPr>
          <w:b/>
          <w:bCs/>
        </w:rPr>
        <w:t xml:space="preserve"> :</w:t>
      </w:r>
      <w:r>
        <w:rPr>
          <w:bCs/>
        </w:rPr>
        <w:t xml:space="preserve">egri </w:t>
      </w:r>
      <w:r>
        <w:rPr/>
        <w:t>10.895 hrsz-tól az egri 10.905 hrsz-ig, 10 db ingatlan: 10.895, 10.896, 10.897, 10.898, 10.900, 10.901, 10.902, 10.903, 10.904, 10.905 hrsz-ek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</w:t>
      </w:r>
      <w:r>
        <w:rPr>
          <w:i/>
        </w:rPr>
        <w:t>II. tömb:</w:t>
      </w:r>
      <w:r>
        <w:rPr/>
        <w:t xml:space="preserve"> egri 10.672 hrsz-tól az egri 10.693 hrsz-ig, 22 db ingatlan: 10.672, 10.673, 10.674, 10.675, 10.676, 10.677, 10.678, 10.679, 10.680, 10.681, 10.682, 10.683, 10.684, 10.685, 10.686, 10.687, 10.688, 10.689, 10.690, 10.691, 10.692, 10.693 hrsz-e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Térmérték: </w:t>
      </w:r>
      <w:r>
        <w:rPr/>
        <w:t xml:space="preserve"> a 10 db telek esetén összesen: 2.77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ab/>
        <w:t xml:space="preserve">        a 22 db telek esetén összesen: 5.81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Mindösszesen: 8.59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firstLine="24"/>
        <w:jc w:val="both"/>
        <w:rPr/>
      </w:pPr>
      <w:r>
        <w:rPr>
          <w:u w:val="single"/>
        </w:rPr>
        <w:t>Tulajdonos:</w:t>
      </w:r>
      <w:r>
        <w:rPr/>
        <w:t xml:space="preserve"> Eger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helyezkedés:</w:t>
      </w:r>
      <w:r>
        <w:rPr/>
        <w:t xml:space="preserve"> 3300 Eger, Vécsey-völg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3./ Meghirdetés módja:</w:t>
      </w:r>
      <w:r>
        <w:rPr>
          <w:bCs/>
        </w:rPr>
        <w:t xml:space="preserve"> Nyilvános, zártborítéko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/ Az induló értékesítési ár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induló legalacsonyabb értékesítési ár </w:t>
      </w:r>
      <w:r>
        <w:rPr>
          <w:b/>
        </w:rPr>
        <w:t>bruttó</w:t>
      </w:r>
      <w:r>
        <w:rPr/>
        <w:t xml:space="preserve"> </w:t>
      </w:r>
      <w:r>
        <w:rPr>
          <w:b/>
        </w:rPr>
        <w:t>9.250</w:t>
      </w:r>
      <w:r>
        <w:rPr/>
        <w:t xml:space="preserve"> </w:t>
      </w:r>
      <w:r>
        <w:rPr>
          <w:b/>
        </w:rPr>
        <w:t>Ft/m</w:t>
      </w:r>
      <w:r>
        <w:rPr>
          <w:b/>
          <w:vertAlign w:val="superscript"/>
        </w:rPr>
        <w:t>2</w:t>
      </w:r>
      <w:r>
        <w:rPr>
          <w:b/>
        </w:rPr>
        <w:t>, mindösszesen 32 db telek esetén bruttó 79.503.750 Ft.</w:t>
      </w: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A telkek értékesítési árán felül </w:t>
      </w:r>
      <w:r>
        <w:rPr>
          <w:b/>
        </w:rPr>
        <w:t>továbbá bruttó 50.000.000 Ft</w:t>
      </w:r>
      <w:r>
        <w:rPr/>
        <w:t xml:space="preserve"> megfizetése szükséges a Vécsey-völgy Építő Kft. részére, az eddig elvégzett közműfejlesztési munkáké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/ Az ingatlan megtekintésének időpont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11. szeptember 05. nap 10-11 óra között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/ Pályázati biztosíté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ályázati biztosíték összege: </w:t>
      </w:r>
      <w:r>
        <w:rPr>
          <w:b/>
        </w:rPr>
        <w:t>50.0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6600"/>
        </w:rPr>
      </w:pPr>
      <w:r>
        <w:rPr/>
        <w:t>A pályázati biztosíték megfizetése előfeltétele a pályázaton való részvételnek. A pályázati biztosíték befizetése egyúttal az ingatlanok, induló értékesítési áron történő megvásárlására vonatkozó ajánlattételnek minősül. A pályázati biztosíték befizetésének igazolása a pályázati felhívásban foglalt összeg (azaz 50.000.000 Ft) befizetésének banki igazolásával történik a pályázat benyújtásakor. A befizetés a Raiffeisen Bank Zrt. pénzintézetnél vezetett 12033007-00102883-00100003 számú számlaszámra teljesíthető, 2011. szeptember 07.</w:t>
      </w:r>
      <w:r>
        <w:rPr>
          <w:color w:val="FF0000"/>
        </w:rPr>
        <w:t xml:space="preserve"> </w:t>
      </w:r>
      <w:r>
        <w:rPr/>
        <w:t>napján 16h –ig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A pályázati biztosíték kamatmentesen visszajár:</w:t>
      </w:r>
    </w:p>
    <w:p>
      <w:pPr>
        <w:pStyle w:val="Normal"/>
        <w:jc w:val="both"/>
        <w:rPr/>
      </w:pPr>
      <w:r>
        <w:rPr/>
        <w:t>- a kiírás visszavonásával,</w:t>
      </w:r>
    </w:p>
    <w:p>
      <w:pPr>
        <w:pStyle w:val="Normal"/>
        <w:jc w:val="both"/>
        <w:rPr/>
      </w:pPr>
      <w:r>
        <w:rPr/>
        <w:t>- az eljárás eredménytelenségének megállapításával</w:t>
      </w:r>
    </w:p>
    <w:p>
      <w:pPr>
        <w:pStyle w:val="Normal"/>
        <w:ind w:left="144" w:hanging="168"/>
        <w:jc w:val="both"/>
        <w:rPr/>
      </w:pPr>
      <w:r>
        <w:rPr/>
        <w:t>- a nyertes pályázó kivételével az ajánlattevők részére az eredményhirdetéstől számított 10 napo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jár vissza a pályázati biztosíték, ha:</w:t>
      </w:r>
    </w:p>
    <w:p>
      <w:pPr>
        <w:pStyle w:val="Normal"/>
        <w:jc w:val="both"/>
        <w:rPr/>
      </w:pPr>
      <w:r>
        <w:rPr/>
        <w:t>- a megkötött, szerződést biztosító mellékkötelezettséggé alakul át, vagy beszámításra kerül</w:t>
      </w:r>
    </w:p>
    <w:p>
      <w:pPr>
        <w:pStyle w:val="Normal"/>
        <w:jc w:val="both"/>
        <w:rPr/>
      </w:pPr>
      <w:r>
        <w:rPr/>
        <w:t>- a pályázó a borítékbontást követően a pályázattól visszalép,</w:t>
      </w:r>
    </w:p>
    <w:p>
      <w:pPr>
        <w:pStyle w:val="Normal"/>
        <w:jc w:val="both"/>
        <w:rPr/>
      </w:pPr>
      <w:r>
        <w:rPr/>
        <w:t>- a pályázó az ajánlati kötöttség időtartama alatt az ajánlatát visszavonja,</w:t>
      </w:r>
    </w:p>
    <w:p>
      <w:pPr>
        <w:pStyle w:val="Normal"/>
        <w:ind w:left="120" w:hanging="120"/>
        <w:jc w:val="both"/>
        <w:rPr/>
      </w:pPr>
      <w:r>
        <w:rPr/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/ Ajánlati kötöttség időtart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tételtől számított 30 na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8./ Az eljárásban való részvétel további feltételei: </w:t>
      </w:r>
      <w:r>
        <w:rPr/>
        <w:t>cégszerűen aláírt nyilatkozat az alább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 megkezdésének időpon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jc w:val="both"/>
        <w:rPr/>
      </w:pPr>
      <w:r>
        <w:rPr/>
        <w:t>Ajánlattevő csatolni köteles 30 napnál nem régebbi cégkivonatot és aláírási címpéldányt legalább egyszerű másolat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left"/>
        <w:rPr>
          <w:i w:val="false"/>
          <w:i w:val="false"/>
        </w:rPr>
      </w:pPr>
      <w:r>
        <w:rPr>
          <w:i w:val="false"/>
        </w:rPr>
        <w:t>9./ Az eljárásban nem lehet ajánlattevő, aki:</w:t>
      </w:r>
    </w:p>
    <w:p>
      <w:pPr>
        <w:pStyle w:val="Heading1"/>
        <w:ind w:left="432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át, illetve a szükséges egyéb dokumentumokat nem, vagy hiányosan csatolta, illetve azok alapján nem állapíthatók meg egyértelműen a 10./ pontban fogla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/ Pályázat benyújtásának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3300 Eger, Dobó tér 2., Polgármesteri Hivatal Vagyongazdálkodási Csoport</w:t>
      </w:r>
    </w:p>
    <w:p>
      <w:pPr>
        <w:pStyle w:val="Normal"/>
        <w:jc w:val="both"/>
        <w:rPr/>
      </w:pPr>
      <w:r>
        <w:rPr/>
        <w:t xml:space="preserve">Az ajánlattevők ajánlataikat nevük megjelölésével, zárt borítékban, hivatalos cégszerű aláírással, az adott pályázatra utaló jelzéssel személyesen vagy meghatalmazott útján nyújthatjá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nak tartalmaznia kell az ajánlattevő részletes és jogilag kötelező nyilatkozatá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tala vállalt bruttó értékesítési ár összeg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i kötöttségre vonatkozóan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éb, kiíró által meghatározott kötelezettségvállalás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jánlat csak akkor érvényes, ha az ajánlattevő igazolja, hogy a kiírásban megjelölt összegű biztosítékot a kiírásban megjelölt határidőben rendelkezésre bocsátott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nyújtás ideje </w:t>
      </w:r>
      <w:r>
        <w:rPr>
          <w:b/>
        </w:rPr>
        <w:t>2011. szeptember</w:t>
      </w:r>
      <w:r>
        <w:rPr>
          <w:b/>
          <w:color w:val="FF0000"/>
        </w:rPr>
        <w:t xml:space="preserve"> </w:t>
      </w:r>
      <w:r>
        <w:rPr>
          <w:b/>
        </w:rPr>
        <w:t>08.</w:t>
      </w:r>
      <w:r>
        <w:rPr>
          <w:color w:val="FF0000"/>
        </w:rPr>
        <w:t xml:space="preserve"> </w:t>
      </w:r>
      <w:r>
        <w:rPr>
          <w:b/>
        </w:rPr>
        <w:t>napján 11</w:t>
      </w:r>
      <w:r>
        <w:rPr>
          <w:b/>
          <w:vertAlign w:val="superscript"/>
        </w:rPr>
        <w:t>00</w:t>
      </w:r>
      <w:r>
        <w:rPr>
          <w:b/>
        </w:rPr>
        <w:t xml:space="preserve"> óráig</w:t>
      </w:r>
      <w:r>
        <w:rPr/>
        <w:t xml:space="preserve"> személyesen vagy megbízott útján kell benyúj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>11./ Borítékbontás helye és ideje: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>Eger, Dobó tér 2. Polgármesteri Hivatal I. tárgyaló</w:t>
      </w:r>
      <w:r>
        <w:rPr>
          <w:b/>
        </w:rPr>
        <w:t xml:space="preserve"> </w:t>
      </w:r>
      <w:r>
        <w:rPr/>
        <w:t xml:space="preserve">Bontás ideje </w:t>
      </w:r>
      <w:r>
        <w:rPr>
          <w:b/>
        </w:rPr>
        <w:t>2011. szeptember 08.</w:t>
      </w:r>
      <w:r>
        <w:rPr>
          <w:b/>
          <w:color w:val="FF0000"/>
        </w:rPr>
        <w:t xml:space="preserve"> </w:t>
      </w:r>
      <w:r>
        <w:rPr>
          <w:b/>
        </w:rPr>
        <w:t>napján 14</w:t>
      </w:r>
      <w:r>
        <w:rPr>
          <w:b/>
          <w:vertAlign w:val="superscript"/>
        </w:rPr>
        <w:t>00</w:t>
      </w:r>
      <w:r>
        <w:rPr>
          <w:b/>
        </w:rPr>
        <w:t xml:space="preserve"> órakor</w:t>
      </w:r>
      <w:r>
        <w:rPr/>
        <w:t xml:space="preserve"> kerül s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/ Eredményhirdetés helye és ide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ger, Dobó tér 2. Polgármesteri Hivatal I. tárgyaló</w:t>
      </w:r>
      <w:r>
        <w:rPr>
          <w:b/>
        </w:rPr>
        <w:t xml:space="preserve"> </w:t>
      </w:r>
      <w:r>
        <w:rPr/>
        <w:t xml:space="preserve">Eredményhirdetés ideje </w:t>
      </w:r>
      <w:r>
        <w:rPr>
          <w:b/>
        </w:rPr>
        <w:t>2011. szeptember 08.</w:t>
      </w:r>
      <w:r>
        <w:rPr>
          <w:b/>
          <w:color w:val="FF0000"/>
        </w:rPr>
        <w:t xml:space="preserve"> </w:t>
      </w:r>
      <w:r>
        <w:rPr>
          <w:b/>
        </w:rPr>
        <w:t>napján 15</w:t>
      </w:r>
      <w:r>
        <w:rPr>
          <w:b/>
          <w:vertAlign w:val="superscript"/>
        </w:rPr>
        <w:t>00</w:t>
      </w:r>
      <w:r>
        <w:rPr>
          <w:b/>
        </w:rPr>
        <w:t xml:space="preserve"> órakor</w:t>
      </w:r>
      <w:r>
        <w:rPr/>
        <w:t xml:space="preserve">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/ Értékelési szempont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atkérő az ajánlatokat a megajánlott bruttó értékesítési ár alapján értékeli és állapítja meg az eljárás nyerte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/ Szerződésköt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redményhirdetéstől számított 15 naptári 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/ Fizetési határid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gatlanok vételárának megfizetése a szerződéskötéstől számított 15 naptári 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a közműfejlesztés díjának (bruttó 50.000.000 Ft) megfizetése a Vécsey-völgy Építő Kft. részére, szintén a szerződéskötéstől számított 15 naptári nap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/ Egyéb kikötés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nyertes pályázó vállalja a területen be nem fejezett út és a hozzá tartozó közművek kiépítését, továbbá vállalja azok Önkormányzat részére történő térítésmentes átadás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/ Egyéb feltétel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fenntartja magának a jogot, hogy a nyertes ajánlattevő visszalépése esetén jogosult az eljárásban soron következő helyezettjével szerződést kötni. A kiírásban szereplő, pályázati feltételek, illetve szabályok változtatásának jogát a pályázat kiírója fenntartja magának. Az önkormányzat fenntartja magának a jogot, hogy az eljárást eredménytelennek nyilvánítsa.</w:t>
      </w:r>
    </w:p>
    <w:p>
      <w:pPr>
        <w:pStyle w:val="Normal"/>
        <w:jc w:val="both"/>
        <w:rPr/>
      </w:pPr>
      <w:r>
        <w:rPr/>
        <w:t>A pályázat benyújtása az ajánlattevő részéről a pályázati feltételek elfogadásának – ideértve Eger MJV Önkormányzata Közgyűlésének az Önkormányzat vagyonáról és a vagyongazdálkodásról szóló 5/2008. (II.01.) önkormányzati rendeletében és annak mellékleteiben foglaltakat is –, illetve ezen feltételek melletti ajánlattételnek minős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/</w:t>
      </w:r>
      <w:r>
        <w:rPr/>
        <w:t xml:space="preserve"> </w:t>
      </w:r>
      <w:r>
        <w:rPr>
          <w:b/>
        </w:rPr>
        <w:t>Közzététel módj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ves Megyei Hírlap, az Önkormányzat hivatalos hirdetőtáblája, Eger város honlapja.</w:t>
      </w:r>
    </w:p>
    <w:p>
      <w:pPr>
        <w:pStyle w:val="Heading2"/>
        <w:spacing w:lineRule="exact" w:line="280"/>
        <w:ind w:left="2832" w:hanging="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i w:val="false"/>
          <w:sz w:val="24"/>
          <w:szCs w:val="24"/>
        </w:rPr>
        <w:t>Dr. Kovács Luca Jegyző Asszony megbízásából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>Dr. Bánhidy Péter Jogi és Szervezési Irodavezető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>Juhászné Dr. Krecz Erzsébet Gazdasági Irodavezető</w:t>
      </w:r>
    </w:p>
    <w:p>
      <w:pPr>
        <w:pStyle w:val="Normal"/>
        <w:ind w:left="2124" w:firstLine="708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2011. szeptember 30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exact" w:line="28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                                                 </w:t>
      </w:r>
    </w:p>
    <w:p>
      <w:pPr>
        <w:pStyle w:val="Normal"/>
        <w:spacing w:lineRule="exact" w:line="280"/>
        <w:ind w:left="4956" w:hanging="0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09:00Z</dcterms:created>
  <dc:creator>szegedia</dc:creator>
  <dc:description/>
  <cp:keywords/>
  <dc:language>en-US</dc:language>
  <cp:lastModifiedBy>szegedia</cp:lastModifiedBy>
  <cp:lastPrinted>2011-08-18T14:15:00Z</cp:lastPrinted>
  <dcterms:modified xsi:type="dcterms:W3CDTF">2011-08-18T13:24:00Z</dcterms:modified>
  <cp:revision>11</cp:revision>
  <dc:subject/>
  <dc:title> </dc:title>
</cp:coreProperties>
</file>