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 az Eger, Vécsey-völgyben található, önkormányzati tulajdonú 32 db ingatlan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>
          <w:b/>
          <w:u w:val="single"/>
        </w:rPr>
        <w:t>Tárgya:</w:t>
      </w:r>
      <w:r>
        <w:rPr>
          <w:b/>
        </w:rPr>
        <w:t xml:space="preserve"> </w:t>
      </w:r>
      <w:r>
        <w:rPr/>
        <w:t>Eger Megyei Jogú Város Önkormányzatának 1/1 tulajdonát képezik az egri 10.895 hrsz-tól az egri 10.905 hrsz-ig tartó 10 db „kivett beépítetlen terület” megnevezésű ingatlan, területe összesen 2.776 m</w:t>
      </w:r>
      <w:r>
        <w:rPr>
          <w:vertAlign w:val="superscript"/>
        </w:rPr>
        <w:t xml:space="preserve">2 </w:t>
      </w:r>
      <w:r>
        <w:rPr/>
        <w:t>térmértékű, valamint az egri 10.672 hrsz-tól az egri 10.693 hrsz-ig tartó 22 db szintén „kivett beépítetlen terület” megnevezésű ingatlan, területe összesen 5.819 m</w:t>
      </w:r>
      <w:r>
        <w:rPr>
          <w:vertAlign w:val="superscript"/>
        </w:rPr>
        <w:t>2</w:t>
      </w:r>
      <w:r>
        <w:rPr/>
        <w:t xml:space="preserve"> térmértékű, melyek természetben a Vécsey-völgyben találhatók. A nevezett 32 db telek mindösszesen 8.595 m</w:t>
      </w:r>
      <w:r>
        <w:rPr>
          <w:vertAlign w:val="superscript"/>
        </w:rPr>
        <w:t>2</w:t>
      </w:r>
      <w:r>
        <w:rPr/>
        <w:t xml:space="preserve"> térmértékű.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/>
        <w:t>A Vécsey-völgy Építő Kft. kezdeményezte Eger MJV Önkormányzatnál a 32 db ingatlan megvásárlását.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02. évi adásvételi szerződés, a szerződés 1. sz. módosítása, a szerződés 2. sz. módosítása, közmű költségek kimutatása, levél a Jogi Iroda részére, az értékbecslés kivonata, fotódokumentáció, szabályozási terv részlet a területre vonatkozó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288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 Ai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.aid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6623-3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idy Pé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nhidy.peter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ürgősségi i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ürgősségi i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tabs>
          <w:tab w:val="clear" w:pos="708"/>
          <w:tab w:val="center" w:pos="6120" w:leader="none"/>
        </w:tabs>
        <w:spacing w:lineRule="exact" w:line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Eger Megyei Jogú Város Közgyűlése felhatalmazza a Polgármestert egy olyan megállapodás megkötésére a Vécsey-völgy Építő Kft.-vel, melyben a Kft. által elvégezett út és közműfejlesztés iránti igényük kerül rögzítésre.</w:t>
      </w:r>
    </w:p>
    <w:p>
      <w:pPr>
        <w:pStyle w:val="Lista2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Eger Megyei Jogú Város Közgyűlése jóváhagyja az Önkormányzat 1/1 tulajdonát képező egri 10.895 hrsz-tól az egri 10.905 hrsz-ig tartó 10 db „kivett beépítetlen terület” megnevezésű ingatlan, valamint az egri 10.672 hrsz-tól az egri 10.693 hrsz-ig tartó 22 db „kivett beépítetlen terület” megnevezésű ingatlan értékesítésére vonatkozó alábbi pályázati kiírást, és egyúttal felhatalmazza a Polgármestert az adásvételi szerződés aláírására a nyertes pályázóval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ívás nyilvános, zártborítékos eljárás lefolytatásár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Önkormányzata nyilvános, zárt borítékos eljárás útján értékesíteni kívánja az Önkormányzat kizárólagos tulajdonát képező egri 10.895 hrsz-tól az egri 10.905 hrsz-ig tartó 10 db „kivett beépítetlen terület” megnevezésű ingatlanát valamint az egri 10.672 hrsz-tól az egri 10.693 hrsz-ig tartó 22 db „kivett beépítetlen terület” megnevezésű ingatlanát, melyek természetben Eger, Vécsey-völgyben találhatóa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/ A pályázat kiírójának neve, székhely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Önkormányzat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300 Eger, Dobó tér 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/ Az ingatlan megjelölése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elyrajzi szám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. tömb :egri 10.895 hrsz-tól az egri 10.905 hrsz-ig, 10 db ingatlan: 10.895, 10.896, 10.897, 10.898, 10.900, 10.901, 10.902, 10.903, 10.904, 10.905 hrsz-ek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 xml:space="preserve">  II. tömb: egri 10.672 hrsz-tól az egri 10.693 hrsz-ig, 22 db ingatlan: 10.672, 10.673, 10.674, 10.675, 10.676, 10.677, 10.678, 10.679, 10.680, 10.681, 10.682, 10.683, 10.684, 10.685, 10.686, 10.687, 10.688, 10.689, 10.690, 10.691, 10.692, 10.693 hrsz-ek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érmérté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a 10 db telek esetén összesen: 2.776 m2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a 22 db telek esetén összesen: 5.819 m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indösszesen: 8.595 m2</w:t>
      </w:r>
    </w:p>
    <w:p>
      <w:pPr>
        <w:pStyle w:val="Normal"/>
        <w:ind w:left="684" w:firstLine="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ulajdono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Önkormányzata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helyezkedé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3300 Eger, Vécsey-völg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/ Meghirdetés módja: Nyilvános, zártborítékos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/ Az induló értékesítési ár:</w:t>
      </w:r>
    </w:p>
    <w:p>
      <w:pPr>
        <w:pStyle w:val="TextBodyIndent"/>
        <w:ind w:left="0" w:hanging="0"/>
        <w:jc w:val="both"/>
        <w:rPr/>
      </w:pPr>
      <w:r>
        <w:rPr/>
        <w:t xml:space="preserve">Az induló legalacsonyabb értékesítési ár bruttó 9.250 Ft/m2, mindösszesen 32 db telek esetén bruttó 79.503.750 Ft. </w:t>
      </w:r>
    </w:p>
    <w:p>
      <w:pPr>
        <w:pStyle w:val="TextBodyIndent"/>
        <w:ind w:left="0" w:hanging="0"/>
        <w:jc w:val="both"/>
        <w:rPr/>
      </w:pPr>
      <w:r>
        <w:rPr/>
        <w:t>A telkek értékesítési árán felül továbbá bruttó 50.000.000 Ft megfizetése szükséges a Vécsey-völgy Építő Kft. részére, az eddig elvégzett közműfejlesztési munkákér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/ Az ingatlan megtekintésének időpontjai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szeptember 05. nap 10-11 óra közöt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6./ Pályázati biztosíték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ályázati biztosíték összege: 50.000.000,- F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i biztosíték megfizetése előfeltétele a pályázaton való részvételnek. A pályázati biztosíték befizetése egyúttal az ingatlanok, induló értékesítési áron történő megvásárlására vonatkozó ajánlattételnek minősül. A pályázati biztosíték befizetésének igazolása a pályázati felhívásban foglalt összeg (azaz 50.000.000 Ft) befizetésének banki igazolásával történik a pályázat benyújtásakor. A befizetés a Raiffeisen Bank Zrt. pénzintézetnél vezetett 12033007-00102883-00100003 számú számlaszámra teljesíthető, 2011. szeptember 07. napján 16h –ig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i biztosíték kamatmentesen visszajár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kiírás visszavonásáva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z eljárás eredménytelenségének megállapításával</w:t>
      </w:r>
    </w:p>
    <w:p>
      <w:pPr>
        <w:pStyle w:val="Normal"/>
        <w:ind w:left="144" w:hanging="16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nyertes pályázó kivételével az ajánlattevők részére az eredményhirdetéstől számított 10 napon belü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jár vissza a pályázati biztosíték, h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megkötött, szerződést biztosító mellékkötelezettséggé alakul át, vagy beszámításra kerü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pályázó a borítékbontást követően a pályázattól visszalép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pályázó az ajánlati kötöttség időtartama alatt az ajánlatát visszavonja,</w:t>
      </w:r>
    </w:p>
    <w:p>
      <w:pPr>
        <w:pStyle w:val="Normal"/>
        <w:ind w:left="120" w:hanging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/ Ajánlati kötöttség időtartam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jánlattételtől számított 30 na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/ Az eljárásban való részvétel további feltételei: cégszerűen aláírt nyilatkozat az alábbi tartalommal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vékenység megkezdésének időpontj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jánlattevő csatolni köteles 30 napnál nem régebbi cégkivonatot és aláírási címpéldányt legalább egyszerű másolatban.</w:t>
      </w:r>
    </w:p>
    <w:p>
      <w:pPr>
        <w:pStyle w:val="Heading1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9./ Az eljárásban nem lehet ajánlattevő, aki:</w:t>
      </w:r>
    </w:p>
    <w:p>
      <w:pPr>
        <w:pStyle w:val="Heading1"/>
        <w:ind w:left="43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ilatkozatát, illetve a szükséges egyéb dokumentumokat nem, vagy hiányosan csatolta, illetve azok alapján nem állapíthatók meg egyértelműen a 10./ pontban foglalta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/ Pályázat benyújtásának helye és idej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300 Eger, Dobó tér 2., Polgármesteri Hivatal Vagyongazdálkodási Csopo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jánlattevők ajánlataikat nevük megjelölésével, zárt borítékban, hivatalos cégszerű aláírással, az adott pályázatra utaló jelzéssel személyesen vagy meghatalmazott útján nyújthatják b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jánlatnak tartalmaznia kell az ajánlattevő részletes és jogilag kötelező nyilatkozatát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tala vállalt bruttó értékesítési ár összegér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jánlati kötöttségre vonatkozóan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b, kiíró által meghatározott kötelezettségvállalásr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jánlat csak akkor érvényes, ha az ajánlattevő igazolja, hogy a kiírásban megjelölt összegű biztosítékot a kiírásban megjelölt határidőben rendelkezésre bocsátott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nyújtás ideje 2011. szeptember 08. napján 11.00 óráig személyesen vagy megbízott útján kell benyújtan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/ Borítékbontás helye és ideje: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, Dobó tér 2. Polgármesteri Hivatal I. tárgyaló Bontás ideje 2011. szeptember 08. napján 14.00 órakor kerül so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2./ Eredményhirdetés helye és idej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, Dobó tér 2. Polgármesteri Hivatal I. tárgyaló Eredményhirdetés ideje 2011. szeptember 08. napján 15.00 órakor kerül so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3./ Értékelési szempontok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jánlatkérő az ajánlatokat a megajánlott bruttó értékesítési ár alapján értékeli és állapítja meg az eljárás nyertesé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4./ Szerződésköté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redményhirdetéstől számított 15 naptári napon belü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5./ Fizetési határidő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gatlanok vételárának megfizetése a szerződéskötéstől számított 15 naptári napon belü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a közműfejlesztés díjának (bruttó 50.000.000 Ft) megfizetése a Vécsey-völgy Építő Kft. részére, szintén a szerződéskötéstől számított 15 naptári napon belü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6./ Egyéb kikötések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yertes pályázó vállalja a területen be nem fejezett út és a hozzá tartozó közművek kiépítését, továbbá vállalja azok Önkormányzat részére történő térítésmentes átadásá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6./ Egyéb feltételek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fenntartja magának a jogot, hogy a nyertes ajánlattevő visszalépése esetén jogosult az eljárásban soron következő helyezettjével szerződést kötni. A kiírásban szereplő, pályázati feltételek, illetve szabályok változtatásának jogát a pályázat kiírója fenntartja magának. Az önkormányzat fenntartja magának a jogot, hogy az eljárást eredménytelennek nyilváníts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benyújtása az ajánlattevő részéről a pályázati feltételek elfogadásának – ideértve Eger MJV Önkormányzata Közgyűlésének az Önkormányzat vagyonáról és a vagyongazdálkodásról szóló 5/2008. (II.01.) önkormányzati rendeletében és annak mellékleteiben foglaltakat is –, illetve ezen feltételek melletti ajánlattételnek minősü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6./ Közzététel módj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ves Megyei Hírlap, az Önkormányzat hivatalos hirdetőtáblája, Eger város honlap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4 igen, 1 tartózkodó szavazattal, a Pénzügyi és Ügyrendi Bizottság 4 igen egyhangú szavazattal támogatj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20" w:hanging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6:00Z</dcterms:created>
  <dc:creator>szegedia</dc:creator>
  <dc:description/>
  <cp:keywords/>
  <dc:language>en-US</dc:language>
  <cp:lastModifiedBy>szegedia</cp:lastModifiedBy>
  <dcterms:modified xsi:type="dcterms:W3CDTF">2011-08-18T13:23:00Z</dcterms:modified>
  <cp:revision>8</cp:revision>
  <dc:subject/>
  <dc:title>FEDLAP</dc:title>
</cp:coreProperties>
</file>