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Times New Roman" w:ascii="Times New Roman" w:hAnsi="Times New Roman"/>
          <w:sz w:val="24"/>
          <w:szCs w:val="24"/>
        </w:rPr>
        <w:t>a Kőlyuki pincesoron található két darab, út alatti pince vásárlásáról szóló, 441/2011. (VI.30.) számú közgyűlési határoza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ós Istv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Szűcs Tam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Eger, Kőlyuki pincesoron közpark kialakítását kezdte el önkormányzatunk. A 2011. évre tervezett tereprendezések megvalósításához, a közpark biztonságos használatához szükség van két út alatti pince vásárlására. Az elfogadott határozatban adminisztratív hiba 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rfőző Já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rfozo.janos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39, 20/486-8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-1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olnar.gabo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/787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Meghívottak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Urbanisztikai és Környezetvédelm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vertAlign w:val="superscript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5. 1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6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 9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augusztus 17. 1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9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ok javasolják Eger Megyei Jogú Város Közgyűlésének az alábbi határozat elfogadásá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Eger Megyei Jogú Város Közgyűlése a </w:t>
      </w:r>
      <w:r>
        <w:rPr>
          <w:rFonts w:cs="Times New Roman" w:ascii="Times New Roman" w:hAnsi="Times New Roman"/>
          <w:sz w:val="24"/>
          <w:szCs w:val="24"/>
        </w:rPr>
        <w:t>441/2011. (VI.30.) számú határozatát az alábbiak szerint módosít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ger Megyei Jogú Város Közgyűlése dönt az ingatlan-nyilvántartásban egri 0713/41/V helyrajzi szám alatt nyilvántartott pinceingatlan nettó </w:t>
      </w:r>
      <w:r>
        <w:rPr>
          <w:rFonts w:cs="Times New Roman" w:ascii="Times New Roman" w:hAnsi="Times New Roman"/>
          <w:b/>
        </w:rPr>
        <w:t>1.206.250.- Ft</w:t>
      </w:r>
      <w:r>
        <w:rPr>
          <w:rFonts w:cs="Times New Roman" w:ascii="Times New Roman" w:hAnsi="Times New Roman"/>
        </w:rPr>
        <w:t xml:space="preserve"> vételáron történő megvásárlásáról Fejes István 3300 Eger, Cifrakapu utca 86. szám alatti lakos tulajdonostól, valamint az ingatlan-nyilvántartásban egri 0706/15/A helyrajzi számon nyilvántartott pinceingatlan nettó </w:t>
      </w:r>
      <w:r>
        <w:rPr>
          <w:rFonts w:cs="Times New Roman" w:ascii="Times New Roman" w:hAnsi="Times New Roman"/>
          <w:b/>
        </w:rPr>
        <w:t>677.500.- Ft</w:t>
      </w:r>
      <w:r>
        <w:rPr>
          <w:rFonts w:cs="Times New Roman" w:ascii="Times New Roman" w:hAnsi="Times New Roman"/>
        </w:rPr>
        <w:t xml:space="preserve"> vételáron történő megvásárlásáról Szűcs Lászlóné 3300 Eger, Hell Miksa utca 11. 4/3. szám alatti lakos tulajdonostól. A Közgyűlés felhatalmazza a polgármestert az adás-vételi szerződések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atlan-adásvételek fedezete a II/224. Mezőgazdasági földterületek megszerzése címszámon biztosított előirány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rbanisztikai és Környezetvédelmi bizottság egyhangúlag támogatt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és Ügyrendi bizottság egyhangúlag támogatt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ltségvetési és Gazdálkodási bizottság egyhangúlag támogatta az előterjesz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 2011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30:00Z</dcterms:created>
  <dc:creator>serfozoj</dc:creator>
  <dc:description/>
  <cp:keywords/>
  <dc:language>en-US</dc:language>
  <cp:lastModifiedBy>fabiangne</cp:lastModifiedBy>
  <dcterms:modified xsi:type="dcterms:W3CDTF">2011-08-17T12:22:00Z</dcterms:modified>
  <cp:revision>5</cp:revision>
  <dc:subject/>
  <dc:title>FEDLAP</dc:title>
</cp:coreProperties>
</file>