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0080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 11970-1/2011</w:t>
        <w:tab/>
        <w:tab/>
        <w:tab/>
        <w:tab/>
        <w:tab/>
        <w:tab/>
        <w:t xml:space="preserve">           </w:t>
        <w:tab/>
        <w:tab/>
        <w:t>.....napiren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őlyuki pincesoron található két darab, út alatti pince vásárlásáról szóló, 441/2011. (VI.30.) számú közgyűlési határozat módosít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Eger Megyei Jogú Város Önkormányzata Közgyűlése </w:t>
      </w:r>
      <w:r>
        <w:rPr>
          <w:rFonts w:cs="Times New Roman" w:ascii="Times New Roman" w:hAnsi="Times New Roman"/>
          <w:sz w:val="24"/>
          <w:szCs w:val="24"/>
        </w:rPr>
        <w:t>441/2011. (VI.30.) számú határozatával elfogadta a Kőlyuki pincesoron található, közpark kialakítását akadályozó két út alatti pince vásárlását az alábbiak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Eger Megyei Jogú Város Közgyűlése dönt az ingatlan-nyilvántartásban egri 0713/41/V helyrajzi szám alatt nyilvántartott pinceingatlan nettó 965.000.- Ft vételáron történő megvásárlásáról Fejes István 3300 Eger, Cifrakapu utca 86. szám alatti lakos tulajdonostól, valamint az ingatlan-nyilvántartásban egri 0706/15/A helyrajzi számon nyilvántartott pinceingatlan nettó 542.000.- Ft vételáron történő megvásárlásáról Szűcs Lászlóné 3300 Eger, Hell Miksa utca 11. 4/3. szám alatti lakos tulajdonostól. A Közgyűlés felhatalmazza a polgármestert az adás-vételi szerződések aláírásá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gatlan-adásvételek fedezete a II/224. Mezőgazdasági földterületek megszerzése címszámon biztosított előirányzat.”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készítése kapcsán adminisztrációs hiba történt. A pince ingatlanok vásárlása magánszemélyektől történik, ezért részükről nem kerül ÁFA felszámításra. A határozatnak helyesen nettó értékként az </w:t>
      </w:r>
      <w:r>
        <w:rPr>
          <w:rFonts w:cs="Times New Roman" w:ascii="Times New Roman" w:hAnsi="Times New Roman"/>
          <w:sz w:val="22"/>
          <w:szCs w:val="22"/>
        </w:rPr>
        <w:t>egri 0713/41/V helyrajzi szám alatt nyilvántartott pinceingatlan esetében nettó 1.206.250.- Ft vételárat, az egri 0706/15/A helyrajzi számon nyilvántartott pinceingatlan esetében nettó 677.500.- Ft vételárat kell tartalmaznia, a szakértői véleménnyel megegyezően. A pincetulajdonosok ezt az árat fogadták el értékesítési árké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estületet az alábbi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g e r, 2011. augusztus 10.</w:t>
      </w:r>
    </w:p>
    <w:p>
      <w:pPr>
        <w:pStyle w:val="Normal"/>
        <w:ind w:left="52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Sós István</w:t>
      </w:r>
    </w:p>
    <w:p>
      <w:pPr>
        <w:pStyle w:val="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ger Megyei Jogú Város Közgyűlése a </w:t>
      </w:r>
      <w:r>
        <w:rPr>
          <w:rFonts w:cs="Times New Roman" w:ascii="Times New Roman" w:hAnsi="Times New Roman"/>
          <w:sz w:val="24"/>
          <w:szCs w:val="24"/>
        </w:rPr>
        <w:t>441/2011. (VI.30.) számú határozatát az alábbiak szerint módosít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ger Megyei Jogú Város Közgyűlése dönt az ingatlan-nyilvántartásban egri 0713/41/V helyrajzi szám alatt nyilvántartott pinceingatlan nettó </w:t>
      </w:r>
      <w:r>
        <w:rPr>
          <w:rFonts w:cs="Times New Roman" w:ascii="Times New Roman" w:hAnsi="Times New Roman"/>
          <w:b/>
          <w:sz w:val="22"/>
          <w:szCs w:val="22"/>
        </w:rPr>
        <w:t>1.206.250.- Ft</w:t>
      </w:r>
      <w:r>
        <w:rPr>
          <w:rFonts w:cs="Times New Roman" w:ascii="Times New Roman" w:hAnsi="Times New Roman"/>
          <w:sz w:val="22"/>
          <w:szCs w:val="22"/>
        </w:rPr>
        <w:t xml:space="preserve"> vételáron történő megvásárlásáról Fejes István 3300 Eger, Cifrakapu utca 86. szám alatti lakos tulajdonostól, valamint az ingatlan-nyilvántartásban egri 0706/15/A helyrajzi számon nyilvántartott pinceingatlan nettó </w:t>
      </w:r>
      <w:r>
        <w:rPr>
          <w:rFonts w:cs="Times New Roman" w:ascii="Times New Roman" w:hAnsi="Times New Roman"/>
          <w:b/>
          <w:sz w:val="22"/>
          <w:szCs w:val="22"/>
        </w:rPr>
        <w:t>677.500.- Ft</w:t>
      </w:r>
      <w:r>
        <w:rPr>
          <w:rFonts w:cs="Times New Roman" w:ascii="Times New Roman" w:hAnsi="Times New Roman"/>
          <w:sz w:val="22"/>
          <w:szCs w:val="22"/>
        </w:rPr>
        <w:t xml:space="preserve"> vételáron történő megvásárlásáról Szűcs Lászlóné 3300 Eger, Hell Miksa utca 11. 4/3. szám alatti lakos tulajdonostól. A Közgyűlés felhatalmazza a polgármestert az adás-vételi szerződések aláírásá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gatlan-adásvételek fedezete a II/224. Mezőgazdasági földterületek megszerzése címszámon biztosított előirányzat.</w:t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Kovács Luca jegyző megbízásából</w:t>
      </w:r>
    </w:p>
    <w:p>
      <w:pPr>
        <w:pStyle w:val="Normal"/>
        <w:ind w:left="34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ászné Dr. Krecz Erzsébet és Dr. Bánhidy Péter irodavezető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2011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19:00Z</dcterms:created>
  <dc:creator>poknelsz</dc:creator>
  <dc:description/>
  <cp:keywords/>
  <dc:language>en-US</dc:language>
  <cp:lastModifiedBy>serfozoj</cp:lastModifiedBy>
  <cp:lastPrinted>2011-08-10T17:13:00Z</cp:lastPrinted>
  <dcterms:modified xsi:type="dcterms:W3CDTF">2011-08-10T15:18:00Z</dcterms:modified>
  <cp:revision>4</cp:revision>
  <dc:subject/>
  <dc:title> </dc:title>
</cp:coreProperties>
</file>