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FEDLAP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Az előterjesztés címe</w:t>
      </w:r>
      <w:r>
        <w:rPr>
          <w:b/>
        </w:rPr>
        <w:t xml:space="preserve">: </w:t>
      </w:r>
    </w:p>
    <w:p>
      <w:pPr>
        <w:pStyle w:val="Normal"/>
        <w:jc w:val="both"/>
        <w:rPr>
          <w:b/>
          <w:b/>
          <w:u w:val="single"/>
        </w:rPr>
      </w:pPr>
      <w:r>
        <w:rPr/>
        <w:t>Előterjesztés az egységes városi úszásoktatás és versenyeztetés kialakításá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>Rázsi Botond al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Előadó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>Ballagó Zoltán Oktatási, Kulturális, Sport és Ifjúsági Iroda Vezető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a: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>Egységes városi úszásoktatás és versenyeztetés rendszerének kialakítása városunkban, mely ellenőrizhető, számonkérhető és szakmailag biztosítja a fejlődést ebben a sportágban 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Mellékletek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Az egri úszósport fejlesztésének rövid szakmai koncepciój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z előterjesztés testületi tárgyalásának időpontja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>2011. augusztus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öntéshozó testület:</w:t>
      </w:r>
    </w:p>
    <w:p>
      <w:pPr>
        <w:pStyle w:val="Normal"/>
        <w:jc w:val="both"/>
        <w:rPr>
          <w:b/>
          <w:b/>
        </w:rPr>
      </w:pPr>
      <w:r>
        <w:rPr/>
        <w:t>Eger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1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2693"/>
        <w:gridCol w:w="2407"/>
        <w:gridCol w:w="1620"/>
        <w:gridCol w:w="1620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készítő szervezeti egység nev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neve: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e-mail cím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Oktatási, Kulturális, Sport és Ifjúsági Ir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egedüs Gábo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egedus.gabo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3-8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45646-1/2011.</w:t>
            </w:r>
          </w:p>
        </w:tc>
      </w:tr>
      <w:tr>
        <w:trPr>
          <w:trHeight w:val="69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z előkészítésben szakma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gítséget nyújtó további iroda/csopo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Juhászné Dr. Krecz Erzsébe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r. Palotai Zsuzsann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hyperlink r:id="rId2">
              <w:r>
                <w:rPr>
                  <w:rStyle w:val="InternetLink"/>
                  <w:i/>
                </w:rPr>
                <w:t>juhaszne.erzsebet@ph.eger.hu</w:t>
              </w:r>
            </w:hyperlink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i/>
                </w:rPr>
                <w:t>palotai.zsuzsanna@ph.eger.hu</w:t>
              </w:r>
            </w:hyperlink>
            <w:r>
              <w:rPr>
                <w:i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3-75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3-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jc w:val="center"/>
        <w:rPr>
          <w:i/>
          <w:i/>
        </w:rPr>
      </w:pPr>
      <w:r>
        <w:rPr>
          <w:i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év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stacím (irányítószám is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 tárgyalás módja</w:t>
      </w:r>
      <w:r>
        <w:rPr>
          <w:i/>
        </w:rPr>
        <w:t xml:space="preserve">: </w:t>
        <w:tab/>
        <w:tab/>
      </w:r>
      <w:r>
        <w:rPr>
          <w:i/>
          <w:u w:val="single"/>
        </w:rPr>
        <w:t>nyilvános ülés</w:t>
        <w:tab/>
      </w:r>
      <w:r>
        <w:rPr>
          <w:i/>
        </w:rPr>
        <w:tab/>
        <w:t>zárt ülés</w:t>
        <w:tab/>
        <w:t>zárt ülésre javaso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 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éleményező bizottság(ok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. 08.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 sz. tanácskoz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énzügy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zottsági döntés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umán Erőforrás Bizottság 6 igen egyhangú szavazattal támogatta az előterjesztés Közgyűlés elé történő terjesztését.</w:t>
      </w:r>
    </w:p>
    <w:p>
      <w:pPr>
        <w:pStyle w:val="Normal"/>
        <w:jc w:val="both"/>
        <w:rPr/>
      </w:pPr>
      <w:r>
        <w:rPr/>
        <w:t>A Költségvetési és Gazdálkodási Bizottság 5 igen egyhangú szavazattal támogatta az előterjesztés Közgyűlés elé történő terjesztését.</w:t>
      </w:r>
    </w:p>
    <w:p>
      <w:pPr>
        <w:pStyle w:val="Normal"/>
        <w:jc w:val="both"/>
        <w:rPr/>
      </w:pPr>
      <w:r>
        <w:rPr/>
        <w:t>A Pénzügyi Bizottság 3 igen, egy tartózkodás mellett támogatta az előterjesztés Közgyűlés elé történő terjesztésé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zottsági vélemény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ltségvetési és Gazdálkodási Bizottság ülésén felmerült a 2. számú határozati javaslat pontosítása, melyet az előterjesztő befogadott. A közgyűlési anyagban a módosított határozati javaslat szerepe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döntés végrehajtásának határideje:</w:t>
      </w:r>
    </w:p>
    <w:p>
      <w:pPr>
        <w:pStyle w:val="Normal"/>
        <w:jc w:val="both"/>
        <w:rPr/>
      </w:pPr>
      <w:r>
        <w:rPr/>
        <w:t>2011. szeptember 0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grehajtás időpontj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grehajtás során tett intézkedések: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szne.erzsebet@ph.eger.hu" TargetMode="External"/><Relationship Id="rId3" Type="http://schemas.openxmlformats.org/officeDocument/2006/relationships/hyperlink" Target="mailto:palotai.zsuzsanna@ph.eger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6:34:00Z</dcterms:created>
  <dc:creator>berecznepe</dc:creator>
  <dc:description/>
  <cp:keywords/>
  <dc:language>en-US</dc:language>
  <cp:lastModifiedBy>szaloczii</cp:lastModifiedBy>
  <dcterms:modified xsi:type="dcterms:W3CDTF">2011-08-19T06:34:00Z</dcterms:modified>
  <cp:revision>2</cp:revision>
  <dc:subject/>
  <dc:title/>
</cp:coreProperties>
</file>