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ri úszósport fejlesztésének rövid szakmai koncepciója</w:t>
      </w:r>
    </w:p>
    <w:p>
      <w:pPr>
        <w:pStyle w:val="Normal"/>
        <w:rPr>
          <w:b/>
          <w:b/>
        </w:rPr>
      </w:pPr>
      <w:r>
        <w:rPr>
          <w:b/>
        </w:rPr>
      </w:r>
    </w:p>
    <w:p>
      <w:pPr>
        <w:pStyle w:val="Normal"/>
        <w:jc w:val="both"/>
        <w:rPr/>
      </w:pPr>
      <w:r>
        <w:rPr/>
        <w:t>A megújulás alapkoncepciójának középpontjában egy új egyesület áll, mely épít és számít az eddig Egerben tevékenykedő egyesületek (elsősorban az Egri Városi Úszó Klub és az Integra Agria Úszó Egyesület) munkájára, szakembereire, bázisára, de mégis egy új, független vezetés alatt újrafogalmazza és újraszervezi az egri úszó életet, azon belül is két fontos területre, az úszásoktatásra és felkészítésre/versenyeztetésre koncentrál határozottan:</w:t>
      </w:r>
    </w:p>
    <w:p>
      <w:pPr>
        <w:pStyle w:val="ListParagraph"/>
        <w:numPr>
          <w:ilvl w:val="0"/>
          <w:numId w:val="1"/>
        </w:numPr>
        <w:jc w:val="both"/>
        <w:rPr/>
      </w:pPr>
      <w:r>
        <w:rPr/>
        <w:t>az úszásoktatás rendezése, ellenőrizhetősége, számonkérhetősége, csak szakmailag magasan kvalifikált szakemberekkel</w:t>
      </w:r>
    </w:p>
    <w:p>
      <w:pPr>
        <w:pStyle w:val="ListParagraph"/>
        <w:numPr>
          <w:ilvl w:val="0"/>
          <w:numId w:val="1"/>
        </w:numPr>
        <w:jc w:val="both"/>
        <w:rPr/>
      </w:pPr>
      <w:r>
        <w:rPr/>
        <w:t>a tervszerű felkészítés és versenyeztetés rendszerének fejlesztése, az eredményesség növelése érdekében megfelelően felépített szakmai munka képzett szakemberekkel</w:t>
      </w:r>
    </w:p>
    <w:p>
      <w:pPr>
        <w:pStyle w:val="Normal"/>
        <w:jc w:val="both"/>
        <w:rPr/>
      </w:pPr>
      <w:r>
        <w:rPr/>
      </w:r>
    </w:p>
    <w:p>
      <w:pPr>
        <w:pStyle w:val="Normal"/>
        <w:jc w:val="both"/>
        <w:rPr/>
      </w:pPr>
      <w:r>
        <w:rPr/>
        <w:t>Az új klub egyik célkitűzése az, hogy a lehető legtöbb egri versenyző a lehető legtöbb korosztályban ismét a dobogón álljon az országos és nemzetközi versenyeken. Emellett viszont - összhangban a városi sportkoncepcióval - még kiemeltebb cél az, hogy az Egerben és térségében felnövekvő nemzedék vízbiztos, több úszásnemet érintő úszó tudással rendelkezzék. Ennek fontos része, hogy az úszásoktatás már nagyon fiatal korban elkezdődjön; a „vízhez szoktatás”, a mozgás megszerettetése kihat a gyermekek további életére, személyiségére, az iskolai feladatok megoldására, a szorongások, gátlások kialakulásának megszüntetésére. E célokat csak szakképzett úszóedzők, a sportág iránt elkötelezett szakemberek, pedagógusok képesek csak maradéktalanul megvalósítani.</w:t>
      </w:r>
    </w:p>
    <w:p>
      <w:pPr>
        <w:pStyle w:val="Normal"/>
        <w:jc w:val="both"/>
        <w:rPr/>
      </w:pPr>
      <w:r>
        <w:rPr/>
      </w:r>
    </w:p>
    <w:p>
      <w:pPr>
        <w:pStyle w:val="Normal"/>
        <w:jc w:val="both"/>
        <w:rPr/>
      </w:pPr>
      <w:r>
        <w:rPr/>
        <w:t>A két fent említett klub egyesülését követően az új úszóklub lehetőséget biztosít mindenki számára, aki a fenti közös célokért az úszósportban kíván dolgozni. A lehetőségekhez mérten minden edző a saját csoportjával végezheti tovább a munkáját, ami remélhetően zökkenőmentes átállást és nyugalmas keretek között való felkészítést eredményez majd.</w:t>
      </w:r>
    </w:p>
    <w:p>
      <w:pPr>
        <w:pStyle w:val="Normal"/>
        <w:jc w:val="both"/>
        <w:rPr/>
      </w:pPr>
      <w:r>
        <w:rPr/>
      </w:r>
    </w:p>
    <w:p>
      <w:pPr>
        <w:pStyle w:val="Normal"/>
        <w:jc w:val="both"/>
        <w:rPr/>
      </w:pPr>
      <w:r>
        <w:rPr/>
        <w:t>A 2011. szeptembertől induló új idényben 6 fő főállású, 2 fő mellékállású edzővel és 1 fő technikai vezetővel kezdődik el a munka. Magyarországon minden eredményesen működő úszóklub az ún. feladásos rendszerben dolgozik, és ez kell, hogy legyen a követendő példa Egerben is. A feladásos (vagy piramis) rendszer lényege, hogy az edzők mindig ugyanazzal a korosztállyal dolgoznak, általában 2-3 éven keresztül, majd egy felettük dolgozó edzőnek adják tovább a versenyzőket. Így mindig azonos életkorú gyerekekkel foglalkoznak, és nagy gyakorlatra tehetnek szert az adott korosztályú gyerekek életkori sajátosságainak megfelelő felkészítést illetően.</w:t>
      </w:r>
    </w:p>
    <w:p>
      <w:pPr>
        <w:pStyle w:val="Normal"/>
        <w:jc w:val="both"/>
        <w:rPr/>
      </w:pPr>
      <w:r>
        <w:rPr/>
      </w:r>
    </w:p>
    <w:p>
      <w:pPr>
        <w:pStyle w:val="Normal"/>
        <w:jc w:val="both"/>
        <w:rPr/>
      </w:pPr>
      <w:r>
        <w:rPr/>
        <w:t>Egy jól működő úszóklub legfontosabb alapja az úszásoktatás. Fontos, hogy olyan szakemberek dolgozzanak ezen a szinten, akik megfelelő szakmai ismeretekkel bírnak, és képesek a jó úszótechnikát megtanítani a kisgyermekekkel. A helyes technikai elemek elsajátítása döntő momentum egy úszó életében. Ezen a szinten a másik fontos feladat, hogy a kisgyermekek megszeressék az úszást és a mindennapos testmozgást, és ennek következményeként évekre kötődjenek az úszóklubhoz.</w:t>
      </w:r>
    </w:p>
    <w:p>
      <w:pPr>
        <w:pStyle w:val="Normal"/>
        <w:jc w:val="both"/>
        <w:rPr/>
      </w:pPr>
      <w:r>
        <w:rPr/>
      </w:r>
    </w:p>
    <w:p>
      <w:pPr>
        <w:pStyle w:val="Normal"/>
        <w:jc w:val="both"/>
        <w:rPr/>
      </w:pPr>
      <w:r>
        <w:rPr/>
        <w:t>A következő szint a kiscsoportok szintje. Itt már közvetlenül a versenyzésre készítik fel az úszókat. Elkezdődik a speciális képzés, versenytávra és úszásnemre való tekintettel. A magyar úszósportban béka és delfin korosztálynak elnevezett évjáratokban még nincs országos bajnokság, ám a területi és régiós versenyeken kitűnően lemérhető az elvégzett munka eredménye.</w:t>
      </w:r>
    </w:p>
    <w:p>
      <w:pPr>
        <w:pStyle w:val="Normal"/>
        <w:jc w:val="both"/>
        <w:rPr/>
      </w:pPr>
      <w:r>
        <w:rPr/>
      </w:r>
    </w:p>
    <w:p>
      <w:pPr>
        <w:pStyle w:val="Normal"/>
        <w:jc w:val="both"/>
        <w:rPr/>
      </w:pPr>
      <w:r>
        <w:rPr/>
        <w:t>A gyermek és serdülő korosztályban az országos bajnokságok az év fő versenyei. Az úszókat és felkészítő edzőiket egyaránt az országos bajnokságokon elért eredmények minősítik. Közvetlen utánpótlását adják az ún. nagycsoportnak, akik az ifjúsági és felnőtt korosztályban versenyeznek. Ebben az életkorban már válogatott kereteket is kialakít a Magyar Úszó Szövetség szakmai bizottsága.</w:t>
      </w:r>
    </w:p>
    <w:p>
      <w:pPr>
        <w:pStyle w:val="Normal"/>
        <w:jc w:val="both"/>
        <w:rPr/>
      </w:pPr>
      <w:r>
        <w:rPr/>
      </w:r>
    </w:p>
    <w:p>
      <w:pPr>
        <w:pStyle w:val="Normal"/>
        <w:jc w:val="both"/>
        <w:rPr/>
      </w:pPr>
      <w:r>
        <w:rPr/>
        <w:t>Az új klubban a 2011/2012-es idényben azonos szellemiséggel, egyforma szakmai elképzelés alapján dolgoznak az edzők, csakis a saját feladatukra koncentrálva, a szakmai tudásuk legjavát adva. Ehhez számukra meg kell teremteni a megfelelő környezetet és az egyenlő esélyeket. Ha ezek az elvek szerint folyik a munka az úszóklubban, akkor már 1 év múlva is előrelépésről beszélhetünk az eredmények tekintetében. Ehhez a személyi és tárgyi feltételek Eger városában adottak. Szem előtt tartandó azonban, hogy az úszósportban nem lehet látványos eredményeket elérni néhány hónap alatt, évek kitartó munkájára és magas szakmai színvonalra van szükség a kiemelkedő produktum eléréséhez.</w:t>
      </w:r>
    </w:p>
    <w:p>
      <w:pPr>
        <w:pStyle w:val="Normal"/>
        <w:jc w:val="both"/>
        <w:rPr/>
      </w:pPr>
      <w:r>
        <w:rPr/>
      </w:r>
    </w:p>
    <w:p>
      <w:pPr>
        <w:pStyle w:val="Normal"/>
        <w:jc w:val="both"/>
        <w:rPr/>
      </w:pPr>
      <w:r>
        <w:rPr/>
        <w:t>Az ezt követő 3-4 évben az egri úszósportnak el kell érni azt a szintet, hogy az ország 10 legjobb klubja között végezzen az úszószövetség értékelési rendszerében.</w:t>
      </w:r>
    </w:p>
    <w:p>
      <w:pPr>
        <w:pStyle w:val="Normal"/>
        <w:jc w:val="both"/>
        <w:rPr/>
      </w:pPr>
      <w:r>
        <w:rPr/>
      </w:r>
    </w:p>
    <w:p>
      <w:pPr>
        <w:pStyle w:val="Normal"/>
        <w:jc w:val="both"/>
        <w:rPr/>
      </w:pPr>
      <w:r>
        <w:rPr/>
        <w:t>Ehhez szükség van egy stabil utánpótlási rendszer kiépítésére is, különös hangsúlyt fektetve az úszásoktatás fontosságára és hatékony szervezeti kereteinek kialakítására.</w:t>
      </w:r>
    </w:p>
    <w:p>
      <w:pPr>
        <w:pStyle w:val="Normal"/>
        <w:jc w:val="both"/>
        <w:rPr/>
      </w:pPr>
      <w:r>
        <w:rPr/>
      </w:r>
    </w:p>
    <w:p>
      <w:pPr>
        <w:pStyle w:val="Normal"/>
        <w:jc w:val="both"/>
        <w:rPr/>
      </w:pPr>
      <w:r>
        <w:rPr/>
        <w:t>A 2015/2016-os idényre elérhető az, hogy méltó ellenfelei legyünk a legjobb budapesti egyesületeknek, és versenyben legyünk a vidék legjobbja címért. Ekkora kialakítható egy olyan szakmai műhely, amely minden évben képes lesz delegálni versenyzőket a magyar ifjúsági és felnőtt válogatottba is.</w:t>
      </w:r>
    </w:p>
    <w:p>
      <w:pPr>
        <w:pStyle w:val="Normal"/>
        <w:jc w:val="both"/>
        <w:rPr/>
      </w:pPr>
      <w:r>
        <w:rPr/>
      </w:r>
    </w:p>
    <w:p>
      <w:pPr>
        <w:pStyle w:val="Normal"/>
        <w:jc w:val="both"/>
        <w:rPr/>
      </w:pPr>
      <w:r>
        <w:rPr/>
      </w:r>
    </w:p>
    <w:p>
      <w:pPr>
        <w:pStyle w:val="Normal"/>
        <w:jc w:val="both"/>
        <w:rPr/>
      </w:pPr>
      <w:r>
        <w:rPr/>
        <w:t>Kovács Ottó</w:t>
      </w:r>
    </w:p>
    <w:p>
      <w:pPr>
        <w:pStyle w:val="Normal"/>
        <w:jc w:val="both"/>
        <w:rPr/>
      </w:pPr>
      <w:r>
        <w:rPr/>
        <w:t>szakedző</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42:00Z</dcterms:created>
  <dc:creator>vassnehzs</dc:creator>
  <dc:description/>
  <cp:keywords/>
  <dc:language>en-US</dc:language>
  <cp:lastModifiedBy>berecznepe</cp:lastModifiedBy>
  <dcterms:modified xsi:type="dcterms:W3CDTF">2011-08-18T06:42:00Z</dcterms:modified>
  <cp:revision>2</cp:revision>
  <dc:subject/>
  <dc:title>Az egri úszósport fejlesztésének rövid szakmai koncepciója</dc:title>
</cp:coreProperties>
</file>