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  <w:drawing>
          <wp:inline distT="0" distB="0" distL="0" distR="0">
            <wp:extent cx="5750560" cy="134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  <w:t>Ikt. sz.: 249-27/2011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  <w:t>Az Egri TISZK Kiemelkedően Közhasznú Nonprofit Kft. 2011. évi üzleti terv I. féléves teljesítésérő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Eger Megyei Jogú Város Önkormányzata 93,55 %-ban tulajdonosa az Egri TISZK Nonprofit Kft-nek. A társaságban még tulajdonos Heves Megye Önkormányzata és az Egri Rehabilitációs és Számítógépes Szakképzésért Alapítván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A Társaság benyújtotta a Hivatal vagyongazdálkodási csoportjához a 2011. I. félévi beszámolóját, eredményfelosztását, amelyet a Felügyelő </w:t>
      </w:r>
      <w:r>
        <w:rPr>
          <w:color w:val="000000"/>
        </w:rPr>
        <w:t>Bizottság 2011. augusztus 1-jén tartott ülésén elfogadott és javasolt a Tulajdonosoknak elfogadásra. A féléves beszámoló és a könyvvizsgálói jelentés, a Felügyelő Bizottság jegyzőkönyve az előterjesztés mellékletét</w:t>
      </w:r>
      <w:r>
        <w:rPr/>
        <w:t xml:space="preserve">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011. I. félévre vonatkozó beszámol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2011. I. félév mérlegértékelése a 2010. I. félévhez és a 2011. éves tervhez viszonyít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/>
        <w:t>adatok e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792"/>
        <w:gridCol w:w="1218"/>
        <w:gridCol w:w="974"/>
        <w:gridCol w:w="1058"/>
        <w:gridCol w:w="1316"/>
        <w:gridCol w:w="1222"/>
      </w:tblGrid>
      <w:tr>
        <w:trPr>
          <w:trHeight w:val="315" w:hRule="atLeast"/>
        </w:trPr>
        <w:tc>
          <w:tcPr>
            <w:tcW w:w="8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0. I. félév tény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011. </w:t>
              <w:br/>
              <w:t>I. félév tény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1. éves terv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1. I. félév tény / 2010. I. félév tény(%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1. I. félév tény / 2011. terv(%)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efektetett eszközök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574 221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529 689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548 20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92,24%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96,62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rgóeszközök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84 80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85 39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43 53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46,21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96,14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ktív időbeli elhatárolások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423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0"/>
              </w:rPr>
            </w:pPr>
            <w:r>
              <w:rPr>
                <w:rFonts w:eastAsia="Arial Unicode MS;Arial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szközök összesen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759 0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619 31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591 73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81,59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,66%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/>
        <w:t>adatok e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792"/>
        <w:gridCol w:w="1023"/>
        <w:gridCol w:w="1048"/>
        <w:gridCol w:w="1244"/>
        <w:gridCol w:w="1313"/>
        <w:gridCol w:w="1160"/>
      </w:tblGrid>
      <w:tr>
        <w:trPr>
          <w:trHeight w:val="315" w:hRule="atLeast"/>
        </w:trPr>
        <w:tc>
          <w:tcPr>
            <w:tcW w:w="8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0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élév tény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. </w:t>
              <w:br/>
              <w:t>I. félév tény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éves terv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0. I. félév tény(%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. I. félév tény / 2011. terv(%)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aját tőke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49 705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22 927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25 443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46,13%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90,11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Jegyzett tők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3 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3 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3 1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00,00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őketartalék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7 9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7 9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7 9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00,00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redménytartalék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25 63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27 37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4 44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06,77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89,52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érleg szerinti eredmény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3 06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-15 44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-118,18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ötelezettségek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87 1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8 82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2 1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21,61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896,48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sszív időbeli elhatárolások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622 2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577 56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564 19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92,82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02,37%</w:t>
            </w:r>
          </w:p>
        </w:tc>
      </w:tr>
      <w:tr>
        <w:trPr>
          <w:trHeight w:val="330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orrások összesen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759 0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619 31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591 73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81,59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,66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 2011. évi eredménykimutatás tervének teljesülése 2011. I. félévére vonatkozó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982"/>
        <w:gridCol w:w="1028"/>
        <w:gridCol w:w="1070"/>
        <w:gridCol w:w="1027"/>
        <w:gridCol w:w="1251"/>
        <w:gridCol w:w="1222"/>
      </w:tblGrid>
      <w:tr>
        <w:trPr>
          <w:trHeight w:val="315" w:hRule="atLeast"/>
        </w:trPr>
        <w:tc>
          <w:tcPr>
            <w:tcW w:w="8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0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élév tény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. </w:t>
              <w:br/>
              <w:t>I. félév tény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éves terv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0. I. félév tény(%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1. terv(%)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s bevétel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55 827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60 850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55 154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eastAsia="Arial Unicode MS;Arial"/>
              </w:rPr>
            </w:pPr>
            <w:r>
              <w:rPr/>
              <w:t>109,00%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39,22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s ráfordítá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45 25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79 6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53 75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eastAsia="Arial Unicode MS;Arial"/>
              </w:rPr>
            </w:pPr>
            <w:r>
              <w:rPr/>
              <w:t>175,97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51,79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rtékcsökkenési leírá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35 85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34 3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76 5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eastAsia="Arial Unicode MS;Arial"/>
              </w:rPr>
            </w:pPr>
            <w:r>
              <w:rPr/>
              <w:t>95,69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44,85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zemi eredmény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-25 27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-53 0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-75 1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eastAsia="Arial Unicode MS;Arial"/>
              </w:rPr>
            </w:pPr>
            <w:r>
              <w:rPr/>
              <w:t>210,01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70,69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redmény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2 58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3 3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eastAsia="Arial Unicode MS;Arial"/>
              </w:rPr>
            </w:pPr>
            <w:r>
              <w:rPr/>
              <w:t>128,85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3336,00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kásos eredmény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-22 6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-49 7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-75 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eastAsia="Arial Unicode MS;Arial"/>
              </w:rPr>
            </w:pPr>
            <w:r>
              <w:rPr/>
              <w:t>219,27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66,34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ndkívüli eredmény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35 75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34 3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75 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eastAsia="Arial Unicode MS;Arial"/>
              </w:rPr>
            </w:pPr>
            <w:r>
              <w:rPr/>
              <w:t>95,94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/>
              <w:t>45,74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ózás előtti eredmény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3 06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-15 4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rFonts w:eastAsia="Arial Unicode MS;Arial"/>
              </w:rPr>
            </w:pPr>
            <w:r>
              <w:rPr/>
              <w:t>-118,18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   –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aság 2011. évre jóváhagyott nullszaldós üzleti tervében rögzítésre került, hogy a tulajdonosi támogatások összege 2011. évben 40 621 eFt lesz. Eger Megyei Jogú Város elvárásainak megfelelően tervezésre került továbbá, hogy a TISZK fizesse vissza a még fennálló 42 000 eFt összegű devizahitelt az aktuális árfolyamon 2011. december 31-ig. A törlesztést a TISZK maradéktalanul megfizette 2011. április 11-én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ak érdekében, hogy a nullszaldós működés biztosítható legyen, 54 533 eFt összegű külső pályázati tanfolyami bevételt tervezett a Társaság, megfelelő nyereséggel. Projekt utófinanszírozás miatt 25 000 eFt-os kiesés jelentkezik az első félévben. A probléma átmeneti jellegű, a támogatás beérkezését követően az árbevételt realizálja a Társaság. 2011. januárjában benyújtott 23 pályázatából 7 darab lett nyertes. A nagy óraszámú (1500-1800 óra) tanfolyam indításához szükséges forrásokat a munkaügyi központoknál kormányzati szinten befagyasztották, így sajnos ezek a képzések nem indulhatnak el. A fenti okok miatt a kiesett képzések helyett új pályázatokat nyújtott be a Társaság, mely 2011. évben várhatóan összesen 13 103 eFt összegű lesz. A szakképzési fejlesztési támogatás összege 16 331 eFt volt a vizsgált időszakba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saságnál a ráfordítások az alábbiak szerint alakultak:</w:t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11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980"/>
        <w:gridCol w:w="1049"/>
        <w:gridCol w:w="1049"/>
        <w:gridCol w:w="1134"/>
        <w:gridCol w:w="1092"/>
      </w:tblGrid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0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félév té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1. </w:t>
              <w:br/>
              <w:t>I. félév tény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éves ter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. I. félév tény / 2010. I. félév t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. I. félév tény / 2011. ter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nyagköltség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1 634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2 177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3 2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9,50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5,61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génybevett szolgáltatáso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19 148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40 80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29 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3,12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6,47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gyéb szolgáltatások értéke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978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2 82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6 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9,06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2,51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adott áruk beszerzési értéke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nyagjellegű ráfordításo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 760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 8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 7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10,25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5,02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érköltség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17 368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21 98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29 8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5,83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7,28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emélyi jellegű egyéb kifizetése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1 220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1 27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3 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,67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,82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érjáruléko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4 805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5 76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8 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9,37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4,56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Személyi jellegű ráfordításo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 393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 02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 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3,92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4,73%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anyagköltség nagy része képzéshez vásárolt anyag, illetve társasági működéshez szükséges anyagköltségből áll. Az igénybe vett szolgáltatások nagy mértékű növekedése a TÁMOP pályázat megvalósulásából adódi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vagyoni, pénzügyi, jövedelmezőségi mutató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4"/>
        <w:gridCol w:w="1120"/>
        <w:gridCol w:w="1007"/>
        <w:gridCol w:w="1007"/>
        <w:gridCol w:w="945"/>
        <w:gridCol w:w="1114"/>
      </w:tblGrid>
      <w:tr>
        <w:trPr>
          <w:trHeight w:val="390" w:hRule="atLeast"/>
        </w:trPr>
        <w:tc>
          <w:tcPr>
            <w:tcW w:w="905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a) A vagyoni helyzet alakulásával kapcsolatos mutatók</w:t>
            </w:r>
          </w:p>
          <w:p>
            <w:pPr>
              <w:pStyle w:val="Normal"/>
              <w:rPr>
                <w:rFonts w:eastAsia="Arial Unicode MS;Arial"/>
                <w:b/>
                <w:b/>
                <w:bCs/>
                <w:szCs w:val="28"/>
              </w:rPr>
            </w:pPr>
            <w:r>
              <w:rPr>
                <w:rFonts w:eastAsia="Arial Unicode MS;Arial"/>
                <w:b/>
                <w:b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 u t a t ó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0.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félév tény</w:t>
            </w:r>
            <w:r>
              <w:rPr>
                <w:b/>
                <w:bCs/>
                <w:sz w:val="22"/>
                <w:szCs w:val="22"/>
              </w:rPr>
              <w:t xml:space="preserve"> (%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1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félév tény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éves terv</w:t>
            </w:r>
            <w:r>
              <w:rPr>
                <w:rFonts w:eastAsia="Arial Unicode MS;Arial"/>
                <w:b/>
                <w:bCs/>
                <w:sz w:val="22"/>
                <w:szCs w:val="22"/>
              </w:rPr>
              <w:t xml:space="preserve"> (%)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. I. félév tény / 2010. I.félév tény</w:t>
            </w:r>
            <w:r>
              <w:rPr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. I. félév tény / 2011. terv</w:t>
            </w:r>
            <w:r>
              <w:rPr>
                <w:b/>
                <w:bCs/>
                <w:sz w:val="22"/>
                <w:szCs w:val="22"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eszközök aránya</w:t>
              <w:br/>
              <w:t>(befektetett eszközök / eszközök összesen)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75,65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85,53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2,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13,0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2,32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Forgóeszközök aránya</w:t>
              <w:br/>
              <w:t>(forgóeszköz / eszközök összesen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4,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56,6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87,40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keerősség</w:t>
            </w:r>
          </w:p>
          <w:p>
            <w:pPr>
              <w:pStyle w:val="Normal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aját tőke / mérleg főösszeg)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,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56,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86,10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eszközök fedezete</w:t>
              <w:br/>
              <w:t xml:space="preserve">(saját tőke / befektetett eszközök)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8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3,26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kefeszültsé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degen tőke / saját tőke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427,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601,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225,7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82,2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16,87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ját tőke növekedési mutató </w:t>
            </w:r>
          </w:p>
          <w:p>
            <w:pPr>
              <w:pStyle w:val="Normal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(saját tőke / jegyzett tőke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603,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739,5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820,7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6,1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96" w:hanging="0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0,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őkeerősségi és a tőkefeszültségi mutató kedvezőtlen irányú változására a saját tőke csökkenése volt hatással. A saját tőke csökkenését a fentebb látható negatív eredmény okozta. A Társaság eszközeinek legnagyobb részét továbbra is a befektetett eszközei teszik ki, a forgóeszköz állománya csökkent az alábbiakban leírtak miatt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A kötelezettségek és a forgóeszközök részletes alakulását mutatják az alábbi táblázatban foglalt adatok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adatok ezer Ft-ban</w:t>
      </w:r>
    </w:p>
    <w:tbl>
      <w:tblPr>
        <w:tblW w:w="9088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80"/>
        <w:gridCol w:w="1765"/>
        <w:gridCol w:w="1765"/>
        <w:gridCol w:w="1678"/>
      </w:tblGrid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egnevezés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010.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I. félév tény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2011.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. félév tény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1. éves terv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rFonts w:eastAsia="Arial Unicode MS;Arial"/>
                <w:szCs w:val="22"/>
              </w:rPr>
              <w:t>Készletek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3 388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3 388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3 388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Követelés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5 69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4 1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Cs w:val="22"/>
              </w:rPr>
            </w:pPr>
            <w:r>
              <w:rPr>
                <w:rFonts w:eastAsia="Arial Unicode MS;Arial"/>
                <w:bCs/>
                <w:szCs w:val="22"/>
              </w:rPr>
              <w:t>Értékpapíro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Cs w:val="22"/>
              </w:rPr>
            </w:pPr>
            <w:r>
              <w:rPr>
                <w:rFonts w:eastAsia="Arial Unicode MS;Arial"/>
                <w:bCs/>
                <w:szCs w:val="22"/>
              </w:rPr>
              <w:t>Pénzeszközö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65 72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67 88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30 150</w:t>
            </w:r>
          </w:p>
        </w:tc>
      </w:tr>
      <w:tr>
        <w:trPr>
          <w:trHeight w:val="27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orgóeszközök összese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4 8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 39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 538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>Hátrasorolt kötelezettségek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>Hosszú lejáratú kötelezettség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>Rövid lejáratú kötelezettség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87 1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8 8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2 10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ötelezettség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7 1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 8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22" w:hanging="0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letek értéke 2010. június 30. óta változatlan, mert az eszközök még nem kerültek felhasználásra. A követelések teljes mértékben vevőkkel szemben fennálló követelés, melyből lejárt 133 eFt. A Társaság pénzeszközállományának csökkenésére főként a 42 000 eFt hitel visszafizetése volt hatással. A kötelezettségei jelentősen csökkentek, miután a banki hitel állománya nullára csökk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A likviditás alaku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5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1022"/>
        <w:gridCol w:w="1068"/>
        <w:gridCol w:w="1068"/>
        <w:gridCol w:w="1001"/>
        <w:gridCol w:w="1050"/>
      </w:tblGrid>
      <w:tr>
        <w:trPr>
          <w:trHeight w:val="630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M u t a t ó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010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I. félév tény</w:t>
            </w:r>
            <w:r>
              <w:rPr>
                <w:b/>
                <w:bCs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(%)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félév tény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éves terv</w:t>
            </w:r>
            <w:r>
              <w:rPr>
                <w:rFonts w:eastAsia="Arial Unicode MS;Arial"/>
                <w:b/>
                <w:bCs/>
              </w:rPr>
              <w:t xml:space="preserve"> (%)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. I. félév tény / 2010. I.félév tény</w:t>
            </w:r>
            <w:r>
              <w:rPr>
                <w:b/>
                <w:bCs/>
              </w:rPr>
              <w:t>(%)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1. terv</w:t>
            </w:r>
            <w:r>
              <w:rPr>
                <w:b/>
                <w:bCs/>
              </w:rPr>
              <w:t>(%)</w:t>
            </w:r>
          </w:p>
        </w:tc>
      </w:tr>
      <w:tr>
        <w:trPr>
          <w:trHeight w:val="465" w:hRule="atLeast"/>
        </w:trPr>
        <w:tc>
          <w:tcPr>
            <w:tcW w:w="385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énzhányad (pénzeszközök / rövid lejáratú kötelezettségek)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eastAsia="Arial Unicode MS;Arial"/>
              </w:rPr>
            </w:pPr>
            <w:r>
              <w:rPr/>
              <w:t>190,2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eastAsia="Arial Unicode MS;Arial"/>
              </w:rPr>
            </w:pPr>
            <w:r>
              <w:rPr/>
              <w:t>360,6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eastAsia="Arial Unicode MS;Arial"/>
              </w:rPr>
            </w:pPr>
            <w:r>
              <w:rPr/>
              <w:t>1435,71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eastAsia="Arial Unicode MS;Arial"/>
              </w:rPr>
            </w:pPr>
            <w:r>
              <w:rPr/>
              <w:t>189,5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25,12</w:t>
            </w:r>
          </w:p>
        </w:tc>
      </w:tr>
      <w:tr>
        <w:trPr>
          <w:trHeight w:val="48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Likviditási mutató (forgóeszközök / rövid lejáratú kötelezettségek)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eastAsia="Arial Unicode MS;Arial"/>
              </w:rPr>
            </w:pPr>
            <w:r>
              <w:rPr/>
              <w:t>212,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eastAsia="Arial Unicode MS;Arial"/>
              </w:rPr>
            </w:pPr>
            <w:r>
              <w:rPr/>
              <w:t>453,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eastAsia="Arial Unicode MS;Arial"/>
              </w:rPr>
            </w:pPr>
            <w:r>
              <w:rPr/>
              <w:t>2073,2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eastAsia="Arial Unicode MS;Arial"/>
              </w:rPr>
            </w:pPr>
            <w:r>
              <w:rPr/>
              <w:t>213,7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21,88</w:t>
            </w:r>
          </w:p>
        </w:tc>
      </w:tr>
      <w:tr>
        <w:trPr>
          <w:trHeight w:val="480" w:hRule="atLeast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Likviditási gyorsráta </w:t>
            </w:r>
            <w:r>
              <w:rPr>
                <w:sz w:val="22"/>
                <w:szCs w:val="22"/>
              </w:rPr>
              <w:t>({forgóeszközök – készletek} / rövid lejáratú kötelezettségek)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eastAsia="Arial Unicode MS;Arial"/>
              </w:rPr>
            </w:pPr>
            <w:r>
              <w:rPr/>
              <w:t>196,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eastAsia="Arial Unicode MS;Arial"/>
              </w:rPr>
            </w:pPr>
            <w:r>
              <w:rPr/>
              <w:t>382,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eastAsia="Arial Unicode MS;Arial"/>
              </w:rPr>
            </w:pPr>
            <w:r>
              <w:rPr/>
              <w:t>1435,7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right"/>
              <w:rPr>
                <w:rFonts w:eastAsia="Arial Unicode MS;Arial"/>
              </w:rPr>
            </w:pPr>
            <w:r>
              <w:rPr/>
              <w:t>194,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26,64</w:t>
            </w:r>
          </w:p>
        </w:tc>
      </w:tr>
    </w:tbl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A pénzhányad és a likviditási mutató javult, a változást a rövid lejáratú kötelezettségek csökkenése idézte elő. A Társaság likvid, mivel pénzeszközei, forgóeszközei teljes fedezetet nyújtanak a rövid lejáratú kötelezettségeire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c) Adósságállománnyal kapcsolatos mutatók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1106"/>
        <w:gridCol w:w="1007"/>
        <w:gridCol w:w="925"/>
        <w:gridCol w:w="1077"/>
        <w:gridCol w:w="1022"/>
      </w:tblGrid>
      <w:tr>
        <w:trPr>
          <w:trHeight w:val="660" w:hRule="atLeast"/>
        </w:trPr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M u t a t ó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010.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szCs w:val="22"/>
              </w:rPr>
              <w:t>I. félév tény</w:t>
            </w:r>
            <w:r>
              <w:rPr>
                <w:b/>
                <w:bCs/>
                <w:szCs w:val="22"/>
              </w:rPr>
              <w:t xml:space="preserve"> (%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félév tény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éves terv</w:t>
            </w:r>
            <w:r>
              <w:rPr>
                <w:rFonts w:eastAsia="Arial Unicode MS;Arial"/>
                <w:b/>
                <w:bCs/>
              </w:rPr>
              <w:t xml:space="preserve"> (%)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. I. félév tény / 2010. I. félév tény</w:t>
            </w:r>
            <w:r>
              <w:rPr>
                <w:b/>
                <w:bCs/>
              </w:rPr>
              <w:t xml:space="preserve"> (%)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1. ter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 xml:space="preserve">Hitelfedezeti mutató </w:t>
              <w:br/>
              <w:t>(összes követelés / összes kötelezettség)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eastAsia="Arial Unicode MS;Arial"/>
              </w:rPr>
            </w:pPr>
            <w:r>
              <w:rPr/>
              <w:t>6,53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eastAsia="Arial Unicode MS;Arial"/>
              </w:rPr>
            </w:pPr>
            <w:r>
              <w:rPr/>
              <w:t>21,87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eastAsia="Arial Unicode MS;Arial"/>
              </w:rPr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eastAsia="Arial Unicode MS;Arial"/>
              </w:rPr>
            </w:pPr>
            <w:r>
              <w:rPr/>
              <w:t>334,74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adósodottsági mutató</w:t>
              <w:br/>
              <w:t>(kötelezettség /saját tőke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eastAsia="Arial Unicode MS;Arial"/>
              </w:rPr>
            </w:pPr>
            <w:r>
              <w:rPr/>
              <w:t>175,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eastAsia="Arial Unicode MS;Arial"/>
              </w:rPr>
            </w:pPr>
            <w:r>
              <w:rPr/>
              <w:t>82,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eastAsia="Arial Unicode MS;Arial"/>
              </w:rPr>
            </w:pPr>
            <w:r>
              <w:rPr/>
              <w:t>8,2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right"/>
              <w:rPr>
                <w:rFonts w:eastAsia="Arial Unicode MS;Arial"/>
              </w:rPr>
            </w:pPr>
            <w:r>
              <w:rPr/>
              <w:t>46,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4" w:hanging="0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994,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 adósságállományával kapcsolatos mutatói javultak. A hitelfedezeti mutató növekedett, a kötelezettségállományának 21,87%-ára fedezetet nyújt a követelésállomány. Az eladósodottsági mutató 100% alá csökkent, mert a Társaságnak nagyobb a saját tőke álllománya, mint a kötelezettségállomá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II. Összegz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Társaság mindent megtett 2011. I. félévben, hogy a TISZK fenntartásával kapcsolatos költségeket visszaszorítsa, gazdálkodásukat továbbra is a takarékosság jellemzi. Ezen törekvéseivel gazdálkodását és költségeit sikerült a tervezett keretek között tartani. A negatív félévi üzleti eredmény és a jelentős szakmai tanfolyamok leállításainak ellenére továbbra is állítható, hogy a szakmailag felkészült menedzsment tevékenysége révén év végére várhatóan a felsorolt nehézségek ellenére is teljesül a nullszaldós üzleti ter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özgyűlést, hogy fogadja el az Egri TISZK Kiemelkedően Közhasznú Nonprofit Kft. 2011. I. félévére vonatkozó beszámolój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er, 2011. augusztus 02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ós István</w:t>
      </w:r>
    </w:p>
    <w:p>
      <w:pPr>
        <w:pStyle w:val="Normal"/>
        <w:jc w:val="right"/>
        <w:rPr/>
      </w:pPr>
      <w:r>
        <w:rPr/>
        <w:t>Eger Megyei Jogú Város</w:t>
      </w:r>
    </w:p>
    <w:p>
      <w:pPr>
        <w:pStyle w:val="Normal"/>
        <w:ind w:left="7080" w:hanging="0"/>
        <w:rPr/>
      </w:pPr>
      <w:r>
        <w:rPr/>
        <w:t xml:space="preserve">  </w:t>
      </w:r>
      <w:r>
        <w:rPr/>
        <w:t>Alpolgármestere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Eger Megyei Jogú Város Önkormányzata, </w:t>
      </w:r>
      <w:r>
        <w:rPr/>
        <w:t xml:space="preserve">– </w:t>
      </w:r>
      <w:r>
        <w:rPr>
          <w:b/>
        </w:rPr>
        <w:t xml:space="preserve">mint az Egri TISZK Kiemelkedően Közhasznú Nonprofit Kft. többségi tulajdonosa </w:t>
      </w:r>
      <w:r>
        <w:rPr/>
        <w:t>–</w:t>
      </w:r>
      <w:r>
        <w:rPr>
          <w:b/>
        </w:rPr>
        <w:t xml:space="preserve"> Közgyűlésének határozatával elfogadja </w:t>
      </w:r>
      <w:r>
        <w:rPr>
          <w:b/>
          <w:bCs/>
        </w:rPr>
        <w:t>a Társaság 2011. I. féléves beszámolóját,</w:t>
      </w:r>
      <w:r>
        <w:rPr>
          <w:b/>
          <w:bCs/>
          <w:szCs w:val="22"/>
        </w:rPr>
        <w:t xml:space="preserve"> </w:t>
      </w:r>
      <w:r>
        <w:rPr>
          <w:b/>
          <w:bCs/>
        </w:rPr>
        <w:t>619 317 eFt mérleg főösszeggel és - 15 445 eFt mérlegszerinti eredménnyel.</w:t>
      </w:r>
    </w:p>
    <w:p>
      <w:pPr>
        <w:pStyle w:val="Lista2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  <w:t>Felelős: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b/>
          <w:b/>
        </w:rPr>
      </w:pPr>
      <w:r>
        <w:rPr>
          <w:b/>
        </w:rPr>
        <w:t xml:space="preserve">Dr Kovács Luca Jegyző Asszony 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b/>
          <w:b/>
        </w:rPr>
      </w:pPr>
      <w:r>
        <w:rPr>
          <w:b/>
        </w:rPr>
        <w:tab/>
        <w:t xml:space="preserve"> </w:t>
        <w:tab/>
        <w:tab/>
        <w:tab/>
        <w:t xml:space="preserve">     Megbízásából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b/>
          <w:b/>
        </w:rPr>
      </w:pPr>
      <w:r>
        <w:rPr>
          <w:b/>
        </w:rPr>
        <w:tab/>
        <w:tab/>
        <w:tab/>
        <w:tab/>
        <w:tab/>
        <w:t>Juhászné Dr Krecz Erzsébet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b/>
          <w:b/>
        </w:rPr>
      </w:pPr>
      <w:r>
        <w:rPr>
          <w:b/>
        </w:rPr>
        <w:tab/>
        <w:tab/>
        <w:tab/>
        <w:tab/>
        <w:tab/>
        <w:t>Gazdasági Irodavezet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b/>
          <w:b/>
        </w:rPr>
      </w:pPr>
      <w:r>
        <w:rPr>
          <w:b/>
        </w:rPr>
        <w:tab/>
        <w:tab/>
        <w:tab/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/>
      </w:pPr>
      <w:r>
        <w:rPr>
          <w:b/>
        </w:rPr>
        <w:tab/>
        <w:tab/>
        <w:tab/>
        <w:t xml:space="preserve">  </w:t>
        <w:tab/>
        <w:t>Takács Zoltán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b/>
          <w:b/>
        </w:rPr>
      </w:pPr>
      <w:r>
        <w:rPr>
          <w:b/>
        </w:rPr>
        <w:tab/>
        <w:tab/>
        <w:tab/>
        <w:tab/>
        <w:t xml:space="preserve"> ügyvezet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/>
      </w:pPr>
      <w:r>
        <w:rPr/>
        <w:tab/>
        <w:tab/>
        <w:tab/>
        <w:tab/>
      </w:r>
      <w:r>
        <w:rPr>
          <w:b/>
        </w:rPr>
        <w:t>Határidő: 2011. augusztus 31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5670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odyTextChar">
    <w:name w:val="Body Text Char"/>
    <w:basedOn w:val="Bekezdsalapbettpusa"/>
    <w:qFormat/>
    <w:rPr>
      <w:rFonts w:ascii="Courier" w:hAnsi="Courier" w:cs="Courier"/>
      <w:sz w:val="24"/>
      <w:szCs w:val="24"/>
      <w:lang w:val="hu-HU" w:eastAsia="en-US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utura Lt HU;Times New Roman" w:hAnsi="Futura Lt HU;Times New Roman" w:cs="Futura Lt HU;Times New Roman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7:29:00Z</dcterms:created>
  <dc:creator>zsoterk</dc:creator>
  <dc:description/>
  <cp:keywords/>
  <dc:language>en-US</dc:language>
  <cp:lastModifiedBy>Valcsákné Kecskeméti Kornélia</cp:lastModifiedBy>
  <cp:lastPrinted>2011-08-09T09:33:00Z</cp:lastPrinted>
  <dcterms:modified xsi:type="dcterms:W3CDTF">2011-08-10T08:58:00Z</dcterms:modified>
  <cp:revision>56</cp:revision>
  <dc:subject/>
  <dc:title> </dc:title>
</cp:coreProperties>
</file>