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82" w:hanging="228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Egri TISZK Kiemelkedően Közhasznú Nonprofit Kft. 2011. évi üzleti terv I. féléves teljesí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96" w:hanging="8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Önkormányzata 93,55 %-ban tulajdonosa az Egri TISZK Nonprofit Kft-nek. A Társaság minden évben elkészíti féléves beszámolóját, mellyel tájékoztatja a Közgyűlést az üzleti terv első féléves időszakának teljesü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28" w:firstLine="2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I. féléves beszámoló, független könyvvizsgálói jelentés, </w:t>
      </w:r>
    </w:p>
    <w:p>
      <w:pPr>
        <w:pStyle w:val="Normal"/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ügyelő Bizottság jegyzőköny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41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442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br/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49-27/2011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00 Eger, Trinitárius u. 2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08. 17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E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Önkormányzata, – mint az Egri TISZK Kiemelkedően Közhasznú Nonprofit Kft. többségi tulajdonosa – Közgyűlésének határozatával elfogadja a Társaság 2011. I. féléves beszámolóját, 619 317 eFt mérleg főösszeggel és - 15 445 eFt mérlegszerinti eredmén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5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umán Erőforrás Bizottság 7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zsoter.krisztian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3:00Z</dcterms:created>
  <dc:creator>fabiangne</dc:creator>
  <dc:description/>
  <cp:keywords/>
  <dc:language>en-US</dc:language>
  <cp:lastModifiedBy>Valcsákné Kecskeméti Kornélia</cp:lastModifiedBy>
  <cp:lastPrinted>2011-08-10T13:58:00Z</cp:lastPrinted>
  <dcterms:modified xsi:type="dcterms:W3CDTF">2011-08-17T14:26:00Z</dcterms:modified>
  <cp:revision>7</cp:revision>
  <dc:subject/>
  <dc:title>FEDLAP</dc:title>
</cp:coreProperties>
</file>