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394" w:hanging="239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lőterjesztés az Agria Film Kft. 2011. évi üzleti terv első féléves teljesítésé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Sós István al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l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őadó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82" w:hanging="882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a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ger Megyei Jogú Város Önkormányzata 100 %-ban tulajdonosa az Agria Film Kft-nek. A Társaság minden évben elkészíti féléves beszámolóját, mellyel tájékoztatja a Közgyűlést az üzleti terv első féléves időszakának teljesülésé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011. I. féléves beszámoló, független könyvvizsgálói jelen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1. augusztus hó 25. 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Döntéshozó testület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ger Megyei Jogú Város Közgyű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6"/>
        <w:gridCol w:w="2212"/>
        <w:gridCol w:w="3233"/>
        <w:gridCol w:w="1106"/>
        <w:gridCol w:w="1391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Valcsákné Kecskeméti Korné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br/>
              <w:t>Zsótér Krisztián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valcsakne.kornelia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zsoter.krisztian@ph.eger.hu</w:t>
              </w:r>
            </w:hyperlink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7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1-98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616-19/2011</w:t>
            </w:r>
          </w:p>
        </w:tc>
      </w:tr>
      <w:tr>
        <w:trPr>
          <w:trHeight w:val="690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768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4157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iss Lajos ügyvezető igazgató, Agria Film Kf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Zay Ferencné könvyvvizsgáló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300 Eger, Széchenyi u. 1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" w:ascii="Times" w:hAnsi="Times"/>
                <w:i/>
                <w:iCs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300 Eger, Hadnagy u. 15. III/6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08.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8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2011.08.17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Eger Megyei Jogú Város Önkormányzata, – mint az Agria Film Kft. kizárólagos tulajdonosa – elfogadja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 Társaság 2011. I. féléves beszámolóját 93 554 eFt mérleg főösszeggel és –2 035 eFt mérlegszerinti eredménny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ltségvetési és Gazdálkodási Bizottság 5 egyhangú igen szavazattal támogatta az előterjesztés Közgyűlés elé terjesztésé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énzügyi és Ügyrendi Bizottság 4 egyhangú igen szavazattal támogatta az előterjesztés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011. augusztus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csakne.kornelia@ph.eger.hu" TargetMode="External"/><Relationship Id="rId3" Type="http://schemas.openxmlformats.org/officeDocument/2006/relationships/hyperlink" Target="mailto:zsoter.krisztian@ph.eger.h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5:59:00Z</dcterms:created>
  <dc:creator>fabiangne</dc:creator>
  <dc:description/>
  <cp:keywords/>
  <dc:language>en-US</dc:language>
  <cp:lastModifiedBy>Valcsákné Kecskeméti Kornélia</cp:lastModifiedBy>
  <cp:lastPrinted>2011-08-10T13:33:00Z</cp:lastPrinted>
  <dcterms:modified xsi:type="dcterms:W3CDTF">2011-08-17T14:19:00Z</dcterms:modified>
  <cp:revision>5</cp:revision>
  <dc:subject/>
  <dc:title>FEDLAP</dc:title>
</cp:coreProperties>
</file>