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5756275" cy="134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bCs/>
        </w:rPr>
        <w:t>Ikt. sz.: 616-19/2011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Az Agria Film Kft. 2011. évi üzleti terv I. féléves teljesítésérő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ger Megyei Jogú Város Önkormányzata 100 %-ban tulajdonosa az Agria Film Kft-nek. A Társaság minden évben elkészíti féléves beszámolóját, mellyel tájékoztatja a Közgyűlést az üzleti terv első féléves időszakának teljes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 benyújtotta a Hivatal vagyongazdálkodási csoportjához a 2011. I. félévi beszámolóját, eredményfelosztását. A Felügyelő </w:t>
      </w:r>
      <w:r>
        <w:rPr>
          <w:color w:val="000000"/>
        </w:rPr>
        <w:t>Bizottság jegyzőkönyve a Közgyűlésen kerül kiosztásra. A féléves beszámoló és a könyvvizsgálói jelentés az előterjesztés mellékletét</w:t>
      </w:r>
      <w:r>
        <w:rPr/>
        <w:t xml:space="preserve">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1. I. félévre vonatkozó beszámol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011. I. félév mérlegértékelése a 2010. I. féléves és a 2011. éves tervhez viszonyí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/>
        <w:t>adatok e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2784"/>
        <w:gridCol w:w="1216"/>
        <w:gridCol w:w="971"/>
        <w:gridCol w:w="1055"/>
        <w:gridCol w:w="1313"/>
        <w:gridCol w:w="1242"/>
      </w:tblGrid>
      <w:tr>
        <w:trPr>
          <w:trHeight w:val="315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0. I. félév tény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1. </w:t>
              <w:br/>
              <w:t>I. félév tény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1. éves terv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1. I. félév tény / 2010. I. félév tény(%) *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1. I. félév tény / 2011. terv(%) *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2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efektetett eszközö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54 95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58 259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53 673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106,02%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08,54%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rgóeszközök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32 57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35 29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38 08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108,36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2,68%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ktív időbeli elhatárolások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3 15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eastAsia="Arial Unicode MS;Arial"/>
              </w:rPr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1 2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eastAsia="Arial Unicode MS;Arial"/>
                <w:szCs w:val="20"/>
              </w:rPr>
            </w:pPr>
            <w:r>
              <w:rPr>
                <w:rFonts w:eastAsia="Arial Unicode MS;Arial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szközök összesen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90 67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93 55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92 95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103,17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00,6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/>
        <w:t>adatok e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792"/>
        <w:gridCol w:w="1023"/>
        <w:gridCol w:w="1155"/>
        <w:gridCol w:w="1137"/>
        <w:gridCol w:w="1313"/>
        <w:gridCol w:w="1160"/>
      </w:tblGrid>
      <w:tr>
        <w:trPr>
          <w:trHeight w:val="315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0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élév tény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. </w:t>
              <w:br/>
              <w:t>I. félév tény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éves terv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0. I. félév tény(%) *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1. terv(%) *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aját tőke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45 79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45 162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47 477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eastAsia="Arial Unicode MS;Arial"/>
              </w:rPr>
            </w:pPr>
            <w:r>
              <w:rPr/>
              <w:t>98,63%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5,12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Jegyzett tők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8 5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8 5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8 5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eastAsia="Arial Unicode MS;Arial"/>
              </w:rPr>
            </w:pPr>
            <w:r>
              <w:rPr/>
              <w:t>100,00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őketartalék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21 0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21 0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21 0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eastAsia="Arial Unicode MS;Arial"/>
              </w:rPr>
            </w:pPr>
            <w:r>
              <w:rPr/>
              <w:t>100,00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redménytartalék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17 18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17 25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17 35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eastAsia="Arial Unicode MS;Arial"/>
              </w:rPr>
            </w:pPr>
            <w:r>
              <w:rPr/>
              <w:t>100,42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9,44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érleg szerinti eredmény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-9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-2 03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61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eastAsia="Arial Unicode MS;Arial"/>
              </w:rPr>
            </w:pPr>
            <w:r>
              <w:rPr/>
              <w:t>224,37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- 333,06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ötelezettségek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27 1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32 4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27 7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eastAsia="Arial Unicode MS;Arial"/>
              </w:rPr>
            </w:pPr>
            <w:r>
              <w:rPr/>
              <w:t>119,62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17,04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sszív időbeli elhatárolások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17 78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15 97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</w:rPr>
            </w:pPr>
            <w:r>
              <w:rPr/>
              <w:t>17 78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eastAsia="Arial Unicode MS;Arial"/>
              </w:rPr>
            </w:pPr>
            <w:r>
              <w:rPr/>
              <w:t>89,81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89,83%</w:t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orrások összesen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90 67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93 55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1" w:hanging="0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92 95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03,17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6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2011. évi eredménykimutatás tervének teljesülése 2011. I. félévére vonatkozóan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4850" w:type="pct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3134"/>
        <w:gridCol w:w="942"/>
        <w:gridCol w:w="1038"/>
        <w:gridCol w:w="927"/>
        <w:gridCol w:w="1189"/>
        <w:gridCol w:w="1316"/>
      </w:tblGrid>
      <w:tr>
        <w:trPr>
          <w:trHeight w:val="315" w:hRule="atLeast"/>
        </w:trPr>
        <w:tc>
          <w:tcPr>
            <w:tcW w:w="87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0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élév tény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. </w:t>
              <w:br/>
              <w:t>I. félév tény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éves terv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0. I. félév tény(%) *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1. terv(%) *</w:t>
            </w:r>
          </w:p>
        </w:tc>
      </w:tr>
      <w:tr>
        <w:trPr>
          <w:trHeight w:val="315" w:hRule="atLeast"/>
        </w:trPr>
        <w:tc>
          <w:tcPr>
            <w:tcW w:w="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s bevétel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3 45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Arial Unicode MS;Arial"/>
              </w:rPr>
            </w:pPr>
            <w:r>
              <w:rPr/>
              <w:t>57 198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22 140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eastAsia="Arial Unicode MS;Arial"/>
              </w:rPr>
            </w:pPr>
            <w:r>
              <w:rPr/>
              <w:t>107,01%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/>
              <w:t>46,83%</w:t>
            </w:r>
          </w:p>
        </w:tc>
      </w:tr>
      <w:tr>
        <w:trPr>
          <w:trHeight w:val="315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s ráfordítás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3 65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Arial Unicode MS;Arial"/>
              </w:rPr>
            </w:pPr>
            <w:r>
              <w:rPr/>
              <w:t>56 85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15 06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eastAsia="Arial Unicode MS;Arial"/>
              </w:rPr>
            </w:pPr>
            <w:r>
              <w:rPr/>
              <w:t>105,97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/>
              <w:t>49,41%</w:t>
            </w:r>
          </w:p>
        </w:tc>
      </w:tr>
      <w:tr>
        <w:trPr>
          <w:trHeight w:val="315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rtékcsökkenési leírás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 26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Arial Unicode MS;Arial"/>
              </w:rPr>
            </w:pPr>
            <w:r>
              <w:rPr/>
              <w:t>3 45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6 9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eastAsia="Arial Unicode MS;Arial"/>
              </w:rPr>
            </w:pPr>
            <w:r>
              <w:rPr/>
              <w:t>273,53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/>
              <w:t>49,67%</w:t>
            </w:r>
          </w:p>
        </w:tc>
      </w:tr>
      <w:tr>
        <w:trPr>
          <w:trHeight w:val="315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zemi eredmény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1 46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Arial Unicode MS;Arial"/>
              </w:rPr>
            </w:pPr>
            <w:r>
              <w:rPr/>
              <w:t>-3 10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eastAsia="Arial Unicode MS;Arial"/>
              </w:rPr>
            </w:pPr>
            <w:r>
              <w:rPr/>
              <w:t>212,74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/>
              <w:t>- 2445,67%</w:t>
            </w:r>
          </w:p>
        </w:tc>
      </w:tr>
      <w:tr>
        <w:trPr>
          <w:trHeight w:val="315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énzügyi műveletek eredmény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5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Arial Unicode MS;Arial"/>
              </w:rPr>
            </w:pPr>
            <w:r>
              <w:rPr/>
              <w:t>5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6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eastAsia="Arial Unicode MS;Arial"/>
              </w:rPr>
            </w:pPr>
            <w:r>
              <w:rPr/>
              <w:t>92,95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/>
              <w:t>85,67%</w:t>
            </w:r>
          </w:p>
        </w:tc>
      </w:tr>
      <w:tr>
        <w:trPr>
          <w:trHeight w:val="315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kásos eredmény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9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Arial Unicode MS;Arial"/>
              </w:rPr>
            </w:pPr>
            <w:r>
              <w:rPr/>
              <w:t>-2 59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7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eastAsia="Arial Unicode MS;Arial"/>
              </w:rPr>
            </w:pPr>
            <w:r>
              <w:rPr/>
              <w:t>285,78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/>
              <w:t xml:space="preserve"> </w:t>
            </w:r>
            <w:r>
              <w:rPr/>
              <w:t>- 356,53%</w:t>
            </w:r>
          </w:p>
        </w:tc>
      </w:tr>
      <w:tr>
        <w:trPr>
          <w:trHeight w:val="315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ndkívüli eredmény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Arial Unicode MS;Arial"/>
              </w:rPr>
            </w:pPr>
            <w:r>
              <w:rPr/>
              <w:t>55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eastAsia="Arial Unicode MS;Arial"/>
              </w:rPr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ózás előtti eredmény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9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Arial Unicode MS;Arial"/>
              </w:rPr>
            </w:pPr>
            <w:r>
              <w:rPr/>
              <w:t>-2 0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7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eastAsia="Arial Unicode MS;Arial"/>
              </w:rPr>
            </w:pPr>
            <w:r>
              <w:rPr/>
              <w:t>224,37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/>
              <w:t>- 279,92%</w:t>
            </w:r>
          </w:p>
        </w:tc>
      </w:tr>
      <w:tr>
        <w:trPr>
          <w:trHeight w:val="330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ózott eredmény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9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Arial Unicode MS;Arial"/>
              </w:rPr>
            </w:pPr>
            <w:r>
              <w:rPr/>
              <w:t>-2 0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7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eastAsia="Arial Unicode MS;Arial"/>
              </w:rPr>
            </w:pPr>
            <w:r>
              <w:rPr/>
              <w:t>224,37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/>
              <w:t>- 279,9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a 61 370 eFt bevételi tervével szemben 58 269 eFt bevételt ért el. A ráfordításoknál a 61 065 eFt tervezett összeghez képest 60 304 eFt költséggel működött, így az eredmény -2 035 eFt veszteséget mutat. A mozi látogatottsága a gazdasági válság és a piaci helyzet miatt csökkent, ezért, valamint a költségek növekedése miatt – mely a magasabb jegybevétellel függ össze – a Társaság eredménye negatív 2011. I félévében. 2010. I félévéhez képest a bevétel nőtt, ami a 3D-s fejlesztésnek köszönhető (2010. áprilisában realizálódott). A jegyár ezekre az előadásokra nőtt és ezen előadásokon a látogatók száma is nőtt, szemben a hagyományos előadásokk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saságnál a ráfordítások az alábbiak szerint alakultak: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1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980"/>
        <w:gridCol w:w="1049"/>
        <w:gridCol w:w="1049"/>
        <w:gridCol w:w="1134"/>
        <w:gridCol w:w="1092"/>
      </w:tblGrid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. félév tény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1. </w:t>
              <w:br/>
              <w:t>I. félév tény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1.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éves ter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1. I. félév tény / 2010. I. félév tény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(%)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1. ter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yagköltség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27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5 146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2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4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génybevett szolgáltatás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01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4 85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2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5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gyéb szolgáltatások értéke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9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58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adott áruk beszerzési értéke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9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0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8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42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3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7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nyagjellegű ráfordítás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 664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 8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1 4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58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11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érköltség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60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1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4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emélyi jellegű egyéb kifizetése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95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9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6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érjárulék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1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6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7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zemélyi jellegű ráfordítás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 976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98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23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95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Agria mozi magasabb bérköltségét az elmúlt év hasonló időszakához és a tervhez képest a diákfoglalkoztatás díjemelése okozta. A Melódiákkal a 2011. évi tervkészítés után kötött szerződést a Társaság. Szintén bérköltséget növelő tényező volt, hogy havi 5.000.-Ft/fő cafetéria utalványt kaptak a dolgozók. Az Uránia mozi személyi jellegű ráfordításainál jelentkezik megtakarítás. 2011. I félévében a két moziban 17 dolgozó látja el a feladatoka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vagyoni, pénzügyi, jövedelmezőségi mutató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4"/>
        <w:gridCol w:w="1120"/>
        <w:gridCol w:w="1007"/>
        <w:gridCol w:w="1007"/>
        <w:gridCol w:w="945"/>
        <w:gridCol w:w="1114"/>
      </w:tblGrid>
      <w:tr>
        <w:trPr>
          <w:trHeight w:val="390" w:hRule="atLeast"/>
        </w:trPr>
        <w:tc>
          <w:tcPr>
            <w:tcW w:w="905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a) A vagyoni helyzet alakulásával kapcsolatos mutatók</w:t>
            </w:r>
          </w:p>
          <w:p>
            <w:pPr>
              <w:pStyle w:val="Normal"/>
              <w:rPr>
                <w:rFonts w:eastAsia="Arial Unicode MS;Arial"/>
                <w:b/>
                <w:b/>
                <w:bCs/>
                <w:szCs w:val="28"/>
              </w:rPr>
            </w:pPr>
            <w:r>
              <w:rPr>
                <w:rFonts w:eastAsia="Arial Unicode MS;Arial"/>
                <w:b/>
                <w:b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M u t a t ó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szCs w:val="22"/>
              </w:rPr>
              <w:t>I. félév tény</w:t>
            </w:r>
            <w:r>
              <w:rPr>
                <w:b/>
                <w:bCs/>
                <w:szCs w:val="22"/>
              </w:rPr>
              <w:t xml:space="preserve"> (%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félév tény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éves terv</w:t>
            </w:r>
            <w:r>
              <w:rPr>
                <w:rFonts w:eastAsia="Arial Unicode MS;Arial"/>
                <w:b/>
                <w:bCs/>
              </w:rPr>
              <w:t xml:space="preserve"> (%)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 I. félév tény / 2010. I.félév tény</w:t>
            </w:r>
            <w:r>
              <w:rPr>
                <w:b/>
                <w:bCs/>
              </w:rPr>
              <w:t>(%)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1. terv</w:t>
            </w:r>
            <w:r>
              <w:rPr>
                <w:b/>
                <w:bCs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Befektetett eszközök aránya</w:t>
              <w:br/>
            </w:r>
            <w:r>
              <w:rPr>
                <w:sz w:val="22"/>
                <w:szCs w:val="22"/>
              </w:rPr>
              <w:t>(befektetett eszközök / eszközök összesen)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60,60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62,27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57,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eastAsia="Arial Unicode MS;Arial"/>
              </w:rPr>
            </w:pPr>
            <w:r>
              <w:rPr/>
              <w:t>102,7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07,85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Forgóeszközök aránya</w:t>
              <w:br/>
              <w:t>(forgóeszköz / eszközök összesen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35,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37,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40,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eastAsia="Arial Unicode MS;Arial"/>
              </w:rPr>
            </w:pPr>
            <w:r>
              <w:rPr/>
              <w:t>105,0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2,09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Tőkeerősség</w:t>
            </w:r>
          </w:p>
          <w:p>
            <w:pPr>
              <w:pStyle w:val="Normal"/>
              <w:jc w:val="both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 xml:space="preserve">(saját tőke / mérleg főösszeg)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50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48,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51,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eastAsia="Arial Unicode MS;Arial"/>
              </w:rPr>
            </w:pPr>
            <w:r>
              <w:rPr/>
              <w:t>95,6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4,52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Befektetett eszközök fedezete</w:t>
              <w:br/>
              <w:t xml:space="preserve">(saját tőke / befektetett eszközök)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83,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77,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88,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eastAsia="Arial Unicode MS;Arial"/>
              </w:rPr>
            </w:pPr>
            <w:r>
              <w:rPr/>
              <w:t>93,0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87,64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Tőkefeszültség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(idegen tőke / saját tőke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98,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107,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95,7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eastAsia="Arial Unicode MS;Arial"/>
              </w:rPr>
            </w:pPr>
            <w:r>
              <w:rPr/>
              <w:t>109,3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11,86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(saját tőke / jegyzett tőke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538,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531,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Arial Unicode MS;Arial"/>
              </w:rPr>
            </w:pPr>
            <w:r>
              <w:rPr/>
              <w:t>558,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eastAsia="Arial Unicode MS;Arial"/>
              </w:rPr>
            </w:pPr>
            <w:r>
              <w:rPr/>
              <w:t>98,6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5,1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vagyoni helyzete a mutatók alapján nem változott jelentősen az elmúlt év hasonló időszakához és a tervhez képest, kivéve a tőkefeszültséget és befektetett eszközök fedezetét. Az utóbbi mutató 2011. I. felében a 3D-s fejlesztésnek köszönhetően csökkent. A tőkefeszültségi mutató emelkedése a rövid lejáratú kötelezettségek növekedésének eredmény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A kötelezettségek és a forgóeszközök részletes alakulását mutatják az alábbi táblázatban foglalt adatok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adatok ezer Ft-ban</w:t>
      </w:r>
    </w:p>
    <w:tbl>
      <w:tblPr>
        <w:tblW w:w="9088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1876"/>
        <w:gridCol w:w="1654"/>
        <w:gridCol w:w="1678"/>
      </w:tblGrid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egnevezés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I. félév tény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2011.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. félév tény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1. éves terv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rFonts w:eastAsia="Arial Unicode MS;Arial"/>
                <w:szCs w:val="22"/>
              </w:rPr>
              <w:t>Készletek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4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0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Követelése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Cs w:val="22"/>
              </w:rPr>
            </w:pPr>
            <w:r>
              <w:rPr>
                <w:rFonts w:eastAsia="Arial Unicode MS;Arial"/>
                <w:bCs/>
                <w:szCs w:val="22"/>
              </w:rPr>
              <w:t>Értékpapíro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Cs w:val="22"/>
              </w:rPr>
            </w:pPr>
            <w:r>
              <w:rPr>
                <w:rFonts w:eastAsia="Arial Unicode MS;Arial"/>
                <w:bCs/>
                <w:szCs w:val="22"/>
              </w:rPr>
              <w:t>Pénzeszközö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84</w:t>
            </w:r>
          </w:p>
        </w:tc>
      </w:tr>
      <w:tr>
        <w:trPr>
          <w:trHeight w:val="27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orgóeszközök összese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572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84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Hátrasorolt kötelezettségek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Hosszú lejáratú kötelezettsége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Rövid lejáratú kötelezettsége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ötelezettsége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1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övid lejáratú kötelezettségek növekedését az elmúlt év hasonló időszakához és a tervhez képest a szolgáltató által még nem számlázott filmkölcsönzési díj oko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A likviditás alaku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1022"/>
        <w:gridCol w:w="1068"/>
        <w:gridCol w:w="1068"/>
        <w:gridCol w:w="1001"/>
        <w:gridCol w:w="1078"/>
      </w:tblGrid>
      <w:tr>
        <w:trPr>
          <w:trHeight w:val="630" w:hRule="atLeast"/>
        </w:trPr>
        <w:tc>
          <w:tcPr>
            <w:tcW w:w="3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M u t a t ó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I. félév tény</w:t>
            </w:r>
            <w:r>
              <w:rPr>
                <w:b/>
                <w:bCs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(%)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félév tény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éves terv</w:t>
            </w:r>
            <w:r>
              <w:rPr>
                <w:rFonts w:eastAsia="Arial Unicode MS;Arial"/>
                <w:b/>
                <w:bCs/>
              </w:rPr>
              <w:t xml:space="preserve"> (%)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 I. félév tény / 2010. I.félév tény</w:t>
            </w:r>
            <w:r>
              <w:rPr>
                <w:b/>
                <w:bCs/>
              </w:rPr>
              <w:t>(%)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1. terv</w:t>
            </w:r>
            <w:r>
              <w:rPr>
                <w:b/>
                <w:bCs/>
              </w:rPr>
              <w:t>(%)</w:t>
            </w:r>
          </w:p>
        </w:tc>
      </w:tr>
      <w:tr>
        <w:trPr>
          <w:trHeight w:val="465" w:hRule="atLeast"/>
        </w:trPr>
        <w:tc>
          <w:tcPr>
            <w:tcW w:w="382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Pénzhányad mutató</w:t>
              <w:br/>
              <w:t>({pénzeszközök + értékpapírok} / rövid lejáratú kötelezettségek)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eastAsia="Arial Unicode MS;Arial"/>
              </w:rPr>
            </w:pPr>
            <w:r>
              <w:rPr/>
              <w:t>1316,6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right"/>
              <w:rPr>
                <w:rFonts w:eastAsia="Arial Unicode MS;Arial"/>
              </w:rPr>
            </w:pPr>
            <w:r>
              <w:rPr/>
              <w:t>429,3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eastAsia="Arial Unicode MS;Arial"/>
              </w:rPr>
            </w:pPr>
            <w:r>
              <w:rPr/>
              <w:t>1003,11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Arial Unicode MS;Arial"/>
              </w:rPr>
            </w:pPr>
            <w:r>
              <w:rPr/>
              <w:t>32,6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42,80</w:t>
            </w:r>
          </w:p>
        </w:tc>
      </w:tr>
      <w:tr>
        <w:trPr>
          <w:trHeight w:val="480" w:hRule="atLeast"/>
        </w:trPr>
        <w:tc>
          <w:tcPr>
            <w:tcW w:w="3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Likviditási mutató (forgóeszközök / rövid lejáratú kötelezettségek)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eastAsia="Arial Unicode MS;Arial"/>
              </w:rPr>
            </w:pPr>
            <w:r>
              <w:rPr/>
              <w:t>1548,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right"/>
              <w:rPr>
                <w:rFonts w:eastAsia="Arial Unicode MS;Arial"/>
              </w:rPr>
            </w:pPr>
            <w:r>
              <w:rPr/>
              <w:t>475,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eastAsia="Arial Unicode MS;Arial"/>
              </w:rPr>
            </w:pPr>
            <w:r>
              <w:rPr/>
              <w:t>1410,5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Arial Unicode MS;Arial"/>
              </w:rPr>
            </w:pPr>
            <w:r>
              <w:rPr/>
              <w:t>30,7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33,72</w:t>
            </w:r>
          </w:p>
        </w:tc>
      </w:tr>
      <w:tr>
        <w:trPr>
          <w:trHeight w:val="480" w:hRule="atLeast"/>
        </w:trPr>
        <w:tc>
          <w:tcPr>
            <w:tcW w:w="3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Likviditási </w:t>
            </w:r>
            <w:r>
              <w:rPr>
                <w:sz w:val="22"/>
                <w:szCs w:val="22"/>
              </w:rPr>
              <w:t>gyorsráta ({forgóeszközök – készletek} / rövid lejáratú kötelezettségek)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eastAsia="Arial Unicode MS;Arial"/>
              </w:rPr>
            </w:pPr>
            <w:r>
              <w:rPr/>
              <w:t>1495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right"/>
              <w:rPr>
                <w:rFonts w:eastAsia="Arial Unicode MS;Arial"/>
              </w:rPr>
            </w:pPr>
            <w:r>
              <w:rPr/>
              <w:t>454,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eastAsia="Arial Unicode MS;Arial"/>
              </w:rPr>
            </w:pPr>
            <w:r>
              <w:rPr/>
              <w:t>1299,4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Arial Unicode MS;Arial"/>
              </w:rPr>
            </w:pPr>
            <w:r>
              <w:rPr/>
              <w:t>30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34,99</w:t>
            </w:r>
          </w:p>
        </w:tc>
      </w:tr>
    </w:tbl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A Társaság likviditási mutatói csökkentek a rövid lejáratú kötelezettségek növekedése miatt, de a Kft. pénzeszközei továbbra is teljes fedezetet nyújtanak a rövidlejáratú kötelezettségeire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c) Adósságállománnyal kapcsolatos mutatók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930"/>
        <w:gridCol w:w="1007"/>
        <w:gridCol w:w="1008"/>
        <w:gridCol w:w="1050"/>
        <w:gridCol w:w="1148"/>
      </w:tblGrid>
      <w:tr>
        <w:trPr>
          <w:trHeight w:val="660" w:hRule="atLeast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M u t a t ó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szCs w:val="22"/>
              </w:rPr>
              <w:t>I. félév tény</w:t>
            </w:r>
            <w:r>
              <w:rPr>
                <w:b/>
                <w:bCs/>
                <w:szCs w:val="22"/>
              </w:rPr>
              <w:t xml:space="preserve"> (%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félév tény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. </w:t>
              <w:br/>
              <w:t>éves ter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 I. félév tény / 2010. I. félév tény</w:t>
            </w:r>
            <w:r>
              <w:rPr>
                <w:b/>
                <w:bCs/>
              </w:rPr>
              <w:t xml:space="preserve"> (%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. I. félév tény / 2011.éves terv </w:t>
            </w:r>
            <w:r>
              <w:rPr>
                <w:b/>
                <w:bCs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 xml:space="preserve">Hitelfedezeti mutató </w:t>
              <w:br/>
              <w:t>(összes követelés / összes kötelezettség)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eastAsia="Arial Unicode MS;Arial"/>
              </w:rPr>
            </w:pPr>
            <w:r>
              <w:rPr/>
              <w:t>13,9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eastAsia="Arial Unicode MS;Arial"/>
              </w:rPr>
            </w:pPr>
            <w:r>
              <w:rPr/>
              <w:t>5,82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8,88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41,82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20,14</w:t>
            </w:r>
          </w:p>
        </w:tc>
      </w:tr>
      <w:tr>
        <w:trPr>
          <w:trHeight w:val="480" w:hRule="atLeast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adósodottsági mutató</w:t>
              <w:br/>
              <w:t>(kötelezettség /saját tőke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eastAsia="Arial Unicode MS;Arial"/>
              </w:rPr>
            </w:pPr>
            <w:r>
              <w:rPr/>
              <w:t>59,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eastAsia="Arial Unicode MS;Arial"/>
              </w:rPr>
            </w:pPr>
            <w:r>
              <w:rPr/>
              <w:t>71,7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58,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eastAsia="Arial Unicode MS;Arial"/>
              </w:rPr>
            </w:pPr>
            <w:r>
              <w:rPr/>
              <w:t>121,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123,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ósságállománnyal kapcsolatos mutatók romlása szintén a rövid lejáratú kötelezettségek emelkedésének az eredmén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Összegz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rsaság tagi kölcsön tartozása 2011. június 30-án az önkormányzat részére 25 000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zetértékelés után, a jövő ismeretében az eredmény nem számít rossznak, hiszen a korábbi évek nagy ingadozásait is ismerve éves szinten a kitűzött tervet teljesíteni lehet. Erre jó alapot adhat már a júliusi eredmény. Az Urániában a júliusi jegybevétel (július 27-ig) nettó 7.334.448 Ft volt, ami az egész I. negyedév bevételének duplá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érem a Tisztelt Közgyűlést, hogy fogadja el az Agria Film Kft. 2011. I. félévére vonatkozó beszámolój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r, 2011. augusztus 02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ós István</w:t>
      </w:r>
    </w:p>
    <w:p>
      <w:pPr>
        <w:pStyle w:val="Normal"/>
        <w:jc w:val="right"/>
        <w:rPr/>
      </w:pPr>
      <w:r>
        <w:rPr/>
        <w:t>Eger Megyei Jogú Város</w:t>
      </w:r>
    </w:p>
    <w:p>
      <w:pPr>
        <w:pStyle w:val="Normal"/>
        <w:ind w:left="6840" w:hanging="0"/>
        <w:rPr/>
      </w:pPr>
      <w:r>
        <w:rPr/>
        <w:t xml:space="preserve">    </w:t>
      </w:r>
      <w:r>
        <w:rPr/>
        <w:t>Alpolgármester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Eger Megyei Jogú Város Önkormányzata, </w:t>
      </w:r>
      <w:r>
        <w:rPr/>
        <w:t xml:space="preserve">– </w:t>
      </w:r>
      <w:r>
        <w:rPr>
          <w:b/>
        </w:rPr>
        <w:t xml:space="preserve">mint az Agria Film Kft. kizárólagos tulajdonosa </w:t>
      </w:r>
      <w:r>
        <w:rPr/>
        <w:t>–</w:t>
      </w:r>
      <w:r>
        <w:rPr>
          <w:b/>
        </w:rPr>
        <w:t xml:space="preserve"> elfogadja </w:t>
      </w:r>
      <w:r>
        <w:rPr>
          <w:b/>
          <w:bCs/>
        </w:rPr>
        <w:t>a Társaság 2011. I. féléves beszámolóját</w:t>
      </w:r>
      <w:r>
        <w:rPr>
          <w:b/>
          <w:bCs/>
          <w:szCs w:val="22"/>
        </w:rPr>
        <w:t xml:space="preserve"> </w:t>
      </w:r>
      <w:r>
        <w:rPr>
          <w:b/>
          <w:bCs/>
        </w:rPr>
        <w:t>93 554 eFt mérleg főösszeggel és –2 035 eFt mérlegszerinti eredménnyel.</w:t>
      </w:r>
    </w:p>
    <w:p>
      <w:pPr>
        <w:pStyle w:val="Lista2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>Felelős: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  <w:tab/>
        <w:tab/>
        <w:tab/>
        <w:t xml:space="preserve">Dr Kovács Luca Jegyző Asszony 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/>
      </w:pPr>
      <w:r>
        <w:rPr>
          <w:b/>
        </w:rPr>
        <w:tab/>
        <w:tab/>
        <w:tab/>
        <w:tab/>
        <w:tab/>
        <w:t>Megbízásából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>Juhászné Dr Krecz Erzsébet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>Gazdasági Iroda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  <w:tab/>
        <w:tab/>
        <w:tab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/>
      </w:pPr>
      <w:r>
        <w:rPr>
          <w:b/>
        </w:rPr>
        <w:tab/>
        <w:tab/>
        <w:tab/>
        <w:tab/>
        <w:t xml:space="preserve">             Kiss Lajos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/>
      </w:pPr>
      <w:r>
        <w:rPr>
          <w:b/>
        </w:rPr>
        <w:tab/>
        <w:tab/>
        <w:tab/>
        <w:tab/>
        <w:t xml:space="preserve">              ügy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/>
      </w:pPr>
      <w:r>
        <w:rPr/>
        <w:tab/>
        <w:tab/>
        <w:tab/>
        <w:tab/>
      </w:r>
      <w:r>
        <w:rPr>
          <w:b/>
        </w:rPr>
        <w:t>Határidő: 2011. augusztus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odyTextChar">
    <w:name w:val="Body Text Char"/>
    <w:basedOn w:val="Bekezdsalapbettpusa"/>
    <w:qFormat/>
    <w:rPr>
      <w:rFonts w:ascii="Courier" w:hAnsi="Courier" w:cs="Courier"/>
      <w:sz w:val="24"/>
      <w:szCs w:val="24"/>
      <w:lang w:val="hu-H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36:00Z</dcterms:created>
  <dc:creator>zsoterk</dc:creator>
  <dc:description/>
  <cp:keywords/>
  <dc:language>en-US</dc:language>
  <cp:lastModifiedBy>zsoterk</cp:lastModifiedBy>
  <dcterms:modified xsi:type="dcterms:W3CDTF">2011-08-11T08:39:00Z</dcterms:modified>
  <cp:revision>8</cp:revision>
  <dc:subject/>
  <dc:title> </dc:title>
</cp:coreProperties>
</file>