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65370" cy="880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880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080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08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275" cy="8362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6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99125" cy="8888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888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5:41:00Z</dcterms:created>
  <dc:creator>Egerszalóki Gyógyforrás Kft.</dc:creator>
  <dc:description/>
  <cp:keywords/>
  <dc:language>en-US</dc:language>
  <cp:lastModifiedBy>Egerszalóki Gyógyforrás Kft.</cp:lastModifiedBy>
  <dcterms:modified xsi:type="dcterms:W3CDTF">2011-07-06T05:56:00Z</dcterms:modified>
  <cp:revision>1</cp:revision>
  <dc:subject/>
  <dc:title>    </dc:title>
</cp:coreProperties>
</file>