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  <w:drawing>
          <wp:inline distT="0" distB="0" distL="0" distR="0">
            <wp:extent cx="529272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i/>
          <w:i/>
          <w:sz w:val="72"/>
          <w:szCs w:val="72"/>
        </w:rPr>
      </w:pPr>
      <w:r>
        <w:rPr>
          <w:rFonts w:cs="Garamond" w:ascii="Garamond" w:hAnsi="Garamond"/>
          <w:i/>
          <w:sz w:val="72"/>
          <w:szCs w:val="72"/>
        </w:rPr>
        <w:t>Beszámoló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 xml:space="preserve">az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 xml:space="preserve">Egerszalóki Gyógyforrást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  <w:t>Üzemeltető és Szolgáltató Kft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Garamond" w:hAnsi="Garamond" w:cs="Garamond"/>
          <w:i/>
          <w:i/>
          <w:sz w:val="40"/>
          <w:szCs w:val="40"/>
        </w:rPr>
      </w:pPr>
      <w:r>
        <w:rPr>
          <w:rFonts w:cs="Garamond" w:ascii="Garamond" w:hAnsi="Garamond"/>
          <w:i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/>
      </w:pPr>
      <w:r>
        <w:rPr>
          <w:rFonts w:eastAsia="Garamond" w:cs="Garamond" w:ascii="Garamond" w:hAnsi="Garamond"/>
          <w:b/>
          <w:smallCaps/>
          <w:sz w:val="60"/>
          <w:szCs w:val="60"/>
        </w:rPr>
        <w:t xml:space="preserve"> </w:t>
      </w:r>
      <w:r>
        <w:rPr>
          <w:rFonts w:cs="Garamond" w:ascii="Garamond" w:hAnsi="Garamond"/>
          <w:b/>
          <w:i/>
          <w:smallCaps/>
          <w:sz w:val="60"/>
          <w:szCs w:val="60"/>
        </w:rPr>
        <w:t xml:space="preserve">2011. évi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b/>
          <w:b/>
          <w:i/>
          <w:i/>
          <w:sz w:val="52"/>
          <w:szCs w:val="52"/>
        </w:rPr>
      </w:pPr>
      <w:r>
        <w:rPr>
          <w:rFonts w:cs="Garamond" w:ascii="Garamond" w:hAnsi="Garamond"/>
          <w:b/>
          <w:i/>
          <w:sz w:val="52"/>
          <w:szCs w:val="52"/>
        </w:rPr>
        <w:t>üzleti tervének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i/>
          <w:i/>
          <w:sz w:val="52"/>
          <w:szCs w:val="52"/>
        </w:rPr>
      </w:pPr>
      <w:r>
        <w:rPr>
          <w:rFonts w:cs="Garamond" w:ascii="Garamond" w:hAnsi="Garamond"/>
          <w:i/>
          <w:sz w:val="52"/>
          <w:szCs w:val="52"/>
        </w:rPr>
        <w:t>I. félév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Garamond" w:hAnsi="Garamond" w:cs="Garamond"/>
          <w:b/>
          <w:b/>
          <w:sz w:val="52"/>
          <w:szCs w:val="52"/>
        </w:rPr>
      </w:pPr>
      <w:r>
        <w:rPr>
          <w:rFonts w:eastAsia="Garamond" w:cs="Garamond" w:ascii="Garamond" w:hAnsi="Garamond"/>
          <w:i/>
          <w:sz w:val="52"/>
          <w:szCs w:val="52"/>
        </w:rPr>
        <w:t xml:space="preserve">                          </w:t>
      </w:r>
      <w:r>
        <w:rPr>
          <w:rFonts w:cs="Garamond" w:ascii="Garamond" w:hAnsi="Garamond"/>
          <w:i/>
          <w:sz w:val="52"/>
          <w:szCs w:val="52"/>
        </w:rPr>
        <w:t>teljesítéséről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ársaságunk elfogadott üzleti tervvel rendelkezik, működése e szerint valósult meg. Taggyűlés által jóváhagyott gyógyvíz szolgáltatási szerződés és annak mellékleteként rögzített számlázási, fizetési ütemezés az üzleti terv részét képez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Bevétel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2011. évi üzleti terv 65.250 eFt nettó árbevételt tartalmaz. Szolgáltatott gyógyvízből 64.200 eFt, pénzügyi műveletek eredményéből 1.000 eFt, egyéb műveletből 50 eFt bevételt tervezün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30.000 eFt árbevétel szerződés szerint 2011. 1-VI. hónapban valósult meg, azaz ilyen értékben történt vízdíj kiszámlázá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Árbevétel realizálása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mellékelt diagram illetve táblázat is bemutatja a konkrétan befolyó árbevételt és annak időbeni ütemét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Gyógyvizünk hasznosítója a Szalók Holding Zrt. egyben tulajdonosa is társaságunknak, ezért taggyűlési határozat szerint jártunk el a késedelmes vízdíj fizetés esetében. (15 mFt-ra fizetési meghagyás született). A Szalók Holding Zrt. menedzsmentjétől független finanszírozási gondok feloldása után a vevő fizetési üteme, készsége  lényegesen javul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1. június 30-ig a fizetési határidőn túli kintlévőség összege 6.000 eFt + ÁFA-ra csökke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eruházás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esterségesen kialakított sódomb átalakításának folytatását terveztük. Az első félévben ennek kb. 40 %-át megvalósítottuk. Az ebben az időszakban a vevő részéről fennálló működési, fizetési bizonytalanságok és kiszámíthatatlanság miatt a beruházás kivitelezését felfüggesztettük. (Kivitelező részére 800 eFt + ÁFA kifizetése megtörtént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arbantartáso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ársaság tulajdonában lévő terület, eszközök és működtetett műtárgyak folyamatos állagmegóvása, karbantartása megvalósul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ársaságunk a 2010-ben beadott - vízjogi engedély meghosszabbítására vonatkozó - kérelme alapján 2021-ig érvényes üzemeltetési engedélyt kapott. Ez hosszú távon biztonságos vízkitermelési lehetőséget ad számunk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drawing>
          <wp:inline distT="0" distB="0" distL="0" distR="0">
            <wp:extent cx="5756910" cy="877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drawing>
          <wp:inline distT="0" distB="0" distL="0" distR="0">
            <wp:extent cx="5756910" cy="805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drawing>
          <wp:inline distT="0" distB="0" distL="0" distR="0">
            <wp:extent cx="5756910" cy="866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29:00Z</dcterms:created>
  <dc:creator>Egerszalóki Gyógyforrás Kft.</dc:creator>
  <dc:description/>
  <cp:keywords/>
  <dc:language>en-US</dc:language>
  <cp:lastModifiedBy>Egerszalóki Gyógyforrás Kft.</cp:lastModifiedBy>
  <dcterms:modified xsi:type="dcterms:W3CDTF">2011-07-11T08:39:00Z</dcterms:modified>
  <cp:revision>2</cp:revision>
  <dc:subject/>
  <dc:title/>
</cp:coreProperties>
</file>