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GYZŐKÖNY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észült az Egerszalóki Gyógyforrást Üzemeltető és Szolgáltató  Kft. Felügyelő Bizottságának 2011. 07. 20-i ülésén, a Kft. hivatalos helyiség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len vannak</w:t>
      </w:r>
      <w:r>
        <w:rPr/>
        <w:t>: jelenléti ív szerint, teljes létszá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pirend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/>
      </w:pPr>
      <w:r>
        <w:rPr/>
        <w:t>Az Egerszalóki Gyógyforrást Üzemeltető  Kft. 2011. évi üzleti tervének első féléves teljesítéséről készült beszámoló véleményezése.</w:t>
      </w:r>
    </w:p>
    <w:p>
      <w:pPr>
        <w:pStyle w:val="Normal"/>
        <w:ind w:left="705" w:hanging="0"/>
        <w:jc w:val="both"/>
        <w:rPr/>
      </w:pPr>
      <w:r>
        <w:rPr/>
        <w:tab/>
        <w:tab/>
      </w:r>
      <w:r>
        <w:rPr>
          <w:u w:val="single"/>
        </w:rPr>
        <w:t>Előterjesztő:</w:t>
      </w:r>
      <w:r>
        <w:rPr/>
        <w:t xml:space="preserve"> Palcsó Péter ügyvezető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 xml:space="preserve">         Ludányi Attila 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dányi Attila köszöntötte a megjelenteket, megállapította, hogy az FB ülés szabályszerűen került összehívásra, a bizottság minden  tagja jelen van, így érvényes határozatot h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ügyvezetője szóbeli kiegészítést tett az írásos előterjesztésekhez, ezen belül tájékoztatást adott a társaság aktuális pénzügyi-gazdálkodási helyzetéről, a folyamatban lévő feladatok végrehaj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tagjai írásban megkapták a társaság 2011. I. féléves gazdálkodásáról szóló könyvvizsgálói tájékoztatást, amit tudomásul v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a 2011. I. féléves eredmény ismeretében továbbra is felhívja az ügyvezetés a megfontolt, körültekintő, takarékos működés fontosság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Bizottság ez előterjesztett beszámolót a szóbeli és írásos kiegészítésekkel együtt elfogadta, illetve a taggyűlésnek elfogadásra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Ludányi Attila s.k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FB elnök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34:00Z</dcterms:created>
  <dc:creator>Egerszalóki Gyógyforrás Kft.</dc:creator>
  <dc:description/>
  <cp:keywords/>
  <dc:language>en-US</dc:language>
  <cp:lastModifiedBy>fabiangne</cp:lastModifiedBy>
  <dcterms:modified xsi:type="dcterms:W3CDTF">2011-07-25T09:34:00Z</dcterms:modified>
  <cp:revision>2</cp:revision>
  <dc:subject/>
  <dc:title>JEGYZŐKÖNYV</dc:title>
</cp:coreProperties>
</file>