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82" w:hanging="2282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Előterjesztés az Egerszalóki Gyógyforrás Kft 2011. évi üzleti terv első féléves beszámolójár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Sós István al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l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őadó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008" w:hanging="1008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a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Önkormányzatunk 89,14 %-ban tulajdonosa 18 %-os szavazati aránnyal az Egerszalóki Gyógyforrást Üzemeltető és Szolgáltató Kft-nek. A Társaság minden évben elkészíti féléves beszámolóját, mellyel tájékoztatja a Közgyűlést az üzleti terv első féléves időszakának teljesülésér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-28" w:firstLine="2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2011. I. féléves beszámoló, független könyvvizsgálói jelentés, </w:t>
      </w:r>
    </w:p>
    <w:p>
      <w:pPr>
        <w:pStyle w:val="Normal"/>
        <w:spacing w:lineRule="auto" w:line="240" w:before="0" w:after="0"/>
        <w:ind w:left="-28" w:firstLine="28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lügyelő Bizottság jegyzőkönyv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11. augusztus hó 25. n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Döntéshozó testület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Eger Megyei Jogú Város Közgyűl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6"/>
        <w:gridCol w:w="2212"/>
        <w:gridCol w:w="3233"/>
        <w:gridCol w:w="1106"/>
        <w:gridCol w:w="1391"/>
      </w:tblGrid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Valcsákné Kecskeméti Kornél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br/>
              <w:t>Zsótér Krisztián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hu-HU"/>
                </w:rPr>
                <w:t>valcsakne.kornelia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hu-HU"/>
                </w:rPr>
                <w:t>zsoter.krisztian@ph.eger.hu</w:t>
              </w:r>
            </w:hyperlink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3-7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1-98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83-31/2011</w:t>
            </w:r>
          </w:p>
        </w:tc>
      </w:tr>
      <w:tr>
        <w:trPr>
          <w:trHeight w:val="690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</w:r>
    </w:p>
    <w:tbl>
      <w:tblPr>
        <w:tblW w:w="768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4"/>
        <w:gridCol w:w="4157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Palcsó Péter ügyvezető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zarvas Dénes könyvvizsgáló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394 Egerszalók, Kossuth L. u. 1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ger, Trinitárius u. 2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08.17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7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2011.08.17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er Megyei Jogú Város Önkormányzata elfogadja a Társaság 2011. I. féléves beszámolóját 73 293 eFt mérleg főösszeggel és 10 154 eFt mérleg szerinti eredménnye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ltségvetési és Gazdálkodási Bizottság 5 egyhangú igen szavazattal támogatta az előterjesztés Közgyűlés elé terjesz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énzügyi és Ügyrendi Bizottság 4 egyhangú igen szavazattal támogatta az előterjesztés Közgyűlés elé terjesz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2011. augusztus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csakne.kornelia@ph.eger.hu" TargetMode="External"/><Relationship Id="rId3" Type="http://schemas.openxmlformats.org/officeDocument/2006/relationships/hyperlink" Target="mailto:zsoter.krisztian@ph.eger.h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6:02:00Z</dcterms:created>
  <dc:creator>fabiangne</dc:creator>
  <dc:description/>
  <cp:keywords/>
  <dc:language>en-US</dc:language>
  <cp:lastModifiedBy>fabiangne</cp:lastModifiedBy>
  <cp:lastPrinted>2011-08-10T13:49:00Z</cp:lastPrinted>
  <dcterms:modified xsi:type="dcterms:W3CDTF">2011-08-18T07:45:00Z</dcterms:modified>
  <cp:revision>8</cp:revision>
  <dc:subject/>
  <dc:title>FEDLAP</dc:title>
</cp:coreProperties>
</file>