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66" w:hanging="236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EVAT Zrt. és a Törzsház 2011. évi üzleti terv első féléves teljesítéséről, valamint a GYORS-SZOLG Kft. beolvad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100 %-os tulajdonú társasága az EVAT Zrt. A Társaság minden évben elkészíti féléves beszámolóját, mellyel tájékoztatja a Közgyűlést a Zrt. és a Cégcsoport üzleti tervének első féléves időszakának teljesüléséről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VAT Zrt és a Cégcsoport beszámolója az I. féléves gazdálkodásáról,</w:t>
      </w:r>
    </w:p>
    <w:p>
      <w:pPr>
        <w:pStyle w:val="Normal"/>
        <w:spacing w:lineRule="auto" w:line="240" w:before="0" w:after="0"/>
        <w:ind w:left="-28" w:firstLine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üggetlen könyvvizsgálói jelentés, Igazgatósági határozatok,</w:t>
      </w:r>
    </w:p>
    <w:p>
      <w:pPr>
        <w:pStyle w:val="Normal"/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ors-Szolg 24 Kft. beolvadásával kapcsolatos dokumentum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1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442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br/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17-61/2011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 igazgat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Csirke Józsefné </w:t>
              <w:br/>
              <w:t>gazdasági divízió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abó Zoltán könyvvizsgáló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EVAT Zrt. 3300 Eger, Zalár u. 1-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EVAT Zrt. 3300 Eger, Zalár u. 1-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00 Eger, Bálint pap u. 1/B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08.17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b/>
          <w:sz w:val="24"/>
          <w:szCs w:val="24"/>
        </w:rPr>
        <w:t xml:space="preserve">Eger Megyei Jogú Város Önkormányzata elfogadja a Társaság 2011. I félévi beszámolóját, </w:t>
      </w:r>
      <w:r>
        <w:rPr>
          <w:b/>
          <w:bCs/>
          <w:iCs/>
          <w:sz w:val="24"/>
          <w:szCs w:val="24"/>
        </w:rPr>
        <w:t>amelynek eszköz és forrásainak egyező végösszege 2 446 882 eFt, eFt, mérleg szerinti eredménye  6 099 eF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1. augusztus 31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b/>
          <w:sz w:val="24"/>
          <w:szCs w:val="24"/>
        </w:rPr>
        <w:t>Eger Megyei Jogú Város Önkormányzata elfogadja az EVAT Zrt.-hez</w:t>
        <w:br/>
        <w:t>kapcsolódó Cégcsoport tagjainak 2011. I. féléves gazdálkodásáról szóló  évközi beszámolójá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1. augusztus 31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eastAsia="Futura Lt HU;Times New Roman"/>
          <w:b/>
          <w:b/>
          <w:sz w:val="24"/>
          <w:szCs w:val="24"/>
        </w:rPr>
      </w:pPr>
      <w:r>
        <w:rPr>
          <w:rFonts w:eastAsia="Futura Lt HU;Times New Roman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a tudomásul veszi az EVAT Zrt.-hez kapcsolódó Cégcsoport tagjainak 2011. I. félévi gazdasági eredményeinek alakulását bemutató dokumentumot, melyet a Felügyelő Bizottság EMJV Közgyűlése elé előterjesztésre és elfogadásra javasol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I HATÁROZAT (08. 25-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Önkormányzata, - mint az EVAT Zrt. egyedüli részvényese - Közgyűlésének határozatával elfogadja második döntésként a „GYORS-SZOLG 24” Kft. EVAT Zrt-be történő beolvadás tárgyában Lengyel Éva független könyvvizsgáló ( MKVK: 000063, 3300Eger, Kisvölgy u 25.) által auditált 2011. júniusi 30-i fordulónappal elkészített átalakulási vagyonmérleg és vagyonleltár tervezetet. Ennek alapján a „ GYORS-SZOLG 24” Kft. teljes vagyona – különös tekintettel az egri belterületi 10241 hrsz., 7211/C/1 hrsz., 7211/C/2 hrsz., és 7211/C/3 hrsz., és 7211/C/4 hrsz. alatti ingatlanokra – az EVAT Zrt-be olvad be, mely által az EVAT Zrt. a „GYORS-SZOLG 24” Kft. teljes és általános jogutódjává válik, s a „GYORS-SZOLG 24” Kft. a beolvadással megszűnik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78" w:firstLine="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VAT Zrt., mint jogutód nem válik saját részvényei megszerzőjévé – részvényesévé - , mivel az EVAT Zrt. alaptőkéje a beolvadás után is változatlan marad, a beolvadó „ GYORS-SZOLG 24” Kft. és az átvevő EVAT Zrt. saját tőkéje pedig összeadódik. A beolvadás után a jogutód átvevő EVAT Zrt. alaptőkéje változatlan marad, s az EVAT Zrt., mint egyszemélyes társaság egyedüli részvényese változatlanul Eger Megyei Jogú Város Önkormányzata ( 3300 Eger, Dobó tér 2., képv: Habis László polgármester) marad, tehát az egyedüli részvényes részvényeinek hányada a jogutód társaságon belül 1/1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a, - mint az EVAT Zrt. egyedüli részvényese - Közgyűlésének határozatával elfogadja a jelen alapítói határozat mellékletét képező egyesülési szerződés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a, - mint az EVAT Zrt. egyedüli részvényese - Közgyűlésének határozatával elfogadja az átalakulással kapcsolatos hirdetmény szövegét, mely hirdetménynek a társaság saját honlapján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ww.evatzrt.hu</w:t>
      </w:r>
      <w:r>
        <w:rPr>
          <w:rFonts w:cs="Times New Roman" w:ascii="Times New Roman" w:hAnsi="Times New Roman"/>
          <w:b/>
          <w:sz w:val="24"/>
          <w:szCs w:val="24"/>
        </w:rPr>
        <w:t>) történő közzétételét rendeli el az EVAT Zrt. Igazgatósága által, az átalakulásról szóló hirdetmény közzétételeként a törvényes határidőn belül. (8 nap)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a, - mint az EVAT Zrt. egyedüli részvényese - Közgyűlésének határozatával a Gt. 74.§.(6) bek. alapján az átalakuláshoz fűződő joghatások beálltának napjaként 2011. szeptember 30. napját határozza meg a Ctv. 57. §. (2) bek. szerinti feltételeknek megfelelően. Amennyiben a beolvadás cégjegyzékbe történő bejegyzésének napja ennél későbbi időpont lesz, úgy az átalakuláshoz fűződő joghatások beálltának napja a cégbírósági végzés napja lesz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Önkormányzata, - mint az EVAT Zrt. egyedüli részvényese - Közgyűlésének határozatával felhatalmazza az egyesülési szerződés - átvevő társaság képviseletében történő - aláírására Várkonyi György Igazgatósági tagot és Csirke Józsefné cégjegyzési joggal felruházott munkavállalót, együttesen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Habis László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JV Polgármester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jegyzési joggal felruházott munkavállal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5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0:00Z</dcterms:created>
  <dc:creator>fabiangne</dc:creator>
  <dc:description/>
  <cp:keywords/>
  <dc:language>en-US</dc:language>
  <cp:lastModifiedBy>Valcsákné Kecskeméti Kornélia</cp:lastModifiedBy>
  <cp:lastPrinted>2011-08-11T09:11:00Z</cp:lastPrinted>
  <dcterms:modified xsi:type="dcterms:W3CDTF">2011-08-17T14:23:00Z</dcterms:modified>
  <cp:revision>5</cp:revision>
  <dc:subject/>
  <dc:title>FEDLAP</dc:title>
</cp:coreProperties>
</file>