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00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  <w:t>Előterjesz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  <w:t>az Eger Termál Kft  2011. I. féléves gazdálkodásáró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0.3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6"/>
                          <w:szCs w:val="26"/>
                        </w:rPr>
                        <w:t>Előterjesz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6"/>
                          <w:szCs w:val="26"/>
                        </w:rPr>
                        <w:t>az Eger Termál Kft  2011. I. féléves gazdálkodásá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6"/>
        </w:rPr>
        <w:t>EVAT Zrt. Igazgatósága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részére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Tisztelt Igazgatóság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z Eger Termál Kft elkészítette a könyvviteli zárását követően a 2011. I. félévi beszámolóját, melyet a T. Igazgatóságnak elfogadásra javaslun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EVAT Zrt. igazgatósága a javasolt tartalommal egyhangúlag elfogadta az Eger Termál Fürdőüzemeltető Kft 2011. I. félévi gazdálkodásáról szóló tájékoztatóját, amely az igazgatósági ülés jegyzőkönyvének mellékletét képezi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Melléklet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Árbevételek alaku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Eredmények költséghelyek közti megosz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/>
      </w:pPr>
      <w:r>
        <w:rPr>
          <w:i/>
          <w:iCs/>
          <w:sz w:val="20"/>
        </w:rPr>
        <w:t>Mérleg, eredmény kimutatá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52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type w:val="continuous"/>
          <w:pgSz w:w="11906" w:h="16838"/>
          <w:pgMar w:left="1418" w:right="1418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er, 2011. július 29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>
          <w:szCs w:val="20"/>
        </w:rPr>
      </w:pPr>
      <w:r>
        <w:rPr>
          <w:szCs w:val="20"/>
        </w:rPr>
        <w:tab/>
        <w:t>Várkonyi György sk.</w:t>
        <w:tab/>
        <w:t>Csirke Józsefné sk.</w:t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/>
      </w:pPr>
      <w:r>
        <w:rPr>
          <w:szCs w:val="20"/>
        </w:rPr>
        <w:tab/>
        <w:t>vezérigazgató</w:t>
        <w:tab/>
        <w:t>gazdasági divízióvezető</w:t>
      </w:r>
    </w:p>
    <w:sectPr>
      <w:type w:val="continuous"/>
      <w:pgSz w:w="11906" w:h="16838"/>
      <w:pgMar w:left="1418" w:right="1418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234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</w:tabs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58:00Z</dcterms:created>
  <dc:creator>Győri Gabriella</dc:creator>
  <dc:description/>
  <cp:keywords/>
  <dc:language>en-US</dc:language>
  <cp:lastModifiedBy>melinda</cp:lastModifiedBy>
  <cp:lastPrinted>2009-08-26T14:05:00Z</cp:lastPrinted>
  <dcterms:modified xsi:type="dcterms:W3CDTF">2011-08-01T14:21:00Z</dcterms:modified>
  <cp:revision>4</cp:revision>
  <dc:subject/>
  <dc:title> </dc:title>
</cp:coreProperties>
</file>