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480" w:after="240"/>
        <w:rPr>
          <w:sz w:val="24"/>
          <w:szCs w:val="24"/>
        </w:rPr>
      </w:pPr>
      <w:r>
        <w:rPr>
          <w:sz w:val="24"/>
          <w:szCs w:val="24"/>
        </w:rPr>
        <w:t>EGYESÜLÉSI SZERZŐDÉS</w:t>
      </w:r>
    </w:p>
    <w:p>
      <w:pPr>
        <w:pStyle w:val="Normal"/>
        <w:spacing w:before="480" w:after="0"/>
        <w:rPr>
          <w:szCs w:val="24"/>
        </w:rPr>
      </w:pPr>
      <w:r>
        <w:rPr>
          <w:szCs w:val="24"/>
        </w:rPr>
        <w:t>amely létrejött egyrészről a</w:t>
      </w:r>
    </w:p>
    <w:p>
      <w:pPr>
        <w:pStyle w:val="Normal"/>
        <w:ind w:left="1410" w:hanging="0"/>
        <w:rPr>
          <w:color w:val="000000"/>
          <w:szCs w:val="24"/>
        </w:rPr>
      </w:pPr>
      <w:r>
        <w:rPr>
          <w:b/>
        </w:rPr>
        <w:t>„</w:t>
      </w:r>
      <w:r>
        <w:rPr>
          <w:b/>
        </w:rPr>
        <w:t>GYORS-SZOLG 24” Építő és Hibaelhárító Gyorsszolgáltató Korlátolt Felelősségű Társaság</w:t>
      </w:r>
      <w:r>
        <w:rPr/>
        <w:t xml:space="preserve"> (székhely: 3300 Eger, Törvényház u 13-15., Cg.: 10-09-023691, képviseli: Korsós Lajosné ügyvezető), </w:t>
      </w:r>
      <w:r>
        <w:rPr>
          <w:color w:val="000000"/>
          <w:szCs w:val="24"/>
        </w:rPr>
        <w:t>mint beolvadó társaság</w:t>
      </w:r>
    </w:p>
    <w:p>
      <w:pPr>
        <w:pStyle w:val="Normal"/>
        <w:ind w:left="708" w:firstLine="708"/>
        <w:rPr>
          <w:b/>
          <w:b/>
          <w:color w:val="000000"/>
          <w:szCs w:val="24"/>
        </w:rPr>
      </w:pPr>
      <w:r>
        <w:rPr>
          <w:b/>
        </w:rPr>
        <w:t>(a továbbiakban: Beolvadó társaság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>másrészről pedig az</w:t>
      </w:r>
    </w:p>
    <w:p>
      <w:pPr>
        <w:pStyle w:val="Normal"/>
        <w:ind w:left="1416" w:hanging="0"/>
        <w:rPr/>
      </w:pPr>
      <w:r>
        <w:rPr>
          <w:b/>
        </w:rPr>
        <w:t xml:space="preserve">EVAT Egri Vagyonkezelő és Távfűtő Zárkörűen Működő Részvénytársaság </w:t>
      </w:r>
      <w:r>
        <w:rPr/>
        <w:t xml:space="preserve">(3300 Eger, Zalár J. u. 1-3., Cg. 10-10-020014, képv.: Várkonyi György Igazgatósági tag és Csirke Józsefné cégjegyzésre jogosult munkavállaló), </w:t>
      </w:r>
      <w:r>
        <w:rPr>
          <w:color w:val="000000"/>
          <w:szCs w:val="24"/>
        </w:rPr>
        <w:t xml:space="preserve">mint átvevő társaság </w:t>
      </w:r>
      <w:r>
        <w:rPr>
          <w:b/>
          <w:szCs w:val="24"/>
        </w:rPr>
        <w:t>(a továbbiakban: Átvevő társaság)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között alulírott helyen és napon az alábbi feltételekkel: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before="240" w:after="0"/>
        <w:rPr>
          <w:szCs w:val="24"/>
        </w:rPr>
      </w:pPr>
      <w:r>
        <w:rPr>
          <w:szCs w:val="24"/>
        </w:rPr>
        <w:t xml:space="preserve">A szerződő felek elhatározzák az egyesülésüket, amely </w:t>
      </w:r>
      <w:r>
        <w:rPr>
          <w:b/>
          <w:szCs w:val="24"/>
        </w:rPr>
        <w:t xml:space="preserve">beolvadás </w:t>
      </w:r>
      <w:r>
        <w:rPr>
          <w:szCs w:val="24"/>
        </w:rPr>
        <w:t>jogcímen megy végbe. A beolvadó társaság megszűnésével annak vagyona, mint egész száll át az átvevő társaságra, mint általános jogutódra. A szerződő felek kijelentik, hogy az 1996. évi LVII. tv.-ben foglalt feltételek hiánya miatt jelen egyesüléshez nem szükséges a Gazdasági Versenyhivatal engedélye.</w:t>
      </w:r>
    </w:p>
    <w:p>
      <w:pPr>
        <w:pStyle w:val="Normal"/>
        <w:spacing w:before="24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before="240" w:after="0"/>
        <w:rPr>
          <w:szCs w:val="24"/>
        </w:rPr>
      </w:pPr>
      <w:r>
        <w:rPr>
          <w:szCs w:val="24"/>
        </w:rPr>
        <w:t xml:space="preserve">Az egyesüléssel létrejövő (átvevő) jogutód társaság formája: 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ind w:left="708" w:firstLine="12"/>
        <w:jc w:val="center"/>
        <w:rPr>
          <w:b/>
          <w:b/>
          <w:szCs w:val="24"/>
        </w:rPr>
      </w:pPr>
      <w:r>
        <w:rPr>
          <w:b/>
          <w:szCs w:val="24"/>
        </w:rPr>
        <w:t>Zártkörűen Működő Részvénytársaság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708" w:firstLine="12"/>
        <w:rPr/>
      </w:pPr>
      <w:r>
        <w:rPr>
          <w:color w:val="000000"/>
          <w:szCs w:val="24"/>
        </w:rPr>
        <w:t xml:space="preserve">Cégneve: </w:t>
      </w:r>
      <w:r>
        <w:rPr/>
        <w:t xml:space="preserve">EVAT Egri Vagyonkezelő és Távfűtő Zárkörűen Működő Részvénytársaság </w:t>
      </w:r>
    </w:p>
    <w:p>
      <w:pPr>
        <w:pStyle w:val="Normal"/>
        <w:ind w:left="12" w:firstLine="708"/>
        <w:rPr/>
      </w:pPr>
      <w:r>
        <w:rPr/>
        <w:t xml:space="preserve">székhelye: 3300 Eger, Zalár J. u. 1-3. </w:t>
      </w:r>
    </w:p>
    <w:p>
      <w:pPr>
        <w:pStyle w:val="Normal"/>
        <w:ind w:left="12" w:firstLine="708"/>
        <w:rPr/>
      </w:pPr>
      <w:r>
        <w:rPr/>
        <w:t xml:space="preserve">Cégjegyzékszáma: Cg. 10-10-020014, </w:t>
      </w:r>
    </w:p>
    <w:p>
      <w:pPr>
        <w:pStyle w:val="Normal"/>
        <w:ind w:left="708" w:firstLine="12"/>
        <w:rPr>
          <w:color w:val="000000"/>
          <w:szCs w:val="24"/>
        </w:rPr>
      </w:pPr>
      <w:r>
        <w:rPr/>
        <w:t>Képviseli: Várkonyi György Igazgatósági tag és Csirke Józsefné cégjegyzésre jogosult munkavállaló, együttesen</w:t>
      </w:r>
    </w:p>
    <w:p>
      <w:pPr>
        <w:pStyle w:val="Normal"/>
        <w:spacing w:before="240" w:after="0"/>
        <w:ind w:left="567" w:hanging="567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spacing w:before="240" w:after="0"/>
        <w:rPr>
          <w:szCs w:val="24"/>
        </w:rPr>
      </w:pPr>
      <w:r>
        <w:rPr>
          <w:szCs w:val="24"/>
        </w:rPr>
        <w:t xml:space="preserve">Az átvevő jogutód társaság Alapító Okiratában módosítás nem történik, különös tekintettel arra, hogy a beolvadó társaság vagyona az átvevő társaság tőketartalékába kerül elhelyezésre, az átvevő társaság alaptőkéje nem változik. </w:t>
      </w:r>
    </w:p>
    <w:p>
      <w:pPr>
        <w:pStyle w:val="Normal"/>
        <w:numPr>
          <w:ilvl w:val="0"/>
          <w:numId w:val="1"/>
        </w:numPr>
        <w:spacing w:before="240" w:after="0"/>
        <w:rPr>
          <w:b/>
          <w:b/>
          <w:szCs w:val="24"/>
        </w:rPr>
      </w:pPr>
      <w:r>
        <w:rPr>
          <w:szCs w:val="24"/>
        </w:rPr>
        <w:t>A vagyonmérleg-tervezetek szerint az egyesülő (beolvadó) társaság vagyona a következő:</w:t>
      </w:r>
    </w:p>
    <w:p>
      <w:pPr>
        <w:pStyle w:val="Normal"/>
        <w:spacing w:before="240" w:after="0"/>
        <w:ind w:left="708" w:hanging="0"/>
        <w:rPr>
          <w:szCs w:val="24"/>
        </w:rPr>
      </w:pPr>
      <w:r>
        <w:rPr>
          <w:szCs w:val="24"/>
        </w:rPr>
        <w:t xml:space="preserve">GYORS-SZOLG 24 Kft.  saját tőkéje 10.976 e Ft, ebből a jegyzett tőke értéke:  10.000 e Ft, a jegyzett tőkén felüli vagyona 976 e Ft.  </w:t>
      </w:r>
    </w:p>
    <w:p>
      <w:pPr>
        <w:pStyle w:val="Normal"/>
        <w:spacing w:before="240" w:after="0"/>
        <w:ind w:left="708" w:hanging="0"/>
        <w:rPr>
          <w:szCs w:val="24"/>
        </w:rPr>
      </w:pPr>
      <w:r>
        <w:rPr>
          <w:szCs w:val="24"/>
        </w:rPr>
        <w:t>A vagyonmérleg- és vagyonleltár-tervezetek e szerződés mellékletét képezik (1. sz. melléklet).</w:t>
      </w:r>
    </w:p>
    <w:p>
      <w:pPr>
        <w:pStyle w:val="Normal"/>
        <w:numPr>
          <w:ilvl w:val="0"/>
          <w:numId w:val="1"/>
        </w:numPr>
        <w:spacing w:before="240" w:after="0"/>
        <w:rPr>
          <w:szCs w:val="24"/>
        </w:rPr>
      </w:pPr>
      <w:r>
        <w:rPr>
          <w:szCs w:val="24"/>
        </w:rPr>
        <w:t xml:space="preserve">Az átvevő EVAT Zrt. gazdasági társaság egyesülés utáni vagyona (saját tőkéje): 1.533.041 e Ft, amelyből 1.186.130 e Ft a tervezett jegyzett tőke, amely jegyzett tőke a befogadó társaság esetében változatlan marad. </w:t>
      </w:r>
    </w:p>
    <w:p>
      <w:pPr>
        <w:pStyle w:val="Normal"/>
        <w:spacing w:before="240" w:after="0"/>
        <w:ind w:left="708" w:hanging="0"/>
        <w:rPr/>
      </w:pPr>
      <w:r>
        <w:rPr>
          <w:szCs w:val="24"/>
        </w:rPr>
        <w:t xml:space="preserve">A vagyonmérleg- és vagyonleltár-tervezet e szerződés mellékletét képezik (2. sz. melléklet). </w:t>
      </w:r>
    </w:p>
    <w:p>
      <w:pPr>
        <w:pStyle w:val="Normal"/>
        <w:ind w:left="454" w:hanging="45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Cs w:val="24"/>
        </w:rPr>
        <w:t xml:space="preserve">Az átvevő társaság vezető tisztségviselői és könyvvizsgálója változatlan marad. </w:t>
      </w:r>
    </w:p>
    <w:p>
      <w:pPr>
        <w:pStyle w:val="Normal"/>
        <w:spacing w:before="240" w:after="0"/>
        <w:ind w:left="720" w:hanging="0"/>
        <w:rPr>
          <w:szCs w:val="24"/>
        </w:rPr>
      </w:pPr>
      <w:r>
        <w:rPr>
          <w:szCs w:val="24"/>
        </w:rPr>
        <w:t xml:space="preserve">A beolvadó társaság, mint megszűnő társaság ügyvezetőjének tisztsége a beolvadással megszűnik. 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Cs w:val="24"/>
        </w:rPr>
        <w:t xml:space="preserve">A jelen szerződés érvényességéhez és hatályosságához az EVAt Zrt. Igazgatóságának határozata, mint a beolvadó társaság feletti alapítói jogokat gyakorló szerv, valamint az átvevő társaság alapítói jogait gyakorló Eger Megyei Jogú Város Önkormányzata alapítói határozatainak elfogadása szükséges. 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Cs w:val="24"/>
        </w:rPr>
        <w:t xml:space="preserve">A GYORS-SZOLG 24 Kft., mint beolvadó társaságnál dolgozói érdekképviselet munkavállalói létszám hiányában nincs, melyre figyelemmel ezen társaságnál a tájékoztatási kötelezettség nem terheli az átalakulással kapcsolatban az ügyvezető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Az átvevő EVAT Zrt. Igazgatósága 15 napon belül tájékoztatja az átalakulásról a társaságnál működő EVAT Zrt. Üzemi Tanácsát (székhelye: 3300 Eger, Zalár J. u. 1-3.) és a társaság mellett működő érdekképviseleti szervezetet az EVAT Zrt. Dolgozói Szakszervezetet (székhelye: 3300 Eger, Zalár J. u. 1-3., képv.: Matina Ferenc elnök), azonban a beolvadás a munkavállalók munkaviszonyát, annak tartalmát és a munkavállalói létszámot nem érinti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>A GYORS-SZOLG 24 Kft. kizárólagos tulajdonát képező, az átalakulási vagyonmérleg és vagyonleltár tervezetben szereplő egri belterületi 10241</w:t>
      </w:r>
      <w:r>
        <w:rPr/>
        <w:t xml:space="preserve"> hrsz., 7211C/1 hrsz., 7211/C/2 hrsz., 7211/C/3 hrsz., 7211/C/4 hrsz. alatt nyilvántartott ingatlanok, azok valamennyi természetes és jogi alkatrészeivel, alkotórészeivel, tartozékaival együtt a befogadó EVAT Zrt. kizárólagos tulajdonába kerülnek 1/1 arányban, melynek ingatlan-nyilvántartási bejegyzéséhez a GYORS-SZOLG 24 Kft.  a jelen egyesülési szerződés aláírásával feltétlen hozzájárulását adj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erződő felek megállapodnak, hogy a jelen beolvadási szerződés alapján a GYORS-SZOLG 24 Kft. valamennyi a szerződés 2. számú mellékletét képező átalakulási vagyonmérleg és vagyonleltár szerinti eszközét, vagyonát, aktíváját, követelését, engedélyeit, jogait, jogosítványait megszerzi, miként valamennyi tartozása, kötelezettsége, passzívája is átszáll a befogadó társaságra, nevezetesen a beolvadó társaság a beolvadással megszűnik, annak teljes és általános jogutódja a befogadó EVAT Zrt. lesz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szCs w:val="24"/>
        </w:rPr>
        <w:t xml:space="preserve">Szerződő felek a jelen egyesülési szerződés szerinti beolvadás tervezett hatályba lépésének napját 2011. szeptember 30. napjában állapítják meg és fogadják el. </w:t>
      </w:r>
    </w:p>
    <w:p>
      <w:pPr>
        <w:pStyle w:val="Normal"/>
        <w:spacing w:before="240" w:after="0"/>
        <w:rPr/>
      </w:pPr>
      <w:r>
        <w:rPr>
          <w:szCs w:val="24"/>
        </w:rPr>
        <w:t>Jelen egyesülési szerződésben nem szabályozott kérdésekben a 2006. évi IV. tv. és a Ptk. rendelkezései az irányadók.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A jelen szerződést szerződő felek elolvasás és értelmezés után, mint akaratukkal mindenben megegyezőt jóváhagyólag aláírják.</w:t>
      </w:r>
    </w:p>
    <w:p>
      <w:pPr>
        <w:pStyle w:val="Normal"/>
        <w:spacing w:before="480" w:after="480"/>
        <w:rPr>
          <w:szCs w:val="24"/>
        </w:rPr>
      </w:pPr>
      <w:r>
        <w:rPr>
          <w:szCs w:val="24"/>
        </w:rPr>
        <w:t>Kelt Egerben, 2011. augusztus 25. napján</w:t>
      </w:r>
    </w:p>
    <w:p>
      <w:pPr>
        <w:pStyle w:val="Normal"/>
        <w:spacing w:before="240" w:after="0"/>
        <w:jc w:val="center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GYORS-SZOLG 24” Kft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képv.: Korsós Lajosné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ügyvezet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jc w:val="center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EVAT </w:t>
        <w:tab/>
        <w:t>Zrt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képv.: Várkonyi György Igazgatósági tag és Csirke Józsefné cégjegyzésre jogosult munkavállaló, együttes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rPr/>
      </w:pPr>
      <w:r>
        <w:rPr>
          <w:szCs w:val="24"/>
          <w:u w:val="single"/>
        </w:rPr>
        <w:t>Mellékletek</w:t>
      </w:r>
      <w:r>
        <w:rPr>
          <w:szCs w:val="24"/>
        </w:rPr>
        <w:t xml:space="preserve">: </w:t>
      </w:r>
    </w:p>
    <w:p>
      <w:pPr>
        <w:pStyle w:val="Normal"/>
        <w:rPr/>
      </w:pPr>
      <w:r>
        <w:rPr>
          <w:szCs w:val="24"/>
        </w:rPr>
        <w:t>1–2.: A beolvadó és átvevő társaságok vagyonmérleg- és vagyonleltár-tervezetei, továbbá e tervezetekre vonatkozó könyvvizsgálói jelentése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MS Sans Serif;Arial" w:hAnsi="MS Sans Serif;Arial" w:cs="MS Sans Serif;Arial"/>
      <w:sz w:val="24"/>
      <w:lang w:val="en-US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Footnote">
    <w:name w:val="Footnote Text"/>
    <w:basedOn w:val="Normal"/>
    <w:pPr>
      <w:keepLines w:val="false"/>
      <w:jc w:val="left"/>
    </w:pPr>
    <w:rPr>
      <w:rFonts w:ascii="MS Sans Serif;Arial" w:hAnsi="MS Sans Serif;Arial" w:cs="MS Sans Serif;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56:00Z</dcterms:created>
  <dc:creator>Crystal Institute Kft</dc:creator>
  <dc:description/>
  <cp:keywords/>
  <dc:language>en-US</dc:language>
  <cp:lastModifiedBy>melinda</cp:lastModifiedBy>
  <cp:lastPrinted>2011-07-26T08:51:00Z</cp:lastPrinted>
  <dcterms:modified xsi:type="dcterms:W3CDTF">2011-08-01T10:31:00Z</dcterms:modified>
  <cp:revision>11</cp:revision>
  <dc:subject/>
  <dc:title>EGYESÜLÉSI SZERZŐDÉS</dc:title>
</cp:coreProperties>
</file>