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00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  <w:t>Előterjesz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26"/>
                                <w:szCs w:val="26"/>
                              </w:rPr>
                              <w:t>az Arnaut Pasa Fürdője Gyógyászati Kft  2011. I. féléves gazdálkodásáró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0.3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6"/>
                          <w:szCs w:val="26"/>
                        </w:rPr>
                        <w:t>Előterjesz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26"/>
                          <w:szCs w:val="26"/>
                        </w:rPr>
                        <w:t>az Arnaut Pasa Fürdője Gyógyászati Kft  2011. I. féléves gazdálkodásá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6"/>
        </w:rPr>
        <w:t>EVAT Zrt. Igazgatósága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részére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Tisztelt Igazgatóság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z Arnaut Pasa Fürdője Gyógyászati Kft elkészítette a könyvviteli zárását követően a 2011. I. félévi beszámolóját, melyet a T. Igazgatóságnak elfogadásra javaslun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EVAT Zrt. igazgatósága a javasolt tartalommal egyhangúlag elfogadta az Arnaut Pasa Fürdője Gyógyászati Kft 2011. I. félévi gazdálkodásáról szóló tájékoztatóját, amely az igazgatósági ülés jegyzőkönyvének mellékletét képezi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Melléklet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rPr/>
      </w:pPr>
      <w:r>
        <w:rPr>
          <w:i/>
          <w:iCs/>
          <w:sz w:val="20"/>
        </w:rPr>
        <w:t>Mérleg, eredmény kimutatá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52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type w:val="continuous"/>
          <w:pgSz w:w="11906" w:h="16838"/>
          <w:pgMar w:left="1418" w:right="1418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ger, 2011. július 29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>
          <w:szCs w:val="20"/>
        </w:rPr>
      </w:pPr>
      <w:r>
        <w:rPr>
          <w:szCs w:val="20"/>
        </w:rPr>
        <w:tab/>
        <w:t>Várkonyi György sk.</w:t>
        <w:tab/>
        <w:t>Csirke Józsefné sk.</w:t>
      </w:r>
    </w:p>
    <w:p>
      <w:pPr>
        <w:pStyle w:val="Normal"/>
        <w:tabs>
          <w:tab w:val="clear" w:pos="708"/>
          <w:tab w:val="center" w:pos="4320" w:leader="none"/>
          <w:tab w:val="center" w:pos="7380" w:leader="none"/>
        </w:tabs>
        <w:rPr/>
      </w:pPr>
      <w:r>
        <w:rPr>
          <w:szCs w:val="20"/>
        </w:rPr>
        <w:tab/>
        <w:t>vezérigazgató</w:t>
        <w:tab/>
        <w:t>gazdasági divízióvezető</w:t>
      </w:r>
    </w:p>
    <w:sectPr>
      <w:type w:val="continuous"/>
      <w:pgSz w:w="11906" w:h="16838"/>
      <w:pgMar w:left="1418" w:right="1418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234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2340" w:leader="none"/>
      </w:tabs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12:00Z</dcterms:created>
  <dc:creator>Győri Gabriella</dc:creator>
  <dc:description/>
  <cp:keywords/>
  <dc:language>en-US</dc:language>
  <cp:lastModifiedBy>melinda</cp:lastModifiedBy>
  <cp:lastPrinted>2009-08-26T14:05:00Z</cp:lastPrinted>
  <dcterms:modified xsi:type="dcterms:W3CDTF">2011-08-01T14:22:00Z</dcterms:modified>
  <cp:revision>4</cp:revision>
  <dc:subject/>
  <dc:title> </dc:title>
</cp:coreProperties>
</file>