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Előterjesztés az EVAT Zrt. és Eger Megyei Jogú Város Önkormányzata között létrejött üzemeltetési szerződés meghosszabb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/>
        <w:t>Eger Megyei Jogú Város Önkormányzata és az EVAT Zrt. között üzemeltetési szerződést jött létre a piacüzemeltetési feladatok ellátására vonatkozóan. A szerződés lejár, annak meghosszabbítása szükséges.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80"/>
        <w:gridCol w:w="288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 Ai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gedi.aid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17-62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banhidy.peter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tabs>
          <w:tab w:val="clear" w:pos="708"/>
          <w:tab w:val="left" w:pos="7635" w:leader="none"/>
        </w:tabs>
        <w:ind w:lef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Közgyűlése meghosszabbítja az Eger Megyei Jogú Város Önkormányzata és az EVAT Zrt. között a piacüzemeltetési feladatok ellátására létrejött üzemeltetési szerződést változatlan feltételekkel a Parkolóház építési területének átadásáig, és egyúttal felhatalmazza a Polgármestert a jelen szerződés lejáratát követően, a megváltozott feltételekkel készülő dokumentum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4 igen 1 tartózkodás mellett, a Pénzügyi és Ügyrendi Bizottság 4 igen egyhangú szavazattal támogatta az előterjesztés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20" w:hanging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14:00Z</dcterms:created>
  <dc:creator>szegedia</dc:creator>
  <dc:description/>
  <cp:keywords/>
  <dc:language>en-US</dc:language>
  <cp:lastModifiedBy>szegedia</cp:lastModifiedBy>
  <dcterms:modified xsi:type="dcterms:W3CDTF">2011-08-18T07:25:00Z</dcterms:modified>
  <cp:revision>15</cp:revision>
  <dc:subject/>
  <dc:title>FEDLAP</dc:title>
</cp:coreProperties>
</file>