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: Önkormányzati intézmények előirányzatainak mód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Habis Lászl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Juhászné Dr. Krecz Erzsébet Gazdasági Iroda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Tárgy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A Hivatásos Önkormányzati Tűzoltóság, a Benedek Elek Óvoda, a Szivárvány  Óvoda kiemelt előirányzatai közötti, valamint a Ney Ferenc Óvoda és a Benedek Elek Óvoda pót-előirányzati kérelm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Mellékletek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2011. augusztus hó 25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Döntéshozó testület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Eger Megyei Jogú Város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8"/>
        <w:gridCol w:w="1800"/>
        <w:gridCol w:w="2880"/>
        <w:gridCol w:w="1370"/>
        <w:gridCol w:w="1620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49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Gazdasági Iro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Véghné Szerencsi Zsuzs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Veghne.zsuzsanna@ph.eger.hu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00/8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8733-2/2011</w:t>
            </w:r>
          </w:p>
        </w:tc>
      </w:tr>
      <w:tr>
        <w:trPr>
          <w:trHeight w:val="461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>
          <w:trHeight w:val="961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Humán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08. 17.   13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 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Költségvetési és Gazdálkodási Bizottság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08. 17.    9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 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6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08. 17.  15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I. 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7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Bizottság javasolja Eger Megyei Jogú Város Közgyűlésének az alábbi határozat elfogadásá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: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A Közgyűlés elrendeli, hogy a Hivatásos Önkormányzati Tűzoltóságnál (I. fejezet 1. címszám 17. alcímszám) történjen meg a dologi jellegű kiadások kiemelt előirányzatának emelése 1.510 ezer Ft értékben, a beruházási kiadások kiemelt előirányzatának emelése 2.500 ezer Ft értékben,  a felújítási kiadások kiemelt előirányzatának emelése 750 ezer Ft értékben, az intézményi működési bevételek kiemelt előirányzatának egyidejű emelésével (összesen 4.760 ezer Ft értékben).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A Közgyűlés elrendeli a Benedek Elek Óvodánál (I. fejezet 1. címszám 25. alcímszám) a dologi jellegű kiadások kiemelt előirányzatának csökkentését, a beruházási kiadások kiemelt előirányzatának egyidejű emelésével 50 ezer Ft összegben.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A Szivárvány úti Óvodánál (I. fejezet 1. címszám 27. alcímszám) történjen meg a beruházási kiadások kiemelt előirányzatának emelése 7 ezer Ft értékben, a dologi jellegű kiadások kiemelt előirányzatának egyidejű csökkentésével.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A Közgyűlés elrendeli, hogy a Ney Ferenc Óvodánál (I. fejezet 1. címszám 22. alcímszám) történjen meg a személyi jellegű kiadások kiemelt előirányzatának 520 ezer Ft-os növelése, ill. a munkaadókat terhelő járulékok kiemelt előirányzatának növelése 140 ezer Ft-tal, a VII. fejezet 25. Önkormányzati feladatellátáshoz kapcsolódó tartalék kiemelt előirányzatának 660 ezer Ft-os egyidejű csökkentésével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A Közgyűlés elrendeli a Benedek Elek Óvodánál (I. fejezet 1. címszám 25. alcímszám) a személyi jellegű kiadások kiemelt előirányzatának emelését 981 ezer Ft értékben, a munkaadókat terhelő járulékok kiemelt előirányzatának emelését 264 ezer Ft értékben, és egyidejűleg a VII. fejezet 25. Önkormányzati feladatellátáshoz kapcsolódó tartalék kiemelt előirányzatának 1.245 ezer Ft-os csökkentését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elős: Habis László Polgármester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</w:rPr>
        <w:t>Határidő: 2011. szeptember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izottsági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 vélemények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Pénzügyi és Ügyrendi Bizottság 4 igen, egyhangú szavazattal támogatta az előterjesztés Közgyűlés elé terjesztésé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öltségvetési és Gazdálkodási Bizottság 5 igen, egyhangú szavazattal támogatta az előterjesztés Közgyűlés elé terjesztésé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Humán Erőforrás Bizottság 7 igen, egyhangú szavazattal támogatta az előterjesztés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1. szeptember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2:00Z</dcterms:created>
  <dc:creator>veghneszzs</dc:creator>
  <dc:description/>
  <cp:keywords/>
  <dc:language>en-US</dc:language>
  <cp:lastModifiedBy>veghneszzs</cp:lastModifiedBy>
  <cp:lastPrinted>2011-08-18T08:19:00Z</cp:lastPrinted>
  <dcterms:modified xsi:type="dcterms:W3CDTF">2011-08-18T06:19:00Z</dcterms:modified>
  <cp:revision>6</cp:revision>
  <dc:subject/>
  <dc:title>FEDLAP</dc:title>
</cp:coreProperties>
</file>