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b/>
          <w:bCs/>
        </w:rPr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sz w:val="24"/>
          <w:szCs w:val="24"/>
          <w:u w:val="single"/>
          <w:lang w:eastAsia="hu-HU"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>Előterjesztés</w:t>
      </w:r>
    </w:p>
    <w:p>
      <w:pPr>
        <w:pStyle w:val="TextBody"/>
        <w:rPr/>
      </w:pPr>
      <w:r>
        <w:rPr/>
        <w:t>önkormányzati intézmények előirányzatainak módosítás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felügyelete alá tartozó költségvetési szervek előirányzatait változtatni szükséges az alábbiak miatt: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 Hivatásos Önkormányzati Tűzoltóságnál intézményi többletbevétel (kártérítés) realizálódott 4.760 ezer Ft értékben. A többletbevételből 1.510 ezer Ft-ot dologi (közüzemi) kiadásokra, 2.500 ezer Ft-ot beruházásra (tehergépkocsi vásárlás, vizesblokk építése), és 750 ezer Ft-ot felújításra (csizmamosó felújítása)  szeretne felhasználni  az intézmény. Ezért kérte kiemelt előirányzatainak módosítását a fentiek alapján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 Benedek Elek Óvoda a kis értékű tárgyi eszközök között megtervezett irodabútor vásárlás miatt kérte a beruházási kiadások kiemelt előirányzatának emelését a dologi kiadások kiemelt előirányzatának terhére 50 ezer Ft értékben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 Szivárvány úti Óvoda a kis értékű tárgyi eszközök között megtervezett padlószőnyeg vásárlás miatt kérte a beruházási kiadások kiemelt előirányzatának emelését a dologi kiadások kiemelt előirányzatának terhére 7 ezer Ft értékben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 Ney Ferenc Óvodában egy dolgozó bejelentette nyugdíjba-vonulási szándékát. Mivel közalkalmazotti jogviszonya a 39 évet meghaladta, 40 éves jubileumi jutalom illeti meg. Emiatt az Óvoda kérte pótelőirányzat biztosítását személyi jellegű kiadásokra 520 ezer Ft értékben, és munkaadókat terhelő járulékokra 140 ezer Ft értékben. 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 Benedek Elek Óvodában egy dolgozó bejelentette nyugdíjba-vonulási szándékát. Mivel megilleti a 40 éves jubileumi jutalom, ezért az intézmény kérte pótelőirányzat biztosítását személyi jellegű kiadásokra 981 ezer Ft értékben, és munkaadókat terhelő járulékokra 264 ezer Ft értékben. 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érem a Tisztelt Közgyűlést a javaslat megtárgyalására és elfogadására. </w:t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 xml:space="preserve">Eger, 2011. augusztus 9. 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</w:t>
      </w:r>
      <w:r>
        <w:rPr>
          <w:b w:val="false"/>
          <w:bCs w:val="false"/>
        </w:rPr>
        <w:t>Habis László sk.</w:t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: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A Közgyűlés elrendeli, hogy a Hivatásos Önkormányzati Tűzoltóságnál (I. fejezet 1. címszám 17. alcímszám) történjen meg a dologi jellegű kiadások kiemelt előirányzatának emelése 1.510 ezer Ft értékben, a beruházási kiadások kiemelt előirányzatának emelése 2.500 ezer Ft értékben,  a felújítási kiadások kiemelt előirányzatának emelése 750 ezer Ft értékben, az intézményi működési bevételek kiemelt előirányzatának egyidejű emelésével (összesen 4.760 ezer Ft értékben)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A Közgyűlés elrendeli a Benedek Elek Óvodánál (I. fejezet 1. címszám 25. alcímszám) a dologi jellegű kiadások kiemelt előirányzatának csökkentését, a beruházási kiadások kiemelt előirányzatának egyidejű emelésével 50 ezer Ft összegben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A Szivárvány úti Óvodánál (I. fejezet 1. címszám 27. alcímszám) történjen meg a beruházási kiadások kiemelt előirányzatának emelése 7 ezer Ft értékben, a dologi jellegű kiadások kiemelt előirányzatának egyidejű csökkentésével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A Közgyűlés elrendeli, hogy a Ney Ferenc Óvodánál (I. fejezet 1. címszám 22. alcímszám) történjen meg a személyi jellegű kiadások kiemelt előirányzatának 520 ezer Ft-os növelése, ill. a munkaadókat terhelő járulékok kiemelt előirányzatának növelése 140 ezer Ft-tal, a VII. fejezet 25. Önkormányzati feladatellátáshoz kapcsolódó tartalék kiemelt előirányzatának 660 ezer Ft-os egyidejű csökkentésév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A Közgyűlés elrendeli a Benedek Elek Óvodánál (I. fejezet 1. címszám 25. alcímszám) a személyi jellegű kiadások kiemelt előirányzatának emelését 981 ezer Ft értékben, a munkaadókat terhelő járulékok kiemelt előirányzatának emelését 264 ezer Ft értékben, és egyidejűleg a VII. fejezet 25. Önkormányzati feladatellátáshoz kapcsolódó tartalék kiemelt előirányzatának 1.245 ezer Ft-os csökkentésé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abis László Polgármester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11. szeptember 30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1:00Z</dcterms:created>
  <dc:creator>veghneszzs</dc:creator>
  <dc:description/>
  <cp:keywords/>
  <dc:language>en-US</dc:language>
  <cp:lastModifiedBy>veghneszzs</cp:lastModifiedBy>
  <cp:lastPrinted>2011-06-23T13:54:00Z</cp:lastPrinted>
  <dcterms:modified xsi:type="dcterms:W3CDTF">2011-08-09T13:46:00Z</dcterms:modified>
  <cp:revision>6</cp:revision>
  <dc:subject/>
  <dc:title>FEDLAP</dc:title>
</cp:coreProperties>
</file>