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avaslat Eger város önkormányzati gazdálkodásának 2011. I. féléves helyzetéről készített beszámoló elfogadásár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uhászné dr. Krecz Erzsébet Gazdasági 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11. I. félévi gazdálkodást mutatja be az Önkormányzat irányítása alá tartozó intézmények, a Polgármesteri Hivatal, a kisebbségi önkormányzatok és a hivatal gazdálkodási körébe tartozó társulások vonatkozásába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 xml:space="preserve"> Előterjesztés, szöveges indokolás, 5 db melléklet, 2 db kimutatás, 2 db ábra, kisebbségi önkormányzatok jegyzőkönyve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2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260"/>
        <w:gridCol w:w="1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 Antalné Költségvetési Csopor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2.980-5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Ágazati irodák, kisebbségi önkormányzatok és a társulások a szöveges beszámolóhoz részterületükre vonatkozóan értékelést készítettek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23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ger-Audit Könyvszakértő és Tanácsadó Kft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Trinitárius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titkarsag@eger-audit.t-online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elefon: 411-210, 518-1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rbanisztika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 augusztus 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Kulturális és Idegenforgalm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 augusztus 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Költségvetési és Gazdálkodás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Humán Erőforrás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 augusztus 17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Pénzügyi és Ügyrend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támogatja 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Eger város önkormányzati gazdálkodásának 2011. I. féléves helyzetéről készített beszámoló </w:t>
      </w:r>
      <w:r>
        <w:rPr>
          <w:rFonts w:cs="Times New Roman" w:ascii="Times New Roman" w:hAnsi="Times New Roman"/>
          <w:sz w:val="24"/>
          <w:szCs w:val="24"/>
        </w:rPr>
        <w:t>Közgyűlés elé terjesztését, és az alábbi határozat elfogadását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er Megyei Jogú Város Közgyűlése a 2011. I. félévi költségvetési folyamatok ismeretében a II. félév gazdálkodására vonatkozóan az alábbi intézkedéseket írja elő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11. évi költségvetés II. félévi végrehajtása során kiemelt figyelmet kell fordítani a tervezett bevételi előirányzatok beszedésére, a kiadási előirányzatok takarékos felhasználására. A takarékosságnak a II. félévi tartalék előirányzatok felhasználásánál is érvényesülni kell. Pótelőirányzati kérelem intézményi körben csak rendkívül indokolt esetben terjeszthető a Közgyűlés elé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polgármester, jegyző, költségvetési szervek vezetői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folyamatos 2011. december 31-ig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yoni- és helyi adóbevételek alakulását havonta elemezni szükséges. Mindent meg kell tenni a bevételek beszedése érdekében. A vagyoni bevételek esetleges elmaradása esetére ki kell dolgozni a kiváltásra vonatkozó javasl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polgármester, jegyző, költségvetési szervek vezetői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táridő: havonta, illetve a vagyoni bevétel elmaradásra 2011. november 30-ig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bevételi többleteket a kieső vagyoni bevételek pótlására indokolt fordítan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polgármester, jegyző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folyamatos 2011. december 31-ig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melten kell kezelni a folyamatban lévő pályázatok megvalósítását műszaki, jogi és pénzügyi szempontból egyaránt. Fontos feladat a határidőben történő kivitelezés és a szakmai és pénzügyi elszámol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polgármester, jegyző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táridő: folyamatos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ben meg kell kezdeni a szakmai előkészítő munkát a 2012. évi költségvetési koncepció összeállítására, a költségvetés tervezéséhez szükséges információk előállítására. A tervezési munkafolyamatokra ütemtervet kell készíte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polgármester, jegyző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11. novem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. féléves költségvetési beszámoló közgyűlés elé terjesztését az Urbanisztikai és Környezetvédelmi Bizottság, a Kulturális és Idegenforgalmi Bizottság, a Humán Erőforrás Bizottság és a Pénzügyi és Ügyrendi Bizottság egyhangúlag támogatták, a Költségvetési és Gazdálkodási Bizottság 4 igen és 1 tartózkodással javasolta az anyag közgyűlési vitáj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ódosító javaslatokról nem született döntés a bizottsági ülések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ves Megyei Regionális Hulladékgazdálkodási Társulás I. féléves beszámolóját, valamint a könyvvizsgálói véleményt csatoljuk a közgyűlési anyag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karsag@eger-audit.t-online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41:00Z</dcterms:created>
  <dc:creator>Dr. Holló Eszter</dc:creator>
  <dc:description/>
  <cp:keywords/>
  <dc:language>en-US</dc:language>
  <cp:lastModifiedBy>kormosv</cp:lastModifiedBy>
  <cp:lastPrinted>2011-08-10T13:37:00Z</cp:lastPrinted>
  <dcterms:modified xsi:type="dcterms:W3CDTF">2011-08-18T08:51:00Z</dcterms:modified>
  <cp:revision>6</cp:revision>
  <dc:subject/>
  <dc:title>FEDLAP</dc:title>
</cp:coreProperties>
</file>