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6"/>
        </w:rPr>
        <w:drawing>
          <wp:inline distT="0" distB="0" distL="0" distR="0">
            <wp:extent cx="575881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VASL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Eger város önkormányzati gazdálkodásána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1. I. féléves helyzetéről készített beszámoló elfogadásá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 államháztartási törvény alapján – figyelemmel a beszámolási és könyvvezetési kötelezettségről szóló kormányrendeletre – elkészült Eger Város önkormányzati gazdálkodásának 2011. I. féléves helyzetéről szóló beszámolój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 önkormányzati első féléves beszámoló magában foglalja az év első hat hónapja gazdasági folyamatainak szöveges értékelését, az elemzéshez szükséges mellékleteket, kimutatásokat, ábráka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javaslathoz csatoljuk a Kisebbségi Önkormányzatok határozatait a 2011. I. félévi beszámoló elfogadás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Kérjük a Tisztelt Közgyűlést, hogy az önkormányzati beszámolóhoz kapcsolódó mellékletek, kimutatások, ábrák, valamint a szöveges értékelés alapján vitassa meg és fogadja el a 2011. I. féléves zárással összefüggésben készített anyago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Eger, 2011. augusztus 1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Habis László sk.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</w:t>
        <w:tab/>
        <w:tab/>
        <w:tab/>
        <w:tab/>
        <w:t xml:space="preserve">   Polgármester</w:t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 Megyei Jogú Város Közgyűlése a 2011. I. félévi költségvetési folyamatok ismeretében a II. félév gazdálkodására vonatkozóan az alábbi intézkedéseket írja elő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2011. évi költségvetés II. félévi végrehajtása során kiemelt figyelmet kell fordítani a tervezett bevételi előirányzatok beszedésére, a kiadási előirányzatok takarékos felhasználására. A takarékosságnak a II. félévi tartalék előirányzatok felhasználásánál is érvényesülni kell. Pótelőirányzati kérelem intézményi körben csak rendkívül indokolt esetben terjeszthető a Közgyűlés elé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elelős: polgármester, jegyző, költségvetési szervek vezetői</w:t>
      </w:r>
    </w:p>
    <w:p>
      <w:pPr>
        <w:pStyle w:val="Normal"/>
        <w:ind w:left="708" w:hanging="0"/>
        <w:jc w:val="both"/>
        <w:rPr/>
      </w:pPr>
      <w:r>
        <w:rPr/>
        <w:t>Határidő: folyamatos 2011. december 31-i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agyoni- és helyi adóbevételek alakulását havonta elemezni szükséges. Mindent meg kell tenni a bevételek beszedése érdekében. A vagyoni bevételek esetleges elmaradása esetére ki kell dolgozni a kiváltásra vonatkozó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elelős: polgármester, jegyző, költségvetési szervek vezetői</w:t>
      </w:r>
    </w:p>
    <w:p>
      <w:pPr>
        <w:pStyle w:val="Normal"/>
        <w:ind w:left="708" w:hanging="0"/>
        <w:jc w:val="both"/>
        <w:rPr/>
      </w:pPr>
      <w:r>
        <w:rPr/>
        <w:t xml:space="preserve">Határidő: havonta, illetve a vagyoni bevétel elmaradásra 2011. november 30-ig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űködési bevételi többleteket a kieső vagyoni bevételek pótlására indokolt fordíta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elelős: polgármester, jegyző</w:t>
      </w:r>
    </w:p>
    <w:p>
      <w:pPr>
        <w:pStyle w:val="Normal"/>
        <w:ind w:left="708" w:hanging="0"/>
        <w:jc w:val="both"/>
        <w:rPr/>
      </w:pPr>
      <w:r>
        <w:rPr/>
        <w:t>Határidő: folyamatos 2011. december 31-ig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melten kell kezelni a folyamatban lévő pályázatok megvalósítását műszaki, jogi és pénzügyi szempontból egyaránt. Fontos feladat a határidőben történő kivitelezés és a szakmai és pénzügyi elszámolá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elelős: polgármester, jegyző</w:t>
      </w:r>
    </w:p>
    <w:p>
      <w:pPr>
        <w:pStyle w:val="Normal"/>
        <w:ind w:left="708" w:hanging="0"/>
        <w:jc w:val="both"/>
        <w:rPr/>
      </w:pPr>
      <w:r>
        <w:rPr/>
        <w:t xml:space="preserve">Határidő: folyamatos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őben meg kell kezdeni a szakmai előkészítő munkát a 2012. évi költségvetési koncepció összeállítására, a költségvetés tervezéséhez szükséges információk előállítására. A tervezési munkafolyamatokra ütemtervet kell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elelős: polgármester, jegyző</w:t>
      </w:r>
    </w:p>
    <w:p>
      <w:pPr>
        <w:pStyle w:val="Normal"/>
        <w:ind w:left="708" w:hanging="0"/>
        <w:jc w:val="both"/>
        <w:rPr/>
      </w:pPr>
      <w:r>
        <w:rPr/>
        <w:t>Határidő: 2011. november 15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Souvenir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jc w:val="both"/>
      <w:outlineLvl w:val="5"/>
    </w:pPr>
    <w:rPr>
      <w:rFonts w:ascii="HSouvenir;Times New Roman" w:hAnsi="HSouvenir;Times New Roman" w:cs="HSouvenir;Times New Roman"/>
      <w:b/>
      <w:color w:val="0000FF"/>
      <w:sz w:val="2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HSouvenir;Times New Roman" w:hAnsi="HSouvenir;Times New Roman" w:cs="HSouvenir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HSouvenir;Times New Roman" w:hAnsi="HSouvenir;Times New Roman" w:cs="HSouvenir;Times New Roman"/>
      <w:szCs w:val="20"/>
    </w:rPr>
  </w:style>
  <w:style w:type="paragraph" w:styleId="TextBodyIndent">
    <w:name w:val="Body Text Indent"/>
    <w:basedOn w:val="Normal"/>
    <w:pPr>
      <w:spacing w:lineRule="exact" w:line="320"/>
      <w:ind w:left="426" w:hanging="426"/>
      <w:jc w:val="both"/>
    </w:pPr>
    <w:rPr>
      <w:rFonts w:ascii="HSouvenir;Times New Roman" w:hAnsi="HSouvenir;Times New Roman" w:cs="HSouvenir;Times New Roman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03:00Z</dcterms:created>
  <dc:creator>ZagyvaJne</dc:creator>
  <dc:description/>
  <cp:keywords/>
  <dc:language>en-US</dc:language>
  <cp:lastModifiedBy>kormosv</cp:lastModifiedBy>
  <cp:lastPrinted>2010-08-18T15:53:00Z</cp:lastPrinted>
  <dcterms:modified xsi:type="dcterms:W3CDTF">2011-08-10T06:35:00Z</dcterms:modified>
  <cp:revision>3</cp:revision>
  <dc:subject/>
  <dc:title> </dc:title>
</cp:coreProperties>
</file>