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FEDLAP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before="0" w:after="36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Az előterjesztés címe: </w:t>
      </w:r>
      <w:r>
        <w:rPr>
          <w:sz w:val="24"/>
          <w:szCs w:val="24"/>
        </w:rPr>
        <w:t>Előterjesztés Eger Megyei Jogú Város Önkormányzata intézményei és Polgármesteri Hivatala 2011. évi belső ellenőrzési tervének módosításáho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Dr. Kovács Luca jegyz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 xml:space="preserve"> : Nagy Ri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a</w:t>
      </w:r>
      <w:r>
        <w:rPr>
          <w:sz w:val="24"/>
          <w:szCs w:val="24"/>
        </w:rPr>
        <w:t xml:space="preserve">: Eger Megyei Jogú Város Önkormányzata Közgyűlése 2011. májusi ülésén tárgyalta és fogadta el Eger Megyei Jogú Város óvodai és általános iskolai hálózatának átszervezéséről szóló előterjesztést. A Közgyűlés </w:t>
      </w:r>
      <w:r>
        <w:rPr>
          <w:b/>
          <w:i/>
          <w:sz w:val="24"/>
          <w:szCs w:val="24"/>
        </w:rPr>
        <w:t>250/2011. (V.26.) közgyűlési határozatával</w:t>
      </w:r>
      <w:r>
        <w:rPr>
          <w:sz w:val="24"/>
          <w:szCs w:val="24"/>
        </w:rPr>
        <w:t xml:space="preserve"> döntött 3 óvodai körzet kialakításáról 2011. augusztus 1. hatállyal. Az átszervezés Eger Megyei Jogú Város Önkormányzati Minőségirányítási Programjában (ÖMIP) meghatározott fenntartói irányítás felügyeleti és ellenőrzési rendszerének módosítását vonja maga után. Az ÖMIP-ben meghatározott intézményi gazdálkodás ellenőrzése és értékelése, mely a belső ellenőrzés feladata, okafogyottá vál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ellékletek: 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>1. sz. mell: 2011. évi módosított ellenőrzési tervösszesítő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>2. sz. mell: 2011. évi módosított ellenőrzési kapacitás tervezése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>3/a sz. mell: EMJV intézményeinek 2011. évi módosított ellenőrzési munkaterve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>3/b sz. mell: EMJV Polgármesteri Hivatala 2011. évi belső ellenőrzési munkaterve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4. sz. mell: Belső ellenőrzés módosított munkaidő mérleg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z előterjesztés testületi tárgyalásának időpontja</w:t>
      </w:r>
      <w:r>
        <w:rPr>
          <w:b/>
          <w:sz w:val="24"/>
          <w:szCs w:val="24"/>
        </w:rPr>
        <w:t>: 2011 augusztus 25. na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öntéshozó testület:</w:t>
      </w:r>
      <w:r>
        <w:rPr>
          <w:b/>
          <w:sz w:val="24"/>
          <w:szCs w:val="24"/>
        </w:rPr>
        <w:t xml:space="preserve"> Eger Megyei Jogú Város Közgyű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gy R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gy.rita@egrikisterseg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/523-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561-1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első ellenőrzési cso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Meghívottak:</w:t>
      </w:r>
      <w:r>
        <w:rPr>
          <w:i/>
          <w:sz w:val="24"/>
          <w:szCs w:val="24"/>
        </w:rPr>
        <w:tab/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inc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 tárgyalás módja</w:t>
      </w:r>
      <w:r>
        <w:rPr>
          <w:i/>
          <w:sz w:val="24"/>
          <w:szCs w:val="24"/>
        </w:rPr>
        <w:t xml:space="preserve">: </w:t>
        <w:tab/>
        <w:tab/>
      </w:r>
      <w:r>
        <w:rPr>
          <w:b/>
          <w:i/>
          <w:sz w:val="24"/>
          <w:szCs w:val="24"/>
          <w:u w:val="single"/>
        </w:rPr>
        <w:t>nyilvános ülés</w:t>
      </w:r>
      <w:r>
        <w:rPr>
          <w:i/>
          <w:sz w:val="24"/>
          <w:szCs w:val="24"/>
        </w:rPr>
        <w:tab/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in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éleményező bizottság(ok)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énzügyi és Ügyrendi Bizottság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1.08.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zottsági döntési javaslat/döntés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támogatja Eger Megyei Jogú Város Önkormányzata intézményei és Polgármesteri Hivatala 2011. évi belső ellenőrzési tervének módosítására vonatkozó javaslat Közgyűlés elé terjesztésé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Javaslat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énzügyi és Ügyrendi Bizottság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igen egyhangúlag támogatta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A döntés végrehajtásának határideje: </w:t>
      </w:r>
      <w:r>
        <w:rPr>
          <w:sz w:val="24"/>
          <w:szCs w:val="24"/>
        </w:rPr>
        <w:t>2011. december 31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végrehajtás időpontja:</w:t>
      </w:r>
      <w:r>
        <w:rPr>
          <w:sz w:val="24"/>
          <w:szCs w:val="24"/>
        </w:rPr>
        <w:t xml:space="preserve"> 2011. december 31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35:00Z</dcterms:created>
  <dc:creator>szaloczii</dc:creator>
  <dc:description/>
  <cp:keywords/>
  <dc:language>en-US</dc:language>
  <cp:lastModifiedBy>szaloczii</cp:lastModifiedBy>
  <cp:lastPrinted>2011-08-18T08:59:00Z</cp:lastPrinted>
  <dcterms:modified xsi:type="dcterms:W3CDTF">2011-08-18T06:59:00Z</dcterms:modified>
  <cp:revision>4</cp:revision>
  <dc:subject/>
  <dc:title>FEDLAP</dc:title>
</cp:coreProperties>
</file>