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13436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/>
      </w:pPr>
      <w:r>
        <w:rPr/>
        <w:t>……</w:t>
      </w:r>
      <w:r>
        <w:rPr/>
        <w:t>.sz. napirendi ponthoz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Önkormányzata intézményei és Polgármesteri Hivatala</w:t>
      </w:r>
    </w:p>
    <w:p>
      <w:pPr>
        <w:pStyle w:val="Normal"/>
        <w:spacing w:before="0" w:after="480"/>
        <w:jc w:val="center"/>
        <w:rPr/>
      </w:pPr>
      <w:r>
        <w:rPr>
          <w:b/>
        </w:rPr>
        <w:t xml:space="preserve"> </w:t>
      </w:r>
      <w:r>
        <w:rPr>
          <w:b/>
        </w:rPr>
        <w:t>2011. évi belső ellenőrzési tervének módosításához</w:t>
      </w:r>
    </w:p>
    <w:p>
      <w:pPr>
        <w:pStyle w:val="Normal"/>
        <w:spacing w:before="0" w:after="240"/>
        <w:jc w:val="both"/>
        <w:rPr/>
      </w:pPr>
      <w:r>
        <w:rPr/>
        <w:t>Tisztelt Közgyűlés!</w:t>
      </w:r>
    </w:p>
    <w:p>
      <w:pPr>
        <w:pStyle w:val="Normal"/>
        <w:spacing w:before="0" w:after="120"/>
        <w:jc w:val="both"/>
        <w:rPr/>
      </w:pPr>
      <w:r>
        <w:rPr/>
        <w:t>Eger Megyei Jogú Város Önkormányzata a 485/2010. (XI. 04.)</w:t>
      </w:r>
      <w:r>
        <w:rPr>
          <w:b/>
        </w:rPr>
        <w:t xml:space="preserve"> </w:t>
      </w:r>
      <w:r>
        <w:rPr/>
        <w:t>sz. közgyűlési határozattal fogadta el a város 2011. évi belső ellenőrzési tervét.</w:t>
      </w:r>
    </w:p>
    <w:p>
      <w:pPr>
        <w:pStyle w:val="Normal"/>
        <w:jc w:val="both"/>
        <w:rPr/>
      </w:pPr>
      <w:r>
        <w:rPr/>
        <w:t>A jogszabályokat figyelembe véve a belső ellenőrzési csoport készítette el az ellenőrzési tervet, mely a Ber. 21.§ által előírt kockázatelemzésen alapul, kapacitáselemzéssel alátámasz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prioritások meghatározásánál figyelembe vettük az ellenőrzés számára jogszabályban előírt kötelező vizsgálatokat, az ÖMIP által megfogalmazott feladatokat, növeltük az ellenőrzési lefedettséget. A minden intézményre kiterjedő normatíva ellenőrzésen túl egyéb ellenőrzéseket terveztünk az önkormányzat 14 intézményénél, a hivatal 1 irodájánál, 2 gazdasági társaságánál, valamint vizsgáljuk civil szervezetek, alapítványok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rcius 9-ig ütemezett normatíva ellenőrzés lezárult. Az áthúzódó vizsgálatok befejeztével az ellenőrzések módosítása szükséges az alábbi mia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er Megyei Jogú Város Önkormányzata Közgyűlése 2011. májusi ülésén tárgyalta és fogadta el Eger Megyei Jogú Város óvodai és általános iskolai hálózatának átszervezéséről szóló előterjesztést. A Közgyűlés </w:t>
      </w:r>
      <w:r>
        <w:rPr>
          <w:b/>
          <w:i/>
        </w:rPr>
        <w:t>250/2011. (V.26.) számú közgyűlési határozatával</w:t>
      </w:r>
      <w:r>
        <w:rPr/>
        <w:t xml:space="preserve"> döntött 3 óvodai körzet kialakításáról 2011. augusztus 1. hatálly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tszervezés Eger Megyei Jogú Város Önkormányzati Minőségirányítási Programjában (ÖMIP) meghatározott fenntartói irányítás felügyeleti és ellenőrzési rendszerének módosítását vonja maga után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ÖMIP-ben meghatározott intézményi gazdálkodás ellenőrzése és értékelése, mely a belső ellenőrzés feladata, okafogyottá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sal törlésre került a vizsgálatok között szereplő 4 óvoda és tagóvoda belső kontroll rendszerének értékelése és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módosítási javaslat az önkormányzati prioritásokat vette figyelembe, és a törölt ellenőrzések helyébe 1 intézménynél szabályszerűségi és teljesítmény ellenőrzést ütemez be. (1-3.sz. melléklet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elvárt vizsgálatok kapacitásigényén túl a soron kívüli ellenőrzések elvégzésére az éves erőforrás 7%-a rendelkezésre áll. (4.sz.melléklet) </w:t>
      </w:r>
    </w:p>
    <w:p>
      <w:pPr>
        <w:pStyle w:val="Normal"/>
        <w:spacing w:before="0" w:after="120"/>
        <w:jc w:val="both"/>
        <w:rPr/>
      </w:pPr>
      <w:r>
        <w:rPr/>
        <w:t>A 2011. évi ellenőrzési terv módosítása a Polgármesteri Hivatal ellenőrzéseit nem érinti.</w:t>
      </w:r>
    </w:p>
    <w:p>
      <w:pPr>
        <w:pStyle w:val="Normal"/>
        <w:spacing w:before="0" w:after="240"/>
        <w:jc w:val="both"/>
        <w:rPr/>
      </w:pPr>
      <w:r>
        <w:rPr/>
        <w:t>Kérem a Tisztelt Bizottságot, hogy az előterjesztés mellékletét képező Eger Megyei Jogú Város Önkormányzata intézményeinek és Polgármesteri Hivatalának 2011. évi módosított belső ellenőrzési ütemtervét tárgyalja meg és támogassa a Közgyűlés elé terjesztését.</w:t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 sz. mell: 2011. évi módosított ellenőrzési tervösszesít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. sz. mell: 2011. évi módosított ellenőrzési kapacitás terv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/a sz. mell: EMJV intézményeinek 2011. évi módosított ellenőrzési munkater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/b sz. mell: EMJV Polgármesteri Hivatala 2011. évi belső ellenőrzési munkaterve</w:t>
      </w:r>
    </w:p>
    <w:p>
      <w:pPr>
        <w:pStyle w:val="Normal"/>
        <w:numPr>
          <w:ilvl w:val="0"/>
          <w:numId w:val="3"/>
        </w:numPr>
        <w:spacing w:before="0" w:after="480"/>
        <w:ind w:left="1979" w:hanging="357"/>
        <w:jc w:val="both"/>
        <w:rPr/>
      </w:pPr>
      <w:r>
        <w:rPr/>
        <w:t>4. sz. mell: Belső ellenőrzés módosított munkaidő mérlege</w:t>
      </w:r>
    </w:p>
    <w:p>
      <w:pPr>
        <w:pStyle w:val="Normal"/>
        <w:spacing w:before="0" w:after="600"/>
        <w:jc w:val="both"/>
        <w:rPr/>
      </w:pPr>
      <w:r>
        <w:rPr/>
        <w:t>Eger, 2011. augusztus 17.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  <w:t>Dr. Kovács Luca</w:t>
      </w:r>
    </w:p>
    <w:p>
      <w:pPr>
        <w:pStyle w:val="Normal"/>
        <w:tabs>
          <w:tab w:val="clear" w:pos="708"/>
          <w:tab w:val="center" w:pos="6480" w:leader="none"/>
        </w:tabs>
        <w:spacing w:before="0" w:after="360"/>
        <w:jc w:val="both"/>
        <w:rPr/>
      </w:pPr>
      <w:r>
        <w:rPr/>
        <w:tab/>
        <w:t>EMJV Jegyzője</w:t>
      </w:r>
    </w:p>
    <w:p>
      <w:pPr>
        <w:pStyle w:val="Normal"/>
        <w:tabs>
          <w:tab w:val="clear" w:pos="708"/>
          <w:tab w:val="center" w:pos="6480" w:leader="none"/>
        </w:tabs>
        <w:spacing w:before="0" w:after="36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/>
      </w:pPr>
      <w:r>
        <w:rPr/>
        <w:t>Eger Megyei Jogú Város Közgyűlése elfogadja Eger Megyei Jogú Város Önkormányzata intézményei és Polgármesteri Hivatala 2011. évi belső ellenőrzési tervének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Dr. Kovács Luca jegyző</w:t>
      </w:r>
    </w:p>
    <w:p>
      <w:pPr>
        <w:pStyle w:val="Normal"/>
        <w:rPr/>
      </w:pPr>
      <w:r>
        <w:rPr/>
        <w:t xml:space="preserve">              </w:t>
      </w:r>
      <w:r>
        <w:rPr/>
        <w:t>Dr. Juhászné Dr. Krecz Erzsébet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before="0" w:after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before="0" w:after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4:00Z</dcterms:created>
  <dc:creator>suli</dc:creator>
  <dc:description/>
  <cp:keywords/>
  <dc:language>en-US</dc:language>
  <cp:lastModifiedBy>szaloczii</cp:lastModifiedBy>
  <cp:lastPrinted>2011-08-18T08:58:00Z</cp:lastPrinted>
  <dcterms:modified xsi:type="dcterms:W3CDTF">2011-08-18T06:58:00Z</dcterms:modified>
  <cp:revision>5</cp:revision>
  <dc:subject/>
  <dc:title> </dc:title>
</cp:coreProperties>
</file>