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kistérségi szintű logopédiai ellátás fejlesztésére</w:t>
      </w:r>
    </w:p>
    <w:p>
      <w:pPr>
        <w:pStyle w:val="Normal"/>
        <w:spacing w:lineRule="auto" w:line="240" w:before="0" w:after="0"/>
        <w:ind w:left="-180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lagó Zoltán az Oktatási, Kulturális, Sport és Ifjúsági Iroda 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80" w:hanging="10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 Verpelét Nagyközség Önkormányzat kistérségi logopédiai feladatellátásra vonatkozó kérésének eleget téve javaslatot tartalmaz a Városi Nevelési Tanácsadó, Pályaválasztási és Logopédiai Intézet 1 fő logopédus létszámfejlesztésére. A logopédus feladata lesz, hogy 2011. augusztus 25-étől főállásban biztosítsa a verpeléti óvodás gyermekek, valamint általános iskolás tanulók logopédiai ellátását. A létszám beállítás, valamint a szükséges dologi jellegű kiadások anyagi kihatásait Verpelét Nagyközség Önkormányzata biztosítja, figyelembe véve a feladatellátáshoz biztosított mindenkori normatív állami hozzájárulások összegeit. A feladatellátásra, a jogok és kötelezettségek szabályozására Háromoldalú Megállapodás megkötése indokolt, melyet az előterjesztés melléklete tartalmaz.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mú melléklet: Háromoldalú Megállapod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mú melléklet: Pótelőirányzat a Városi Nevelési Tanácsadó, Pályaválasztási és Logopédiai Intézet részére 1 fő logopédus létszámfejlesztésr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11. augusztus 25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thozó testül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61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1980"/>
        <w:gridCol w:w="3060"/>
        <w:gridCol w:w="1800"/>
        <w:gridCol w:w="162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Csontos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ovács Má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csontosne.maria@ph.eger.h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3968-2/2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uhászné Dr. Krecz Erzséb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08.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. sz. tanács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7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08.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. sz. tanács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08.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. sz. tanács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9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umán Erőforrás Bizottság 7 igen egyhangú szavazattal támogatta az előterjesztés közgyűlési tárgyalását, valamint a határozati javaslatban foglalta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4 igen egyhangú szavazattal támogatta az előterjesztés közgyűlési tárgyalását, valamint a határozati javaslatban foglalta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és Gazdálkodási Bizottság 5 igen egyhangú szavazattal támogatta az előterjesztés közgyűlési tárgyalását, valamint a határozati javaslatban foglalta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 volt módosító javasl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yes határozati pontokban meghatározott végrehajtási határidőkkel egyező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31:00Z</dcterms:created>
  <dc:creator>csontosnekm</dc:creator>
  <dc:description/>
  <cp:keywords/>
  <dc:language>en-US</dc:language>
  <cp:lastModifiedBy>csontosnekm</cp:lastModifiedBy>
  <cp:lastPrinted>2011-08-18T08:38:00Z</cp:lastPrinted>
  <dcterms:modified xsi:type="dcterms:W3CDTF">2011-08-18T07:31:00Z</dcterms:modified>
  <cp:revision>2</cp:revision>
  <dc:subject/>
  <dc:title>FEDLAP</dc:title>
</cp:coreProperties>
</file>