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3968-1/2011.  </w:t>
      </w:r>
      <w:r>
        <w:rPr/>
        <w:t xml:space="preserve">                                                                        …… számú 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stérségi szintű logopédiai ellátás fejleszt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rpelét Nagyközség Önkormányzat Képviselőtestülete kérésének, valamint a tárgyban született képviselőtestületi határozatoknak megfelelően jelen előterjesztés keretei között javaslatot teszünk a kistérségi szintű logopédiai ellátás fejlesz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zménye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ri Kistérség Többcélú Társulásban résztvevő Verpelét Nagyközség Önkormányzat Képviselőtestülete a költségtakarékosabb intézményi struktúra kialakítása érdekében - a közoktatási és művelődési feladatok összevonásával - 2011. július 1-jei hatállyal Általános Művelődési Központot hozott létre. A Képviselőtestület szándéka, hogy a megváltozott szervezeti keretek között a logopédiai szakszolgálati feladatok ellátása - az óvodai ellátáson túl - 2011. szeptember 1-jétől </w:t>
      </w:r>
      <w:r>
        <w:rPr>
          <w:b/>
        </w:rPr>
        <w:t>az általános iskola vonatkozásában is</w:t>
      </w:r>
      <w:r>
        <w:rPr/>
        <w:t xml:space="preserve"> az Egri Kistérség Többcélú Társulás (EKTcT) keretében, a Városi Nevelési Tanácsadó, Pályaválasztási és Logopédiai Intézet munkája révén kerüljön ellá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pelét Nagyközség Önkormányzat Képviselőtestületének az ellátás megoldása érdekében hozott 54/2011. (VI. 30.) számú határozata alapján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i/>
          <w:i/>
        </w:rPr>
      </w:pPr>
      <w:r>
        <w:rPr>
          <w:i/>
        </w:rPr>
        <w:t xml:space="preserve">               „</w:t>
      </w:r>
      <w:r>
        <w:rPr>
          <w:i/>
        </w:rPr>
        <w:t>Verpelét Nagyközség Önkormányzatának Képviselőtestülete 2011. szeptember 01-től az Általános Iskolában a logopédiai feladatok ellátását kiszervezi és azt Eger Kistérség Többcélú Társulással kívánja biztosítani.</w:t>
      </w:r>
    </w:p>
    <w:p>
      <w:pPr>
        <w:pStyle w:val="Normal"/>
        <w:ind w:left="900" w:hanging="900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Felhatalmazza a polgármestert, hogy a Többcélú Társulással kezdje meg a tárgyalást és a feladat ellátásával kapcsolatos megállapodást írja alá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Verpeléten összevonással létrehozott új intézmény (ÁMK) keretei között a 2011/2012. tanévtől az óvodai, valamint az általános iskolai ellátás biztosítására összességében heti 21 logopédiai óra megtartás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Nevelési Tanácsadó, Pályaválasztási és Logopédiai Intézet jelenlegi szakember állományát és létszámfeltételeit figyelembe véve ezt az igényt csak 1 fő logopédus létszámfejlesztés biztosításával lehetne meg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megoldására - Verpelét Nagyközség Önkormányzat anyagi teherviselése mellett – javasoljuk a Városi Nevelési Tanácsadó, Pályaválasztási és Logopédiai Intézet részére 2011. augusztus 25-étől 1 fő logopédiai szakember beállítását, illetve a feladat ellátás előirányzat szükségletének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rpeléti logopédiai feladatok ellátását a továbbiakban Háromoldalú Megállapodás szabályozná, melyre az </w:t>
      </w:r>
      <w:r>
        <w:rPr>
          <w:b/>
        </w:rPr>
        <w:t>1. számú mellékletben</w:t>
      </w:r>
      <w:r>
        <w:rPr/>
        <w:t xml:space="preserve"> teszün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i Nevelési Tanácsadó, Pályaválasztási és Logopédiai Intézet részére biztosítandó 1 fő logopédus létszám bővítés anyagi kihatásait, ezen belül a személyi jellegű kiadásokat, a munkaadókat terhelő járulékokat, valamint a szükséges dologi jellegű kiadásokat a </w:t>
      </w:r>
      <w:r>
        <w:rPr>
          <w:b/>
        </w:rPr>
        <w:t>2. számú</w:t>
      </w:r>
      <w:r>
        <w:rPr/>
        <w:t xml:space="preserve"> </w:t>
      </w:r>
      <w:r>
        <w:rPr>
          <w:b/>
        </w:rPr>
        <w:t>mellékletben</w:t>
      </w:r>
      <w:r>
        <w:rPr/>
        <w:t xml:space="preserve"> szerepel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pelét Nagyközség Önkormányzata a Háromoldalú Megállapodásban rögzítettek szerint vállalja a feladatellátás létszámosított formájának valamennyi anyagi többletterhét, továbbá az egyéb munkaügyi vonatkozású problémák anyagi fedezetének (esetleges felmentés, végkielégítés) biztosítását is, figyelembevéve a feladatellátáshoz kapcsolódó mindenkori normatív állami finanszír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i keretek között zajló logopédiai szakszolgálati feladatok ellátásához (óvoda) Verpelét Nagyközség Önkormányzata jelenleg is hozzájárul: a központi támogatásból nem fedezett anyagi kihatások fedezésére ún. települési hozzájárulást fizet.  </w:t>
      </w:r>
    </w:p>
    <w:p>
      <w:pPr>
        <w:pStyle w:val="Normal"/>
        <w:jc w:val="both"/>
        <w:rPr/>
      </w:pPr>
      <w:r>
        <w:rPr/>
        <w:t xml:space="preserve">Fentiek miatt a 2011. évben csak a létszámbeállításból adódó töredékévi anyagi kihatások valamint a jelenlegi települési hozzájárulás töredékévi része különbözetének megtérítése szükséges. </w:t>
      </w:r>
    </w:p>
    <w:p>
      <w:pPr>
        <w:pStyle w:val="Normal"/>
        <w:jc w:val="both"/>
        <w:rPr/>
      </w:pPr>
      <w:r>
        <w:rPr/>
        <w:t xml:space="preserve">Ennek összege a 2011. évben: 675 e Ft -  95 e Ft =  </w:t>
      </w:r>
      <w:r>
        <w:rPr>
          <w:b/>
        </w:rPr>
        <w:t>580 e Ft.</w:t>
      </w:r>
      <w:r>
        <w:rPr/>
        <w:t xml:space="preserve"> A 2011. évi költségvetési beszámoló készítésekor, ezen belül a normatív állami támogatások elszámolása során kerül sor az összegeket szükséges korrekciójára.</w:t>
      </w:r>
    </w:p>
    <w:p>
      <w:pPr>
        <w:pStyle w:val="Normal"/>
        <w:jc w:val="both"/>
        <w:rPr/>
      </w:pPr>
      <w:r>
        <w:rPr/>
        <w:t>A 2012. évi többlet hozzájárulás pontos kiszámításához szükséges valamennyi információ jelenleg még nem áll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ben, valamint a határozati javaslatban rögzítettek támogatását és elfogadás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augusztus 18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Habis László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Eger Megyei Jogú Város Közgyűlése az </w:t>
      </w:r>
      <w:r>
        <w:rPr>
          <w:b/>
        </w:rPr>
        <w:t>1. számú melléklet</w:t>
      </w:r>
      <w:r>
        <w:rPr/>
        <w:t xml:space="preserve"> szerint fogadja el a verpeléti logopédiai szakszolgálati feladatok ellátására vonatkozó, Eger Megyei Jogú Város Önkormányzata, Verpelét Nagyközség Önkormányzata, valamint a Városi Nevelési Tanácsadó, Pályaválasztási és Logopédiai Intézet közötti háromoldalú Megállapodást. A Közgyűlés felhatalmazza Eger Megyei Jogú Város polgármesterét a Megállapodás aláír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</w:t>
      </w:r>
      <w:r>
        <w:rPr>
          <w:b/>
        </w:rPr>
        <w:t xml:space="preserve">Felelős:     </w:t>
      </w:r>
      <w:r>
        <w:rPr/>
        <w:t>Habis Lászl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</w:t>
      </w:r>
      <w:r>
        <w:rPr/>
        <w:t xml:space="preserve">polgármester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</w:t>
      </w:r>
      <w:r>
        <w:rPr>
          <w:b/>
        </w:rPr>
        <w:t>Határidő:</w:t>
      </w:r>
      <w:r>
        <w:rPr/>
        <w:t xml:space="preserve">  2011. augusztus 2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Eger Megyei Jogú Város Közgyűlése engedélyezi, hogy a feladatok bővülése miatt a </w:t>
      </w:r>
      <w:r>
        <w:rPr>
          <w:b/>
        </w:rPr>
        <w:t>2.</w:t>
      </w:r>
      <w:r>
        <w:rPr/>
        <w:t xml:space="preserve"> </w:t>
      </w:r>
      <w:r>
        <w:rPr>
          <w:b/>
        </w:rPr>
        <w:t>számú mellékletben</w:t>
      </w:r>
      <w:r>
        <w:rPr/>
        <w:t xml:space="preserve"> szereplő létszámkeret-, valamint költségvetési előirányzati többletek kerüljenek biztosításra a Városi Nevelési Tanácsadó, Pályaválasztási és Logopédiai Intézet 2011. évi költségvet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011. évi létszámkeret növelés:</w:t>
      </w:r>
      <w:r>
        <w:rPr>
          <w:b/>
        </w:rPr>
        <w:t xml:space="preserve"> 1 fő</w:t>
      </w: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/>
        <w:t xml:space="preserve">2011. évi kiadási többlet mindösszesen:   </w:t>
      </w:r>
      <w:r>
        <w:rPr>
          <w:b/>
        </w:rPr>
        <w:t>675 e Ft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</w:tabs>
        <w:jc w:val="both"/>
        <w:rPr/>
      </w:pPr>
      <w:r>
        <w:rPr/>
        <w:t xml:space="preserve">                          </w:t>
      </w:r>
      <w:r>
        <w:rPr/>
        <w:t>melyből:   - személyi jellegű kiadások</w:t>
      </w:r>
      <w:r>
        <w:rPr>
          <w:b/>
        </w:rPr>
        <w:t>:         518 e Ft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</w:tabs>
        <w:jc w:val="both"/>
        <w:rPr/>
      </w:pPr>
      <w:r>
        <w:rPr/>
        <w:t xml:space="preserve">                                           </w:t>
      </w:r>
      <w:r>
        <w:rPr/>
        <w:t xml:space="preserve">- munkaadókat terhelő járulékok: </w:t>
      </w:r>
      <w:r>
        <w:rPr>
          <w:b/>
        </w:rPr>
        <w:t xml:space="preserve">123 e Ft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- </w:t>
      </w:r>
      <w:r>
        <w:rPr/>
        <w:t xml:space="preserve">dologi jellegű kiadások:                </w:t>
      </w:r>
      <w:r>
        <w:rPr>
          <w:b/>
        </w:rPr>
        <w:t>34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9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260"/>
        <w:jc w:val="both"/>
        <w:rPr/>
      </w:pPr>
      <w:r>
        <w:rPr>
          <w:b/>
        </w:rPr>
        <w:t xml:space="preserve">Fedezete: </w:t>
      </w:r>
      <w:r>
        <w:rPr/>
        <w:t xml:space="preserve">A 2011. évi önkormányzati költségvetés VII fejezet 19 címszámáról („Mikrotársulások működtetésével összefüggő tartalék”)   átcsoportosítva </w:t>
      </w:r>
      <w:r>
        <w:rPr>
          <w:b/>
        </w:rPr>
        <w:t>675 e Ft</w:t>
      </w:r>
      <w:r>
        <w:rPr/>
        <w:t xml:space="preserve"> az I fejezet 1/31 alcímszámának (Működési költségvetés) a </w:t>
      </w:r>
      <w:r>
        <w:rPr>
          <w:b/>
        </w:rPr>
        <w:t>2.</w:t>
      </w:r>
      <w:r>
        <w:rPr/>
        <w:t xml:space="preserve"> </w:t>
      </w:r>
      <w:r>
        <w:rPr>
          <w:b/>
        </w:rPr>
        <w:t>számú melléklet</w:t>
      </w:r>
      <w:r>
        <w:rPr/>
        <w:t xml:space="preserve"> szerinti kiemelt előirányzataira.</w:t>
      </w:r>
    </w:p>
    <w:p>
      <w:pPr>
        <w:pStyle w:val="Normal"/>
        <w:ind w:left="1620" w:hanging="1260"/>
        <w:jc w:val="both"/>
        <w:rPr/>
      </w:pPr>
      <w:r>
        <w:rPr>
          <w:b/>
        </w:rPr>
        <w:t xml:space="preserve">                     </w:t>
      </w:r>
      <w:r>
        <w:rPr/>
        <w:t xml:space="preserve">A 2012. évet érintő előirányzat növekmények meghatározására a 2012. évi költségvetés tervezésekor, az érvényes finanszírozási rendnek megfelelően kell intézkedni. </w:t>
      </w:r>
    </w:p>
    <w:p>
      <w:pPr>
        <w:pStyle w:val="Normal"/>
        <w:ind w:left="162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               </w:t>
      </w:r>
      <w:r>
        <w:rPr>
          <w:b/>
        </w:rPr>
        <w:t xml:space="preserve">Felelős:     </w:t>
      </w:r>
      <w:r>
        <w:rPr/>
        <w:t>Dr. Kovács Luca jegyző megbízásából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</w:t>
      </w:r>
      <w:r>
        <w:rPr/>
        <w:t>Ballagó Zoltá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</w:t>
      </w:r>
      <w:r>
        <w:rPr/>
        <w:t>Oktatási, Kulturális, Sport és Ifjúsági Iroda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</w:t>
      </w:r>
      <w:r>
        <w:rPr/>
        <w:t>Juhászné dr. Krecz Erzsébe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</w:t>
      </w:r>
      <w:r>
        <w:rPr/>
        <w:t>Gazdasági Iroda Vezetője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b/>
        </w:rPr>
        <w:t xml:space="preserve">Határidő: </w:t>
      </w:r>
      <w:r>
        <w:rPr/>
        <w:t>2011. augusztus 25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csontosnekm</dc:creator>
  <dc:description/>
  <cp:keywords/>
  <dc:language>en-US</dc:language>
  <cp:lastModifiedBy>csontosnekm</cp:lastModifiedBy>
  <dcterms:modified xsi:type="dcterms:W3CDTF">2011-08-18T07:34:00Z</dcterms:modified>
  <cp:revision>2</cp:revision>
  <dc:subject/>
  <dc:title> </dc:title>
</cp:coreProperties>
</file>