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13436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 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ger Megyei Jogú Város Önkormányzata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/2011. (……) önkormányzati rendelet-tervezete </w:t>
      </w:r>
    </w:p>
    <w:p>
      <w:pPr>
        <w:pStyle w:val="Normal"/>
        <w:jc w:val="center"/>
        <w:rPr/>
      </w:pPr>
      <w:r>
        <w:rPr>
          <w:b/>
        </w:rPr>
        <w:t>az Egri Kistérség Többcélú Társulása részére történő feladat- és hatáskör átadásró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özgyűlés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ri Kistérség Többcélú Társulása részére történő feladat- és hatáskör átadásról szóló rendelet megalkotása a T. Közgyűlés által a jelen ülésen tárgyalt társulási megállapodás módosításainak elfogadásával egyidejűleg szükségessé válik. A megállapodás módosításaihoz hasonlóan jelen rendelet megalkotásának indokolása is a megállapodás módosítását tartalmazó előterjesztésben került részletesen kifej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figyelemmel kérem a T. Közgyűlést, hogy a mellékelt rendelet-tervezetet megtárgyalni, és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auguszt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dr. Kovács Luca</w:t>
      </w:r>
    </w:p>
    <w:p>
      <w:pPr>
        <w:pStyle w:val="Normal"/>
        <w:tabs>
          <w:tab w:val="clear" w:pos="708"/>
          <w:tab w:val="center" w:pos="5400" w:leader="none"/>
        </w:tabs>
        <w:jc w:val="both"/>
        <w:rPr/>
      </w:pPr>
      <w:r>
        <w:rPr>
          <w:b/>
          <w:sz w:val="22"/>
          <w:szCs w:val="22"/>
        </w:rPr>
        <w:tab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53:00Z</dcterms:created>
  <dc:creator>molnarg</dc:creator>
  <dc:description/>
  <cp:keywords/>
  <dc:language>en-US</dc:language>
  <cp:lastModifiedBy>szaloczii</cp:lastModifiedBy>
  <cp:lastPrinted>2011-08-10T16:19:00Z</cp:lastPrinted>
  <dcterms:modified xsi:type="dcterms:W3CDTF">2011-08-18T12:34:00Z</dcterms:modified>
  <cp:revision>4</cp:revision>
  <dc:subject/>
  <dc:title> </dc:title>
</cp:coreProperties>
</file>