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ger Megyei Jogú Város Önkormányzata Közgyűlése …./2011. (……) önkormányzati rendelet-tervezete az Egri Kistérség Többcélú Társulása részére történő feladat- és hatáskör átadás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Molnár Gáb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ri Kistérség Többcélú Társulása Társulási Megállapodásának módosításával indokolttá vált a Társulás részéről átadandó feladat- és hatásköröket tartalmazó jogszabály létrehozása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és rendelet terve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olnar.gabo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4269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őkéné Komenczi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llagó Zolt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okene.aniko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llago.zoltan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b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08.15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b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08.17.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b/>
              </w:rPr>
              <w:t>Humán Erőforrás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08.17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támogatja Eger Megyei Jogú Város Önkormányzata Közgyűlésének az Egri Kistérség Többcélú Társulása részére történő feladat- és hatáskör átadásról szóló Rendelet-tervezet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</w:t>
      </w:r>
      <w:r>
        <w:rPr>
          <w:b/>
        </w:rPr>
        <w:t>Urbanisztikai és Környezetvédelmi Bizottság egyhangúlag támogatta a javaslat Közgyűlés elé terjesztésé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Pénzügyi és Ügyrendi Bizottság egyhangúlag támogatta a javaslat Közgyűlés elé terjesztésé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Humán Erőforrás Bizottság egyhangúlag támogatta a javaslat Közgyűlés elé terjesztését azzal, hogy javasolta, hogy az Egri Kistérség Többcélú Társulás által is biztosított családi napközi szolgáltatás igénybevételének ténye kerüljön be a rendeletbe, mely beépítés bekerült a rendelet 3. § (2) bekezdése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kene.aniko@ph.eger.h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52:00Z</dcterms:created>
  <dc:creator>Dr. Holló Eszter</dc:creator>
  <dc:description/>
  <cp:keywords/>
  <dc:language>en-US</dc:language>
  <cp:lastModifiedBy>molnarg</cp:lastModifiedBy>
  <cp:lastPrinted>2011-08-18T10:18:00Z</cp:lastPrinted>
  <dcterms:modified xsi:type="dcterms:W3CDTF">2011-08-18T08:18:00Z</dcterms:modified>
  <cp:revision>3</cp:revision>
  <dc:subject/>
  <dc:title>FEDLAP</dc:title>
</cp:coreProperties>
</file>