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500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ind w:left="-567" w:right="-4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ind w:left="-567" w:right="-4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ind w:left="-567" w:right="-42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……napirend</w:t>
      </w:r>
    </w:p>
    <w:p>
      <w:pPr>
        <w:pStyle w:val="Normal"/>
        <w:ind w:left="-567"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42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er Megyei Jogú Város Önkormányzata</w:t>
      </w:r>
    </w:p>
    <w:p>
      <w:pPr>
        <w:pStyle w:val="Normal"/>
        <w:ind w:left="-567" w:right="-428" w:hanging="0"/>
        <w:jc w:val="center"/>
        <w:rPr/>
      </w:pPr>
      <w:r>
        <w:rPr>
          <w:b/>
          <w:sz w:val="24"/>
          <w:szCs w:val="24"/>
        </w:rPr>
        <w:t>Közgyűlésének…/2011.(…) önkormányzati rendelete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gőminőség védelméről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óló 20/2004. (VI. 04.) önkormányzati rendelet módosításáról</w:t>
      </w:r>
    </w:p>
    <w:p>
      <w:pPr>
        <w:pStyle w:val="Normal"/>
        <w:ind w:left="-567" w:right="-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42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numPr>
          <w:ilvl w:val="0"/>
          <w:numId w:val="0"/>
        </w:numPr>
        <w:ind w:left="-567" w:right="-42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42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hanging="0"/>
        <w:jc w:val="both"/>
        <w:rPr/>
      </w:pPr>
      <w:r>
        <w:rPr>
          <w:bCs/>
          <w:sz w:val="24"/>
          <w:szCs w:val="24"/>
        </w:rPr>
        <w:t>A Magyar Közlöny 2011. évi 35. számában megjelent Alkotmánybíróság 28/2011.(III.11.) AB határozata, amely megsemmisítette Pécs Megyei Jogú Város Önkormányzata 22/2003.(04.23.) rendeletét a levegő tisztasága védelmével kapcsolatos helyi szabályokról. Az Alkotmánybíróság indoklása szerint az önkormányzati rendeleti szabályozás lehetetlenné tette a gázüzemű fűtés és melegvíz szolgáltatás jogának megválasztását, illetve az arra való átállást, ezáltal nem garantált a gazdasági verseny szabadsága. Az építési törvény hatályos rendelkezései szerint az építési engedélyezési eljárás során nem tagadhatja meg az építésügyi hatóság az építési és használatbavételi engedély kiadását, ha a fűtő-, illetve energiatermelő berendezés nem felel meg a levegő tisztaság védelmével kapcsolatos helyi szabályokról szóló rendeletben foglaltaknak.</w:t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építésügyi hatóság nem jogosult arra, hogy az energiatermelő berendezés típusától tegye függővé a hatósági engedély megadását. A helyi önkormányzat így nem tilthatta meg rendeletében az építésügyi hatósági engedély kiadását.</w:t>
      </w:r>
    </w:p>
    <w:p>
      <w:pPr>
        <w:pStyle w:val="Normal"/>
        <w:ind w:left="-567" w:right="-428" w:hanging="0"/>
        <w:jc w:val="both"/>
        <w:rPr/>
      </w:pPr>
      <w:r>
        <w:rPr>
          <w:bCs/>
          <w:sz w:val="24"/>
          <w:szCs w:val="24"/>
        </w:rPr>
        <w:t>A fenti Pécsi Önkormányzati rendelet tartalmával megegyezik és jelenleg is hatályos a levegőminőség védelméről szóló 20/2004.(VI.04.) önkormányzati rendeletünk 6.§ (2-3) bekezdései, a 8.§-a , valamint a 13.§ (2) és (4) bekezdései, ezért indokolt ezen rendelkezések hatályon kívül helyezése.</w:t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endelet 13. § (4) bekezdésében szabályozott jegyzői bírságolási jogkör átkerült a Kormányhivatal Növény és Talajvédelmi Igazgatóságához, ezért annak hatályon kívül helyezése szintén indokolt.</w:t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both"/>
        <w:rPr/>
      </w:pPr>
      <w:r>
        <w:rPr>
          <w:bCs/>
          <w:sz w:val="24"/>
          <w:szCs w:val="24"/>
        </w:rPr>
        <w:t>A rendelet 3. §. (7) és 14.§ (1) bekezdése hatályon kívül helyezett jogszabályi hivatkozásokat tartalmaz. Az előterjesztés mellékletét képezi a módosított rendelet-tervezet.</w:t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428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Kérem a Tisztelt Közgyűlést, hogy a levegőminőség védelméről szóló 20/2004.(IV.04) önkormányzati rendelet módosításáról szóló rendelet-tervezetet elfogadni szíveskedjen.</w:t>
      </w:r>
    </w:p>
    <w:p>
      <w:pPr>
        <w:pStyle w:val="Normal"/>
        <w:numPr>
          <w:ilvl w:val="0"/>
          <w:numId w:val="0"/>
        </w:numPr>
        <w:ind w:left="-567" w:right="-428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Eger, 2011. augusztus 17.</w:t>
      </w:r>
    </w:p>
    <w:p>
      <w:pPr>
        <w:pStyle w:val="Normal"/>
        <w:ind w:left="-567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ind w:left="-567" w:right="-428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Kovács Luca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ind w:left="-567" w:right="-4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37:00Z</dcterms:created>
  <dc:creator>kardosj</dc:creator>
  <dc:description/>
  <cp:keywords/>
  <dc:language>en-US</dc:language>
  <cp:lastModifiedBy>kardosj</cp:lastModifiedBy>
  <dcterms:modified xsi:type="dcterms:W3CDTF">2011-08-18T08:38:00Z</dcterms:modified>
  <cp:revision>1</cp:revision>
  <dc:subject/>
  <dc:title> </dc:title>
</cp:coreProperties>
</file>