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Eger Megyei Jogú Város Önkormányzata Közgyűlésének…/2011.(…) önkormányzati rendelete a levegőminőség védelméről szóló 20/2004. (VI. 04.) önkormányzati rendelet módosí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Luc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Rátkai Attila az Építésügy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agyar Közlöny 2011. évi 35. számában megjelent Alkotmánybíróság 28/2011.(III.11.) AB határozata, amely megsemmisítette Pécs Megyei Jogú Város Önkormányzata 22/2003.(04.23.) rendeletét a levegő tisztasága védelmével kapcsolatos helyi szabályokról. Az Alkotmánybíróság indoklása szerint az önkormányzati rendeleti szabályozás lehetetlenné tette a gázüzemű fűtés és melegvíz szolgáltatás jogának megválasztását, illetve az arra való átállást, ezáltal nem garantált a gazdasági verseny szabadsága. Az építési törvény hatályos rendelkezései szerint az építési engedélyezési eljárás során nem tagadhatja meg az építésügyi hatóság az építési és használatbavételi engedély kiadását, ha a fűtő-, illetve energiatermelő berendezés nem felel meg a levegő tisztaság védelmével kapcsolatos helyi szabályokról szóló rendeletben foglaltaknak. A fenti Pécsi Önkormányzati rendelet tartalmával megegyezik és jelenleg is hatályos a levegőminőség védelméről szóló 20/2004.(VI. 04.) önkormányzati rendeletünk 6.§ (2-3) bekezdései, a 8.§-a , valamint a 13.§ (2) és (4) bekezdései, ezért indokolt ezen rendelkezések hatályon kívül helye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Eger Megyei Jogú Város Önkormányzata Közgyűlésének a levegőminőség védelméről szóló 20/2004.(VI. 04.) önkormányzati rendeleténe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20/2004.(VI.04.) sz. rendelet eredeti szövege, módosított szövege, egységes szerkezetbe foglalt rendelet szöv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68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84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ványiné Tóth Mári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vanyine.mari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5486-2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Molnár Gá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ász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olnar.gabo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Urbanisztikai és Környezetvédelmi Bizottság és a Pénzügyi és Ügyrendi Bizottság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ja</w:t>
      </w:r>
      <w:r>
        <w:rPr>
          <w:rFonts w:cs="Times New Roman" w:ascii="Times New Roman" w:hAnsi="Times New Roman"/>
          <w:sz w:val="24"/>
          <w:szCs w:val="24"/>
        </w:rPr>
        <w:t xml:space="preserve"> a levegőminőség védelméről szóló 20/2004. (VI. 04.) önkormányzati rendelet módosításának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Urbanisztikai és Környezetvédelmi Bizottság 3 igen egyhangú szavazattal támogatta a Közgyűlés elé 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4 igen egyhangú szavazattal támogatta a Közgyűlés elé 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7:00Z</dcterms:created>
  <dc:creator>szaloczii</dc:creator>
  <dc:description/>
  <cp:keywords/>
  <dc:language>en-US</dc:language>
  <cp:lastModifiedBy>Iványiné Tóth Mária</cp:lastModifiedBy>
  <cp:lastPrinted>2011-08-17T16:43:00Z</cp:lastPrinted>
  <dcterms:modified xsi:type="dcterms:W3CDTF">2011-08-17T14:43:00Z</dcterms:modified>
  <cp:revision>13</cp:revision>
  <dc:subject/>
  <dc:title> </dc:title>
</cp:coreProperties>
</file>