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75500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..napiren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er Megyei Jogú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yű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elet-tervez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állandó bizottságok feladatairól és hatáskör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zóló 32/2010 (X.15) önkormányzati rendelet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ódosít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isztelt Közgyűlés</w:t>
      </w:r>
      <w:r>
        <w:rPr>
          <w:i/>
          <w:sz w:val="22"/>
          <w:szCs w:val="22"/>
        </w:rPr>
        <w:t>!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>A 2011. júniusi Közgyűlésen az Alapokmány II. fordulós tárgyalása során Nagy István képviselő Úr javasolta, hogy vizsgáljuk felül az állandó bizottságok feladatairól és hatásköréről szóló 32/2010 (X.15) önkormányzati rendelet 3. §-át, mivel a jelenlegi szabályozásból nem derül ki egyértelműen, hogyan igazodik a bizottsági ülés összehívása a többi bizottság üléséhez, a bizottsági és a közgyűlési anyag kiküldéséhez.</w:t>
      </w:r>
    </w:p>
    <w:p>
      <w:pPr>
        <w:pStyle w:val="Normal"/>
        <w:ind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zabályozni szükséges tehát a bizottsági anyagok kiküldésének módját és az ülés időpontját a többi testületi üléshez viszonyítva. Javaslom ezért a rendelet 3.§ 4. bekezdésének kiegészítését és a 3.§-hoz egy 5. bekezdés felvételét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right="7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4) Az ülés napirend szerinti anyagát a közgyűlés napját megelőző 14. nap 16 óráig kell a tagoknak megküldeni. </w:t>
      </w:r>
      <w:r>
        <w:rPr>
          <w:b/>
          <w:sz w:val="22"/>
          <w:szCs w:val="22"/>
        </w:rPr>
        <w:t>A bizottsági anyagot a képviselő tagok részére a Városházán erre rendszeresített postaládában kell elhelyezni, a bizottsági szakértő tagok részére postai úton kell kiküldeni. A bizottsági anyagokat elektronikus adathordozón, a tag kérésére indokolt esetben papír alapon kell kézbesíteni.</w:t>
      </w:r>
    </w:p>
    <w:p>
      <w:pPr>
        <w:pStyle w:val="Normal"/>
        <w:ind w:right="72" w:hanging="0"/>
        <w:jc w:val="both"/>
        <w:rPr/>
      </w:pPr>
      <w:r>
        <w:rPr>
          <w:b/>
          <w:sz w:val="22"/>
          <w:szCs w:val="22"/>
        </w:rPr>
        <w:t>(5)A bizottságok üléseiket a közgyűlés ülését megelőző héten tartják,  a többi bizottsági ülés időpontjára is figyelemmel az elnök által a tagokkal egyeztetett erre rendszeresített napon és időpontban. A bizottsági ülés ettől eltérő időpontját az elnök legkésőbb a bizottsági anyag kiküldése előtti hét hétfőjéig köteles bejelenteni és arról az érintetteket értesíteni. Rendkívüli esetben az elnök a bizottsági ülés időpontját módosíthatja a bizottsági tagok előzetes hozzájárulásával.</w:t>
      </w:r>
    </w:p>
    <w:p>
      <w:pPr>
        <w:pStyle w:val="Normal"/>
        <w:ind w:left="72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rem a Tisztelt Közgyűlést, fogadja el a rendele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Eger, 2011. augusztus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r. Kovács Luca</w:t>
      </w:r>
    </w:p>
    <w:p>
      <w:pPr>
        <w:pStyle w:val="Normal"/>
        <w:spacing w:lineRule="auto" w:line="360"/>
        <w:ind w:left="5664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er Megyei Jogú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yűlésének …./2011 (.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állandó bizottságok feladatairól és hatáskör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zóló 32/2010 (X.15) önkormányzati rendelet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ódosít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§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állandó bizottságok feladatairól és hatásköréről szóló 32/2010 (X.15) önkormányzati rendelet  (továbbiakban Rendelet) 3.§ -a az alábbiak szerint módosu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center"/>
        <w:rPr/>
      </w:pPr>
      <w:r>
        <w:rPr>
          <w:i/>
          <w:sz w:val="22"/>
          <w:szCs w:val="22"/>
        </w:rPr>
        <w:t>„</w:t>
      </w:r>
      <w:r>
        <w:rPr>
          <w:b/>
          <w:sz w:val="22"/>
          <w:szCs w:val="22"/>
        </w:rPr>
        <w:t>3.§</w:t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i ülés összehívása</w:t>
      </w:r>
    </w:p>
    <w:p>
      <w:pPr>
        <w:pStyle w:val="Normal"/>
        <w:ind w:left="360" w:right="7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74" w:hanging="360"/>
        <w:jc w:val="both"/>
        <w:rPr/>
      </w:pPr>
      <w:r>
        <w:rPr>
          <w:sz w:val="22"/>
          <w:szCs w:val="22"/>
        </w:rPr>
        <w:t>A bizottság üléseit az elnök vagy a polgármester a napirendet tartalmazó meghívó kiküldésével hívja össz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A bizottságot 8 napon belül a napirend megjelölésével össze kell hívni, ha azt a bizottsági tagok 1/3-a indítványozza </w:t>
      </w:r>
    </w:p>
    <w:p>
      <w:pPr>
        <w:pStyle w:val="Normal"/>
        <w:ind w:left="36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elnök határozza meg az ülés összehívásának idejét és a meghívóban feltüntetett napirendek sorrendjét.</w:t>
      </w:r>
    </w:p>
    <w:p>
      <w:pPr>
        <w:pStyle w:val="Normal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  <w:t>A napirendi pont meghívóba történő felvételét csak abban az esetben tagadhatja meg, ha az nem tartozik az általa vezetett bizottság feladat és hatáskörébe.</w:t>
      </w:r>
    </w:p>
    <w:p>
      <w:pPr>
        <w:pStyle w:val="Normal"/>
        <w:ind w:left="36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sz w:val="22"/>
          <w:szCs w:val="22"/>
        </w:rPr>
        <w:t>Az ülés napirend szerinti anyagát a közgyűlés napját megelőző 14. nap 16 óráig kell a tagoknak megküldeni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A bizottsági anyagot a képviselő tagok részére a Városházán erre rendszeresített postaládában kell elhelyezni, a bizottsági szakértő tagok részére postai úton kell kiküldeni. A bizottsági anyagokat elektronikus adathordozón, a tag kérésére indokolt esetben papír alapon kell kézbesíteni.</w:t>
      </w:r>
    </w:p>
    <w:p>
      <w:pPr>
        <w:pStyle w:val="Normal"/>
        <w:ind w:left="360" w:right="7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b/>
          <w:sz w:val="22"/>
          <w:szCs w:val="22"/>
        </w:rPr>
        <w:t>A bizottságok üléseiket a közgyűlés ülését megelőző héten tartják,  a többi bizottsági ülés időpontjára is figyelemmel az elnök által a tagokkal egyeztetett erre rendszeresített napon és időpontban. A bizottsági ülés ettől eltérő időpontját az elnök legkésőbb a bizottsági anyag kiküldése előtti hét hétfőjéig köteles bejelenteni és arról az érintetteket értesíteni. Rendkívüli esetben az elnök a bizottsági ülés időpontját módosíthatja a bizottsági tagok  előzetes hozzájárulásával.</w:t>
      </w:r>
    </w:p>
    <w:p>
      <w:pPr>
        <w:pStyle w:val="Normal"/>
        <w:ind w:left="72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 bizottsági ülésen tanácskozási joggal vesznek részt:</w:t>
      </w:r>
    </w:p>
    <w:p>
      <w:pPr>
        <w:pStyle w:val="Normal"/>
        <w:numPr>
          <w:ilvl w:val="0"/>
          <w:numId w:val="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nem bizottsági tag képviselők,</w:t>
      </w:r>
    </w:p>
    <w:p>
      <w:pPr>
        <w:pStyle w:val="Normal"/>
        <w:numPr>
          <w:ilvl w:val="0"/>
          <w:numId w:val="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nem Közgyűlés tagjai közül választott alpolgármester</w:t>
      </w:r>
    </w:p>
    <w:p>
      <w:pPr>
        <w:pStyle w:val="Normal"/>
        <w:numPr>
          <w:ilvl w:val="0"/>
          <w:numId w:val="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jegyző</w:t>
      </w:r>
    </w:p>
    <w:p>
      <w:pPr>
        <w:pStyle w:val="Normal"/>
        <w:numPr>
          <w:ilvl w:val="0"/>
          <w:numId w:val="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civil szervezet delegáltja</w:t>
      </w:r>
    </w:p>
    <w:p>
      <w:pPr>
        <w:pStyle w:val="Normal"/>
        <w:numPr>
          <w:ilvl w:val="0"/>
          <w:numId w:val="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kisebbségi önkormányzat delegáltja</w:t>
      </w:r>
    </w:p>
    <w:p>
      <w:pPr>
        <w:pStyle w:val="Normal"/>
        <w:numPr>
          <w:ilvl w:val="0"/>
          <w:numId w:val="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napirendi ponthoz meghívottak.</w:t>
      </w:r>
    </w:p>
    <w:p>
      <w:pPr>
        <w:pStyle w:val="Normal"/>
        <w:ind w:right="7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§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elen rendelet a kihirdetését követő napon lép hatályba, és az azt követő napon hatályát vesz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Lu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s Lászl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ind w:firstLine="20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00:00Z</dcterms:created>
  <dc:creator>szaloczii</dc:creator>
  <dc:description/>
  <cp:keywords/>
  <dc:language>en-US</dc:language>
  <cp:lastModifiedBy>szaloczii</cp:lastModifiedBy>
  <cp:lastPrinted>2011-08-18T11:30:00Z</cp:lastPrinted>
  <dcterms:modified xsi:type="dcterms:W3CDTF">2011-08-19T06:17:00Z</dcterms:modified>
  <cp:revision>18</cp:revision>
  <dc:subject/>
  <dc:title/>
</cp:coreProperties>
</file>