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er Megyei Jogú Város Közgyűlés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2/2010 (X.15) önkormányzati rendelet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állandó bizottságok feladatairól és hatásköréről</w:t>
      </w:r>
    </w:p>
    <w:p>
      <w:pPr>
        <w:pStyle w:val="Listaszerbekezds"/>
        <w:overflowPunct w:val="true"/>
        <w:spacing w:lineRule="auto" w:line="360"/>
        <w:ind w:left="0" w:hanging="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(módosította: 33/2010 (X.15) önkormányzati rendelet</w:t>
      </w:r>
    </w:p>
    <w:p>
      <w:pPr>
        <w:pStyle w:val="Listaszerbekezds"/>
        <w:overflowPunct w:val="true"/>
        <w:spacing w:lineRule="auto" w:line="360"/>
        <w:ind w:left="0" w:hanging="0"/>
        <w:jc w:val="center"/>
        <w:textAlignment w:val="auto"/>
        <w:rPr/>
      </w:pPr>
      <w:r>
        <w:rPr>
          <w:sz w:val="22"/>
          <w:szCs w:val="22"/>
        </w:rPr>
        <w:t>25/2011 (V.29.) önkormányzati rendelet</w:t>
      </w:r>
    </w:p>
    <w:p>
      <w:pPr>
        <w:pStyle w:val="Listaszerbekezds"/>
        <w:overflowPunct w:val="true"/>
        <w:spacing w:lineRule="auto" w:line="360"/>
        <w:ind w:left="0" w:hanging="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/2011 (VIII.26)</w:t>
      </w:r>
    </w:p>
    <w:p>
      <w:pPr>
        <w:pStyle w:val="Listaszerbekezds"/>
        <w:overflowPunct w:val="true"/>
        <w:spacing w:lineRule="auto" w:line="360"/>
        <w:ind w:left="0" w:hanging="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egységes szerkezetben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ger Megyei Jogú Város Közgyűlése az Alapokmányában foglalt önkormányzati feladatok ellátására állandó bizottságokat hozott létre. A bizottságok feladat és hatáskörét a helyi önkormányzatokról szóló 1990. évi LXV. törvény 22. § (1) bekezdésében kapott felhatalmazás alapján az alábbiak szerint határozza meg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RÉS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. Fejez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§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Állandó és ideiglenes bizottság, albizottság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ind w:left="0" w:right="72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Eger Megyei Jogú Város Közgyűlése állandó bizottságai: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lineRule="auto" w:line="360"/>
        <w:ind w:left="720" w:right="74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Humán Erőforrás Bizottság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lineRule="auto" w:line="360"/>
        <w:ind w:left="720" w:right="74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Kulturális és Idegenforgalmi Bizottság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lineRule="auto" w:line="360"/>
        <w:ind w:left="720" w:right="74" w:hanging="0"/>
        <w:jc w:val="both"/>
        <w:textAlignment w:val="auto"/>
        <w:rPr/>
      </w:pPr>
      <w:r>
        <w:rPr>
          <w:sz w:val="22"/>
          <w:szCs w:val="22"/>
        </w:rPr>
        <w:t>Költségvetési és Gazdálkodási Bizottság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lineRule="auto" w:line="360"/>
        <w:ind w:left="720" w:right="74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énzügyi és Ügyrendi Bizottság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lineRule="auto" w:line="360"/>
        <w:ind w:left="720" w:right="74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Urbanisztikai és Környezetvédelmi Bizottság</w:t>
      </w:r>
    </w:p>
    <w:p>
      <w:pPr>
        <w:pStyle w:val="Listaszerbekezds"/>
        <w:numPr>
          <w:ilvl w:val="0"/>
          <w:numId w:val="20"/>
        </w:numPr>
        <w:ind w:left="0"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A Közgyűlés eseti feladatokra ideiglenesen bizottságokat hozhat létre, így különösen önkormányzati rendelet előkészítésére, felülvizsgálatára, vagy nagyobb jelentőségű feladat végrehajtására, megszervezésére, illetőleg valamely napirend előkészítésére.</w:t>
      </w:r>
    </w:p>
    <w:p>
      <w:pPr>
        <w:pStyle w:val="BlockText"/>
        <w:numPr>
          <w:ilvl w:val="0"/>
          <w:numId w:val="20"/>
        </w:numPr>
        <w:ind w:left="0" w:right="72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Az állandó, az albizottság és az ideiglenes bizottság elnökére és tagjaira a közgyűlés tagja javaslatot tehet. </w:t>
      </w:r>
    </w:p>
    <w:p>
      <w:pPr>
        <w:pStyle w:val="Listaszerbekezds"/>
        <w:numPr>
          <w:ilvl w:val="0"/>
          <w:numId w:val="20"/>
        </w:numPr>
        <w:ind w:left="0" w:hanging="0"/>
        <w:jc w:val="both"/>
        <w:rPr/>
      </w:pPr>
      <w:r>
        <w:rPr>
          <w:sz w:val="22"/>
          <w:szCs w:val="22"/>
        </w:rPr>
        <w:t>A Költségvetési és Gazdálkodási Bizottságnak más bizottságból csak egy bizottsági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épviselő tag lehet a tagja</w:t>
      </w:r>
    </w:p>
    <w:p>
      <w:pPr>
        <w:pStyle w:val="Normal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overflowPunct w:val="true"/>
        <w:spacing w:lineRule="auto" w:line="360"/>
        <w:ind w:left="0" w:hanging="0"/>
        <w:textAlignment w:val="auto"/>
        <w:rPr/>
      </w:pPr>
      <w:r>
        <w:rPr>
          <w:sz w:val="22"/>
          <w:szCs w:val="22"/>
        </w:rPr>
        <w:t>(kiegészítette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25/2011 (V.29.) rendelet, hatályos 2011. augusztus 1-től)</w:t>
      </w:r>
    </w:p>
    <w:p>
      <w:pPr>
        <w:pStyle w:val="Normal"/>
        <w:ind w:right="7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4" w:hanging="0"/>
        <w:jc w:val="center"/>
        <w:rPr/>
      </w:pPr>
      <w:r>
        <w:rPr>
          <w:b/>
          <w:sz w:val="22"/>
          <w:szCs w:val="22"/>
        </w:rPr>
        <w:t>2. Fejezet</w:t>
      </w:r>
    </w:p>
    <w:p>
      <w:pPr>
        <w:pStyle w:val="Normal"/>
        <w:overflowPunct w:val="true"/>
        <w:autoSpaceDE w:val="true"/>
        <w:ind w:right="74" w:hanging="0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ind w:right="74" w:hanging="0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izottságok működése</w:t>
      </w:r>
    </w:p>
    <w:p>
      <w:pPr>
        <w:pStyle w:val="Normal"/>
        <w:overflowPunct w:val="true"/>
        <w:autoSpaceDE w:val="true"/>
        <w:ind w:right="74" w:hanging="0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ind w:right="74" w:hanging="0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§</w:t>
      </w:r>
    </w:p>
    <w:p>
      <w:pPr>
        <w:pStyle w:val="Normal"/>
        <w:overflowPunct w:val="true"/>
        <w:autoSpaceDE w:val="true"/>
        <w:ind w:right="74" w:hanging="0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ind w:right="74" w:hanging="0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izottság megalakulása</w:t>
      </w:r>
    </w:p>
    <w:p>
      <w:pPr>
        <w:pStyle w:val="Normal"/>
        <w:overflowPunct w:val="true"/>
        <w:autoSpaceDE w:val="true"/>
        <w:ind w:right="74" w:hanging="0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sz w:val="22"/>
          <w:szCs w:val="22"/>
        </w:rPr>
        <w:t xml:space="preserve">A Közgyűlés megalakulását követő 30 napon belül megválasztja az állandó </w:t>
      </w:r>
      <w:r>
        <w:rPr>
          <w:b/>
          <w:sz w:val="22"/>
          <w:szCs w:val="22"/>
        </w:rPr>
        <w:t>bizottság elnökét</w:t>
      </w:r>
      <w:r>
        <w:rPr>
          <w:sz w:val="22"/>
          <w:szCs w:val="22"/>
        </w:rPr>
        <w:t xml:space="preserve">. A megválasztott bizottsági elnök 15 napon belül javaslatot tesz </w:t>
      </w:r>
      <w:r>
        <w:rPr>
          <w:b/>
          <w:sz w:val="22"/>
          <w:szCs w:val="22"/>
        </w:rPr>
        <w:t>a bizottság tagjaira</w:t>
      </w:r>
      <w:r>
        <w:rPr>
          <w:sz w:val="22"/>
          <w:szCs w:val="22"/>
        </w:rPr>
        <w:t>. Ugyanezen idő alatt bármely képviselő is javaslatot tehet a bizottsági tag személyére. A javaslatokról a Közgyűlés soron következő ülésén dönt.</w:t>
      </w:r>
    </w:p>
    <w:p>
      <w:pPr>
        <w:pStyle w:val="Listaszerbekezds"/>
        <w:overflowPunct w:val="true"/>
        <w:spacing w:lineRule="auto" w:line="360"/>
        <w:ind w:left="0" w:hanging="0"/>
        <w:textAlignment w:val="auto"/>
        <w:rPr/>
      </w:pPr>
      <w:r>
        <w:rPr>
          <w:sz w:val="22"/>
          <w:szCs w:val="22"/>
        </w:rPr>
        <w:t>(kiegészítette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25/2011 (V.29.) rendelet, hatályos 2011. augusztus 1-től)</w:t>
      </w:r>
    </w:p>
    <w:p>
      <w:pPr>
        <w:pStyle w:val="Normal"/>
        <w:ind w:right="7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§</w:t>
      </w:r>
    </w:p>
    <w:p>
      <w:pPr>
        <w:pStyle w:val="Normal"/>
        <w:ind w:right="7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72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izottsági ülés összehívása</w:t>
      </w:r>
    </w:p>
    <w:p>
      <w:pPr>
        <w:pStyle w:val="Normal"/>
        <w:ind w:left="360" w:right="72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720" w:right="74" w:hanging="360"/>
        <w:jc w:val="both"/>
        <w:rPr/>
      </w:pPr>
      <w:r>
        <w:rPr>
          <w:sz w:val="22"/>
          <w:szCs w:val="22"/>
        </w:rPr>
        <w:t>A bizottság üléseit az elnök vagy a polgármester a napirendet tartalmazó meghívó kiküldésével hívja össze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A bizottságot 8 napon belül a napirend megjelölésével össze kell hívni, ha azt a bizottsági tagok 1/3-a indítványozza </w:t>
      </w:r>
    </w:p>
    <w:p>
      <w:pPr>
        <w:pStyle w:val="Normal"/>
        <w:ind w:left="360" w:right="74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720" w:right="74" w:hanging="360"/>
        <w:jc w:val="both"/>
        <w:rPr>
          <w:sz w:val="22"/>
          <w:szCs w:val="22"/>
        </w:rPr>
      </w:pPr>
      <w:r>
        <w:rPr>
          <w:sz w:val="22"/>
          <w:szCs w:val="22"/>
        </w:rPr>
        <w:t>A bizottság elnöke elnök határozza meg az ülés összehívásának idejét és a meghívóban feltüntetett napirendek sorrendjét.</w:t>
      </w:r>
    </w:p>
    <w:p>
      <w:pPr>
        <w:pStyle w:val="Normal"/>
        <w:ind w:right="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720" w:right="74" w:hanging="360"/>
        <w:jc w:val="both"/>
        <w:rPr/>
      </w:pPr>
      <w:r>
        <w:rPr>
          <w:sz w:val="22"/>
          <w:szCs w:val="22"/>
        </w:rPr>
        <w:t>A napirendi pont meghívóba történő felvételét csak abban az esetben tagadhatja meg, ha az nem tartozik az általa vezetett bizottság feladat és hatáskörébe.</w:t>
      </w:r>
    </w:p>
    <w:p>
      <w:pPr>
        <w:pStyle w:val="Normal"/>
        <w:ind w:left="360" w:right="74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720" w:right="72" w:hanging="360"/>
        <w:jc w:val="both"/>
        <w:rPr/>
      </w:pPr>
      <w:r>
        <w:rPr>
          <w:sz w:val="22"/>
          <w:szCs w:val="22"/>
        </w:rPr>
        <w:t>Az ülés napirend szerinti anyagát a közgyűlés napját megelőző 14. nap 16 óráig kell a tagoknak megküldeni.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A bizottsági anyagot a képviselő tagok részére a Városházán erre rendszeresített postaládában kell elhelyezni, a bizottsági szakértő tagok részére postai úton kell kiküldeni. A bizottsági anyagokat elektronikus adathordozón, a tag kérésére indokolt esetben papír alapon kell kézbesíteni.</w:t>
      </w:r>
    </w:p>
    <w:p>
      <w:pPr>
        <w:pStyle w:val="Normal"/>
        <w:ind w:left="360" w:right="7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720" w:right="72" w:hanging="360"/>
        <w:jc w:val="both"/>
        <w:rPr/>
      </w:pPr>
      <w:r>
        <w:rPr>
          <w:b/>
          <w:sz w:val="22"/>
          <w:szCs w:val="22"/>
        </w:rPr>
        <w:t>A bizottságok üléseiket a közgyűlés ülését megelőző héten tartják, a többi bizottsági ülés időpontjára is figyelemmel az elnök által a tagokkal egyeztetett erre rendszeresített napon és időpontban. A bizottsági ülés ettől eltérő időpontját az elnök legkésőbb a bizottsági anyag kiküldése előtti hét hétfőjéig köteles bejelenteni és arról az érintetteket értesíteni. Rendkívüli esetben az elnök a bizottsági ülés időpontját módosíthatja a bizottsági tagok  előzetes hozzájárulásával.</w:t>
      </w:r>
    </w:p>
    <w:p>
      <w:pPr>
        <w:pStyle w:val="Normal"/>
        <w:ind w:left="720"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ind w:left="720" w:right="72" w:hanging="360"/>
        <w:jc w:val="both"/>
        <w:rPr/>
      </w:pPr>
      <w:r>
        <w:rPr>
          <w:sz w:val="22"/>
          <w:szCs w:val="22"/>
        </w:rPr>
        <w:t>A bizottsági ülésen tanácskozási joggal vesznek részt:</w:t>
      </w:r>
    </w:p>
    <w:p>
      <w:pPr>
        <w:pStyle w:val="Normal"/>
        <w:numPr>
          <w:ilvl w:val="0"/>
          <w:numId w:val="11"/>
        </w:numPr>
        <w:ind w:left="900" w:right="72" w:hanging="540"/>
        <w:jc w:val="both"/>
        <w:rPr>
          <w:sz w:val="22"/>
          <w:szCs w:val="22"/>
        </w:rPr>
      </w:pPr>
      <w:r>
        <w:rPr>
          <w:sz w:val="22"/>
          <w:szCs w:val="22"/>
        </w:rPr>
        <w:t>a nem bizottsági tag képviselők,</w:t>
      </w:r>
    </w:p>
    <w:p>
      <w:pPr>
        <w:pStyle w:val="Normal"/>
        <w:numPr>
          <w:ilvl w:val="0"/>
          <w:numId w:val="11"/>
        </w:numPr>
        <w:ind w:left="900" w:right="72" w:hanging="540"/>
        <w:jc w:val="both"/>
        <w:rPr>
          <w:sz w:val="22"/>
          <w:szCs w:val="22"/>
        </w:rPr>
      </w:pPr>
      <w:r>
        <w:rPr>
          <w:sz w:val="22"/>
          <w:szCs w:val="22"/>
        </w:rPr>
        <w:t>a nem Közgyűlés tagjai közül választott alpolgármester</w:t>
      </w:r>
    </w:p>
    <w:p>
      <w:pPr>
        <w:pStyle w:val="Normal"/>
        <w:numPr>
          <w:ilvl w:val="0"/>
          <w:numId w:val="11"/>
        </w:numPr>
        <w:ind w:left="900" w:right="72" w:hanging="540"/>
        <w:jc w:val="both"/>
        <w:rPr>
          <w:sz w:val="22"/>
          <w:szCs w:val="22"/>
        </w:rPr>
      </w:pPr>
      <w:r>
        <w:rPr>
          <w:sz w:val="22"/>
          <w:szCs w:val="22"/>
        </w:rPr>
        <w:t>a jegyző</w:t>
      </w:r>
    </w:p>
    <w:p>
      <w:pPr>
        <w:pStyle w:val="Normal"/>
        <w:numPr>
          <w:ilvl w:val="0"/>
          <w:numId w:val="11"/>
        </w:numPr>
        <w:ind w:left="900" w:right="72" w:hanging="540"/>
        <w:jc w:val="both"/>
        <w:rPr>
          <w:sz w:val="22"/>
          <w:szCs w:val="22"/>
        </w:rPr>
      </w:pPr>
      <w:r>
        <w:rPr>
          <w:sz w:val="22"/>
          <w:szCs w:val="22"/>
        </w:rPr>
        <w:t>a civil szervezet delegáltja</w:t>
      </w:r>
    </w:p>
    <w:p>
      <w:pPr>
        <w:pStyle w:val="Normal"/>
        <w:numPr>
          <w:ilvl w:val="0"/>
          <w:numId w:val="11"/>
        </w:numPr>
        <w:ind w:left="900" w:right="72" w:hanging="540"/>
        <w:jc w:val="both"/>
        <w:rPr>
          <w:sz w:val="22"/>
          <w:szCs w:val="22"/>
        </w:rPr>
      </w:pPr>
      <w:r>
        <w:rPr>
          <w:sz w:val="22"/>
          <w:szCs w:val="22"/>
        </w:rPr>
        <w:t>a kisebbségi önkormányzat delegáltja</w:t>
      </w:r>
    </w:p>
    <w:p>
      <w:pPr>
        <w:pStyle w:val="Normal"/>
        <w:numPr>
          <w:ilvl w:val="0"/>
          <w:numId w:val="11"/>
        </w:numPr>
        <w:ind w:left="900" w:right="72" w:hanging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a napirendi ponthoz meghívottak.</w:t>
      </w:r>
    </w:p>
    <w:p>
      <w:pPr>
        <w:pStyle w:val="Normal"/>
        <w:ind w:right="72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72" w:hanging="0"/>
        <w:jc w:val="center"/>
        <w:rPr/>
      </w:pPr>
      <w:r>
        <w:rPr>
          <w:b/>
          <w:sz w:val="22"/>
          <w:szCs w:val="22"/>
        </w:rPr>
        <w:t>Határozatképesség, döntéshozatal</w:t>
      </w:r>
    </w:p>
    <w:p>
      <w:pPr>
        <w:pStyle w:val="Normal"/>
        <w:ind w:right="7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36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A bizottság akkor határozatképes, ha a megválasztott tagok több mint fele jelen van az ülésen.  A bizottság döntéseit egyszerű szavazattöbbséggel hozza.</w:t>
      </w:r>
    </w:p>
    <w:p>
      <w:pPr>
        <w:pStyle w:val="Normal"/>
        <w:ind w:left="36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360" w:right="74" w:hanging="360"/>
        <w:jc w:val="both"/>
        <w:rPr>
          <w:iCs/>
          <w:sz w:val="22"/>
          <w:szCs w:val="22"/>
        </w:rPr>
      </w:pPr>
      <w:r>
        <w:rPr>
          <w:bCs/>
          <w:sz w:val="22"/>
          <w:szCs w:val="22"/>
        </w:rPr>
        <w:t>A benyújtott napirendekre tett javaslat elfogadásáról, illetve sürgősségi indítvány felvételéről a bizottság egyszerű szavazattöbbséggel, a szavazati arány rögzítésével dönt.</w:t>
      </w:r>
    </w:p>
    <w:p>
      <w:pPr>
        <w:pStyle w:val="Normal"/>
        <w:ind w:left="360" w:right="72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360" w:right="74" w:hanging="360"/>
        <w:jc w:val="both"/>
        <w:rPr/>
      </w:pPr>
      <w:r>
        <w:rPr>
          <w:bCs/>
          <w:sz w:val="22"/>
          <w:szCs w:val="22"/>
        </w:rPr>
        <w:t xml:space="preserve">A bizottság </w:t>
      </w:r>
      <w:r>
        <w:rPr>
          <w:b/>
          <w:bCs/>
          <w:sz w:val="22"/>
          <w:szCs w:val="22"/>
        </w:rPr>
        <w:t>döntéseit előterjesztés alapján hozza meg</w:t>
      </w:r>
      <w:r>
        <w:rPr>
          <w:bCs/>
          <w:sz w:val="22"/>
          <w:szCs w:val="22"/>
        </w:rPr>
        <w:t xml:space="preserve">, előterjesztést a közgyűlés tagjai, a jegyző és a Polgármesteri Hivatal önálló szervezeti egységeinek vezetői tehetnek. A bizottsági meghívó kiküldését követően sürgősségi indítványt az ülést megelőző munkanap 11 órájáig az előterjesztés benyújtására jogosultak a jegyzőhöz juttatják el, aki arról soron kívül értesíti az érintett bizottság elnökét. </w:t>
      </w:r>
    </w:p>
    <w:p>
      <w:pPr>
        <w:pStyle w:val="Listaszerbekezds"/>
        <w:overflowPunct w:val="true"/>
        <w:spacing w:lineRule="auto" w:line="360"/>
        <w:textAlignment w:val="auto"/>
        <w:rPr/>
      </w:pPr>
      <w:r>
        <w:rPr>
          <w:sz w:val="22"/>
          <w:szCs w:val="22"/>
        </w:rPr>
        <w:t>(kiegészítette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25/2011 (V.29.) rendelet, hatályos 2011. augusztus 1-től)</w:t>
      </w:r>
    </w:p>
    <w:p>
      <w:pPr>
        <w:pStyle w:val="Normal"/>
        <w:ind w:right="7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7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§</w:t>
      </w:r>
    </w:p>
    <w:p>
      <w:pPr>
        <w:pStyle w:val="Normal"/>
        <w:ind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emondás, visszahívás, </w:t>
      </w:r>
    </w:p>
    <w:p>
      <w:pPr>
        <w:pStyle w:val="Normal"/>
        <w:ind w:right="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ind w:left="36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A bizottság tagjának lemondása esetén a polgármester javaslatára az új bizottsági tagot a közgyűlés választja meg.</w:t>
      </w:r>
    </w:p>
    <w:p>
      <w:pPr>
        <w:pStyle w:val="Normal"/>
        <w:ind w:left="360" w:right="72" w:hanging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9"/>
        </w:numPr>
        <w:ind w:left="36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izottság tagját a Közgyűlés az elnök véleményének meghallgatásával visszahívhatja és helyét mással töltheti be. </w:t>
      </w:r>
    </w:p>
    <w:p>
      <w:pPr>
        <w:pStyle w:val="Normal"/>
        <w:ind w:left="36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ind w:left="36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gyűlés minősített többséggel a bizottságot visszahívhatja. </w:t>
      </w:r>
    </w:p>
    <w:p>
      <w:pPr>
        <w:pStyle w:val="Listaszerbekezds"/>
        <w:numPr>
          <w:ilvl w:val="0"/>
          <w:numId w:val="19"/>
        </w:numPr>
        <w:overflowPunct w:val="true"/>
        <w:spacing w:lineRule="auto" w:line="360"/>
        <w:textAlignment w:val="auto"/>
        <w:rPr/>
      </w:pPr>
      <w:r>
        <w:rPr>
          <w:sz w:val="22"/>
          <w:szCs w:val="22"/>
        </w:rPr>
        <w:t>(kiegészítette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25/2011 (V.29.) rendelet, hatályos 2011. augusztus 1-től)</w:t>
      </w:r>
    </w:p>
    <w:p>
      <w:pPr>
        <w:pStyle w:val="Listaszerbekezds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360" w:right="7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§  Hiányzás</w:t>
      </w:r>
    </w:p>
    <w:p>
      <w:pPr>
        <w:pStyle w:val="Normal"/>
        <w:ind w:left="360" w:right="72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72" w:hanging="360"/>
        <w:jc w:val="both"/>
        <w:rPr/>
      </w:pPr>
      <w:r>
        <w:rPr>
          <w:sz w:val="22"/>
          <w:szCs w:val="22"/>
        </w:rPr>
        <w:t xml:space="preserve">A bizottsági tag a bizottsági ülésről távollétét bejelenteni köteles a bizottsági elnöknek, a bizottsági elnök a polgármesternek az ülés megtartása előtt legalább 24 órával. </w:t>
      </w:r>
    </w:p>
    <w:p>
      <w:pPr>
        <w:pStyle w:val="Normal"/>
        <w:numPr>
          <w:ilvl w:val="0"/>
          <w:numId w:val="3"/>
        </w:numPr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A Közgyűlés felhatalmazza a polgármestert, hogy azt a bizottsági tagot, elnököt, aki –egy naptári éven belül – három alkalommal hiányzik, legfeljebb kettő havi – tiszteletdíj megvonással sújtsa.</w:t>
      </w:r>
    </w:p>
    <w:p>
      <w:pPr>
        <w:pStyle w:val="Normal"/>
        <w:numPr>
          <w:ilvl w:val="0"/>
          <w:numId w:val="3"/>
        </w:numPr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Az adott naptári évben a (2) bekezdésben foglaltakon túl a hiányzás ismételten eléri a 3 alkalmat, a bizottsági tag több ízben is tiszteletdíj megvonással sújtható.</w:t>
      </w:r>
    </w:p>
    <w:p>
      <w:pPr>
        <w:pStyle w:val="Normal"/>
        <w:numPr>
          <w:ilvl w:val="0"/>
          <w:numId w:val="3"/>
        </w:numPr>
        <w:ind w:left="720" w:right="72" w:hanging="360"/>
        <w:jc w:val="both"/>
        <w:rPr/>
      </w:pPr>
      <w:r>
        <w:rPr>
          <w:sz w:val="22"/>
          <w:szCs w:val="22"/>
        </w:rPr>
        <w:t>A tiszteletdíj megvonásáról a jegyzőt kell írásban értesíteni, aki gondoskodik a kifizetésre esedékessé váló tiszteletdíjakból a döntés szerinti összeg levonásáról.</w:t>
      </w:r>
    </w:p>
    <w:p>
      <w:pPr>
        <w:pStyle w:val="Normal"/>
        <w:ind w:left="360" w:right="72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Bizottsági tagsága megszűnik annak a bizottsági elnöknek vagy tagnak, akinek bizottsági ülésről való hiányzása egy éven belül a hat alkalmat eléri.</w:t>
      </w:r>
    </w:p>
    <w:p>
      <w:pPr>
        <w:pStyle w:val="BodyTextIndent2"/>
        <w:numPr>
          <w:ilvl w:val="0"/>
          <w:numId w:val="0"/>
        </w:numPr>
        <w:ind w:left="360" w:right="72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72" w:hanging="360"/>
        <w:jc w:val="both"/>
        <w:rPr/>
      </w:pPr>
      <w:r>
        <w:rPr>
          <w:sz w:val="22"/>
          <w:szCs w:val="22"/>
        </w:rPr>
        <w:t>Az érintett bizottság ügyviteli feladatát ellátó Polgármesteri Hivatal szervezeti egysége a bizottsági tag 4 hiányzása esetén felhívja a figyelmet a rendelet 6.§ (5) bekezdésben foglalt rendelkezésére, az abban foglalt jogkövetkezményre.</w:t>
      </w:r>
    </w:p>
    <w:p>
      <w:pPr>
        <w:pStyle w:val="Normal"/>
        <w:ind w:left="36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A bizottsági tagság (5) bekezdés szerinti megszűnése esetén a Jegyző a tiszteletdíj folyósításának megszüntetése és az új bizottsági tag megválasztása érdekében a szükséges intézkedéseket kezdeményezi.</w:t>
      </w:r>
    </w:p>
    <w:p>
      <w:pPr>
        <w:pStyle w:val="BodyTextIndent2"/>
        <w:numPr>
          <w:ilvl w:val="0"/>
          <w:numId w:val="0"/>
        </w:numPr>
        <w:ind w:left="540" w:right="72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overflowPunct w:val="true"/>
        <w:spacing w:lineRule="auto" w:line="36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(kiegészítette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25/2011 (V.29.) rendelet, hatályos 2011. augusztus 1-től)</w:t>
      </w:r>
    </w:p>
    <w:p>
      <w:pPr>
        <w:pStyle w:val="Listaszerbekezds"/>
        <w:overflowPunct w:val="true"/>
        <w:spacing w:lineRule="auto" w:line="36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overflowPunct w:val="true"/>
        <w:spacing w:lineRule="auto" w:line="36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overflowPunct w:val="true"/>
        <w:spacing w:lineRule="auto" w:line="36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overflowPunct w:val="true"/>
        <w:spacing w:lineRule="auto" w:line="36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overflowPunct w:val="true"/>
        <w:spacing w:lineRule="auto" w:line="360"/>
        <w:ind w:left="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right="72" w:hanging="0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RÉSZ</w:t>
      </w:r>
    </w:p>
    <w:p>
      <w:pPr>
        <w:pStyle w:val="Normal"/>
        <w:overflowPunct w:val="true"/>
        <w:autoSpaceDE w:val="true"/>
        <w:ind w:right="72" w:hanging="0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. Fejezet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7.§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2"/>
          <w:szCs w:val="22"/>
        </w:rPr>
        <w:t xml:space="preserve">A bizottságok feladatai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1. </w:t>
        <w:tab/>
        <w:t>A váro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zociális é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gészségügyét, oktatását, külkapcsolatát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kulturális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és sportéletét, kereskedelmét, környezetvédelmét, idegenforgalmát és marketingjét, az önkormányzat városrendezési terveit, vállalkozási tevékenységét, gazdálkodását, vagyonának védelmét és annak hasznosítását érintő koncepciójának kialakításában való részvétel, amely </w:t>
      </w:r>
    </w:p>
    <w:p>
      <w:pPr>
        <w:pStyle w:val="BodyText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9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</w:t>
        <w:tab/>
        <w:t xml:space="preserve">a Közgyűlés által átruházott hatáskörben érdemi döntés meghozatalával és végrehajtása ellenőrzésében, </w:t>
      </w:r>
    </w:p>
    <w:p>
      <w:pPr>
        <w:pStyle w:val="Normal"/>
        <w:ind w:left="1260" w:hanging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1260" w:hanging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Közgyűlés elé kerülő - a bizottság tevékenységi körével összefüggő – rendelettervezetek, előterjesztések, tájékoztatók előzetes véleményezésével és a hozott határozatok végrehajtásának ellenőrzésében</w:t>
      </w:r>
      <w:r>
        <w:rPr>
          <w:b/>
          <w:sz w:val="22"/>
          <w:szCs w:val="22"/>
        </w:rPr>
        <w:t>,</w:t>
      </w:r>
    </w:p>
    <w:p>
      <w:pPr>
        <w:pStyle w:val="BodyTextInden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1260" w:hanging="900"/>
        <w:jc w:val="both"/>
        <w:rPr/>
      </w:pPr>
      <w:r>
        <w:rPr>
          <w:sz w:val="22"/>
          <w:szCs w:val="22"/>
        </w:rPr>
        <w:t xml:space="preserve">továbbá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az önkormányzat érdeksérelmének észlelése esetén - polgármesteri intézkedés kezdeményezésében jut érvény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left="36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A bizottság a feladatkörében ellenőrzi a Polgármesteri Hivatalnak a Közgyűlés döntéseinek az előkészítésére, illetőleg végrehajtására irányuló munkáját. Ha a bizottság a hivatal tevékenységében a Közgyűlés álláspontjától, céljaitól való eltérést, az önkormányzati érdek sérelmét, vagy a szükséges intézkedés elmulasztását észleli, a polgármester intézkedését kezdeményezh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 xml:space="preserve">Együttműködés más közgyűlési bizottságokkal, továbbá civil szervezetekkel és kamarákkal, érdekegyeztetésben részt vevő szervezetekkel.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ndszeres kapcsolattartás a bizottság elnökei útján a tisztségviselőkkel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8.§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bizottságok hatáskör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A közgyűlés jelen rendelet 1-5 sz. mellékletében foglaltak szerint biztosít döntési jogot a bizottságoknak: ezek un. átruházott közgyűlési hatáskörök. A bizottság az átruházott hatáskörben hozott vagyoni típusú döntéseiről a Közgyűlést negyedévenként köteles tájékoztatni. </w:t>
      </w:r>
    </w:p>
    <w:p>
      <w:pPr>
        <w:pStyle w:val="BodyText2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 xml:space="preserve">A bizottságok átruházott hatáskörében hozott döntéseit, az ezekkel kapcsolatos feladatokat a Polgármesteri Hivatal illetékes irodája készíti elő, ellátja a bizottságok működésének ügyviteli feladatait. </w:t>
      </w:r>
    </w:p>
    <w:p>
      <w:pPr>
        <w:pStyle w:val="BodyText2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3. </w:t>
        <w:tab/>
        <w:t xml:space="preserve">Az átruházott hatáskörben hozott bizottsági döntésekről a Polgármesteri Hivatal illetékes irodája nyilvántartást vezet.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 xml:space="preserve">A bizottságok működési rendjüket az Alapokmány keretei között önállóan határozzák meg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I. Fejez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gyes rendelkezés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Ott, ahol Eger Megyei Jogú Város Közgyűlésének önkormányzati rendelete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Oktatási Bizottság, Ifjúsági és Sportbizottság, vagy Szociális és Egészségügyi Bizottság elnevezést említ, azon a </w:t>
      </w:r>
      <w:r>
        <w:rPr>
          <w:b/>
          <w:sz w:val="22"/>
          <w:szCs w:val="22"/>
        </w:rPr>
        <w:t>Humán Erőforrás Bizottságot,</w:t>
      </w:r>
    </w:p>
    <w:p>
      <w:pPr>
        <w:pStyle w:val="Listaszerbekezds"/>
        <w:numPr>
          <w:ilvl w:val="0"/>
          <w:numId w:val="4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ahol Kulturális Bizottság vagy Idegenforgalmi és Marketing Bizottság elnevezést említ, azon </w:t>
      </w:r>
      <w:r>
        <w:rPr>
          <w:b/>
          <w:sz w:val="22"/>
          <w:szCs w:val="22"/>
        </w:rPr>
        <w:t>Kulturális és Idegenforgalmi Bizottságot,</w:t>
      </w:r>
    </w:p>
    <w:p>
      <w:pPr>
        <w:pStyle w:val="Listaszerbekezds"/>
        <w:numPr>
          <w:ilvl w:val="0"/>
          <w:numId w:val="4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ahol Pénzügyi Bizottság és a Jogi és Ügyrendi Bizottság elnevezést említ, azon </w:t>
      </w:r>
      <w:r>
        <w:rPr>
          <w:b/>
          <w:sz w:val="22"/>
          <w:szCs w:val="22"/>
        </w:rPr>
        <w:t>Pénzügyi és Ügyrendi Bizottság</w:t>
      </w:r>
      <w:r>
        <w:rPr>
          <w:sz w:val="22"/>
          <w:szCs w:val="22"/>
        </w:rPr>
        <w:t xml:space="preserve"> elnevezést kell érte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10.§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len rendelet kihirdetését követő napon lép hatályba, ezzel egyidejűleg hatályát veszti az állandó bizottságok feladatairól és hatásköréről szóló 5/2007. (II. 23.) önkormányzati rendelet, valamint az azt módosító 19/2007. (IV. 27) önkormányzati rendelet, a 67/2007. (XII. 21.) önkormányzati rendelet, az 5/2008. (II. 01) önkormányzati rendelet, a 44/2009. (VIII. 28.) önkormányzati rendel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Estefán Géz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s Lászl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overflowPunct w:val="true"/>
        <w:jc w:val="right"/>
        <w:textAlignment w:val="auto"/>
        <w:rPr>
          <w:rFonts w:ascii="Times-Bold;Times New Roman" w:hAnsi="Times-Bold;Times New Roman" w:cs="Times-Bold;Times New Roman"/>
          <w:b/>
          <w:b/>
          <w:bCs/>
          <w:sz w:val="22"/>
          <w:szCs w:val="22"/>
        </w:rPr>
      </w:pPr>
      <w:r>
        <w:rPr>
          <w:rFonts w:cs="Times-Bold;Times New Roman" w:ascii="Times-Bold;Times New Roman" w:hAnsi="Times-Bold;Times New Roman"/>
          <w:b/>
          <w:bCs/>
          <w:sz w:val="22"/>
          <w:szCs w:val="22"/>
        </w:rPr>
        <w:t>Melléklet</w:t>
      </w:r>
    </w:p>
    <w:p>
      <w:pPr>
        <w:pStyle w:val="Normal"/>
        <w:ind w:left="1080" w:hanging="0"/>
        <w:jc w:val="center"/>
        <w:rPr>
          <w:rFonts w:ascii="Times-Bold;Times New Roman" w:hAnsi="Times-Bold;Times New Roman" w:cs="Times-Bold;Times New Roman"/>
          <w:b/>
          <w:b/>
          <w:bCs/>
          <w:sz w:val="22"/>
          <w:szCs w:val="22"/>
        </w:rPr>
      </w:pPr>
      <w:r>
        <w:rPr>
          <w:rFonts w:cs="Times-Bold;Times New Roman" w:ascii="Times-Bold;Times New Roman" w:hAnsi="Times-Bold;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-Bold;Times New Roman" w:ascii="Times-Bold;Times New Roman" w:hAnsi="Times-Bold;Times New Roman"/>
          <w:b/>
          <w:bCs/>
          <w:sz w:val="22"/>
          <w:szCs w:val="22"/>
        </w:rPr>
        <w:t>Eger Megyei Jogú Város Közgy</w:t>
      </w:r>
      <w:r>
        <w:rPr>
          <w:rFonts w:cs="TTE16A97E0t00;Times New Roman" w:ascii="TTE16A97E0t00;Times New Roman" w:hAnsi="TTE16A97E0t00;Times New Roman"/>
          <w:sz w:val="22"/>
          <w:szCs w:val="22"/>
        </w:rPr>
        <w:t>ű</w:t>
      </w:r>
      <w:r>
        <w:rPr>
          <w:rFonts w:cs="Times-Bold;Times New Roman" w:ascii="Times-Bold;Times New Roman" w:hAnsi="Times-Bold;Times New Roman"/>
          <w:b/>
          <w:bCs/>
          <w:sz w:val="22"/>
          <w:szCs w:val="22"/>
        </w:rPr>
        <w:t xml:space="preserve">lése </w:t>
      </w:r>
    </w:p>
    <w:p>
      <w:pPr>
        <w:pStyle w:val="Normal"/>
        <w:jc w:val="center"/>
        <w:rPr>
          <w:rFonts w:ascii="Times-Bold;Times New Roman" w:hAnsi="Times-Bold;Times New Roman" w:cs="Times-Bold;Times New Roman"/>
          <w:b/>
          <w:b/>
          <w:bCs/>
          <w:sz w:val="22"/>
          <w:szCs w:val="22"/>
        </w:rPr>
      </w:pPr>
      <w:r>
        <w:rPr>
          <w:rFonts w:cs="Times-Bold;Times New Roman" w:ascii="Times-Bold;Times New Roman" w:hAnsi="Times-Bold;Times New Roman"/>
          <w:b/>
          <w:bCs/>
          <w:sz w:val="22"/>
          <w:szCs w:val="22"/>
        </w:rPr>
        <w:t>Humán Erőforrás Bizottsága</w:t>
      </w:r>
    </w:p>
    <w:p>
      <w:pPr>
        <w:pStyle w:val="Normal"/>
        <w:jc w:val="center"/>
        <w:rPr/>
      </w:pPr>
      <w:r>
        <w:rPr>
          <w:rFonts w:cs="Times-Bold;Times New Roman" w:ascii="Times-Bold;Times New Roman" w:hAnsi="Times-Bold;Times New Roman"/>
          <w:b/>
          <w:bCs/>
          <w:sz w:val="22"/>
          <w:szCs w:val="22"/>
        </w:rPr>
        <w:t>részletes feladatáról és hatáskörér</w:t>
      </w:r>
      <w:r>
        <w:rPr>
          <w:rFonts w:cs="TTE16A97E0t00;Times New Roman" w:ascii="TTE16A97E0t00;Times New Roman" w:hAnsi="TTE16A97E0t00;Times New Roman"/>
          <w:sz w:val="22"/>
          <w:szCs w:val="22"/>
        </w:rPr>
        <w:t>ő</w:t>
      </w:r>
      <w:r>
        <w:rPr>
          <w:rFonts w:cs="Times-Bold;Times New Roman" w:ascii="Times-Bold;Times New Roman" w:hAnsi="Times-Bold;Times New Roman"/>
          <w:b/>
          <w:bCs/>
          <w:sz w:val="22"/>
          <w:szCs w:val="22"/>
        </w:rPr>
        <w:t>l</w:t>
      </w:r>
    </w:p>
    <w:p>
      <w:pPr>
        <w:pStyle w:val="Normal"/>
        <w:jc w:val="center"/>
        <w:rPr>
          <w:rFonts w:ascii="Times-Bold;Times New Roman" w:hAnsi="Times-Bold;Times New Roman" w:cs="Times-Bold;Times New Roman"/>
          <w:b/>
          <w:b/>
          <w:bCs/>
          <w:sz w:val="22"/>
          <w:szCs w:val="22"/>
        </w:rPr>
      </w:pPr>
      <w:r>
        <w:rPr>
          <w:rFonts w:cs="Times-Bold;Times New Roman" w:ascii="Times-Bold;Times New Roman" w:hAnsi="Times-Bold;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-Bold;Times New Roman" w:hAnsi="Times-Bold;Times New Roman" w:cs="Times-Bold;Times New Roman"/>
          <w:b/>
          <w:b/>
          <w:bCs/>
          <w:sz w:val="22"/>
          <w:szCs w:val="22"/>
        </w:rPr>
      </w:pPr>
      <w:r>
        <w:rPr>
          <w:rFonts w:cs="Times-Bold;Times New Roman" w:ascii="Times-Bold;Times New Roman" w:hAnsi="Times-Bold;Times New Roman"/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 Oktatási feladatok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1. </w:t>
        <w:tab/>
        <w:t>Állást foglal :</w:t>
      </w:r>
    </w:p>
    <w:p>
      <w:pPr>
        <w:pStyle w:val="Normal"/>
        <w:ind w:left="540" w:hanging="0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1.1. </w:t>
        <w:tab/>
        <w:t>közoktatási megállapodások megkötésének tárgykörében,</w:t>
      </w:r>
    </w:p>
    <w:p>
      <w:pPr>
        <w:pStyle w:val="Normal"/>
        <w:ind w:left="540" w:hanging="0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1.2. </w:t>
        <w:tab/>
        <w:t>az intézmények alapító okiratainak módosításában,</w:t>
      </w:r>
    </w:p>
    <w:p>
      <w:pPr>
        <w:pStyle w:val="Normal"/>
        <w:ind w:left="1410" w:hanging="870"/>
        <w:jc w:val="both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1.3. </w:t>
        <w:tab/>
        <w:t>az önkormányzat költségvetési folyamatairól, különös tekintettel a nevelési-oktatási intézményekre, az oktatási ágazat költségvetési pénzeszközeire.</w:t>
      </w:r>
    </w:p>
    <w:p>
      <w:pPr>
        <w:pStyle w:val="Normal"/>
        <w:ind w:left="2124" w:hanging="1044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2. </w:t>
        <w:tab/>
        <w:t>Javaslatot tesz :</w:t>
      </w:r>
    </w:p>
    <w:p>
      <w:pPr>
        <w:pStyle w:val="Normal"/>
        <w:ind w:left="1440" w:hanging="900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2.1. </w:t>
        <w:tab/>
        <w:t>a közoktatási ágazatot érintő stratégiai dokumentumok módosítására, illetve kiegészítésére: Önkormányzati Intézkedési Terv, Esélyegyenlőségi Intézkedési Terv, Önkormányzati Intézkedési Terv</w:t>
      </w:r>
    </w:p>
    <w:p>
      <w:pPr>
        <w:pStyle w:val="Normal"/>
        <w:ind w:left="1440" w:hanging="900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2.2. </w:t>
        <w:tab/>
        <w:t>nevelési-oktatási intézmények létesítésére, átszervezésére, megszüntetésére, valamint profiljuk meghatározására</w:t>
      </w:r>
    </w:p>
    <w:p>
      <w:pPr>
        <w:pStyle w:val="Normal"/>
        <w:ind w:left="1440" w:hanging="900"/>
        <w:jc w:val="both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2.3.</w:t>
        <w:tab/>
        <w:t>nevelési-oktatási intézmények vezet</w:t>
      </w:r>
      <w:r>
        <w:rPr>
          <w:rFonts w:cs="TTE16F37A0t00;Times New Roman" w:ascii="TTE16F37A0t00;Times New Roman" w:hAnsi="TTE16F37A0t00;Times New Roman"/>
          <w:sz w:val="22"/>
          <w:szCs w:val="22"/>
        </w:rPr>
        <w:t>ő</w:t>
      </w:r>
      <w:r>
        <w:rPr>
          <w:rFonts w:cs="Times-Roman;Times New Roman" w:ascii="Times-Roman;Times New Roman" w:hAnsi="Times-Roman;Times New Roman"/>
          <w:sz w:val="22"/>
          <w:szCs w:val="22"/>
        </w:rPr>
        <w:t>i állásának betöltésére, felmentésére</w:t>
      </w:r>
    </w:p>
    <w:p>
      <w:pPr>
        <w:pStyle w:val="Normal"/>
        <w:ind w:left="1440" w:hanging="900"/>
        <w:jc w:val="both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2.4.</w:t>
        <w:tab/>
        <w:t>kitüntetések és díjak odaítélésére, továbbá az éves költségvetésben jóváhagyott oktatási célú pénzeszközök felhasználására</w:t>
      </w:r>
    </w:p>
    <w:p>
      <w:pPr>
        <w:pStyle w:val="Normal"/>
        <w:ind w:left="1440" w:hanging="900"/>
        <w:jc w:val="both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2.5.</w:t>
        <w:tab/>
        <w:t>a nevelési-oktatási intézményekben m</w:t>
      </w:r>
      <w:r>
        <w:rPr>
          <w:rFonts w:cs="TTE16F37A0t00;Times New Roman" w:ascii="TTE16F37A0t00;Times New Roman" w:hAnsi="TTE16F37A0t00;Times New Roman"/>
          <w:sz w:val="22"/>
          <w:szCs w:val="22"/>
        </w:rPr>
        <w:t>ű</w:t>
      </w:r>
      <w:r>
        <w:rPr>
          <w:rFonts w:cs="Times-Roman;Times New Roman" w:ascii="Times-Roman;Times New Roman" w:hAnsi="Times-Roman;Times New Roman"/>
          <w:sz w:val="22"/>
          <w:szCs w:val="22"/>
        </w:rPr>
        <w:t>köd</w:t>
      </w:r>
      <w:r>
        <w:rPr>
          <w:rFonts w:cs="TTE16F37A0t00;Times New Roman" w:ascii="TTE16F37A0t00;Times New Roman" w:hAnsi="TTE16F37A0t00;Times New Roman"/>
          <w:sz w:val="22"/>
          <w:szCs w:val="22"/>
        </w:rPr>
        <w:t xml:space="preserve">ő </w:t>
      </w:r>
      <w:r>
        <w:rPr>
          <w:rFonts w:cs="Times-Roman;Times New Roman" w:ascii="Times-Roman;Times New Roman" w:hAnsi="Times-Roman;Times New Roman"/>
          <w:sz w:val="22"/>
          <w:szCs w:val="22"/>
        </w:rPr>
        <w:t>óvoda, illetve iskolaszékek önkormányzati oldalt képvisel</w:t>
      </w:r>
      <w:r>
        <w:rPr>
          <w:rFonts w:cs="TTE16F37A0t00;Times New Roman" w:ascii="TTE16F37A0t00;Times New Roman" w:hAnsi="TTE16F37A0t00;Times New Roman"/>
          <w:sz w:val="22"/>
          <w:szCs w:val="22"/>
        </w:rPr>
        <w:t xml:space="preserve">ő </w:t>
      </w:r>
      <w:r>
        <w:rPr>
          <w:rFonts w:cs="Times-Roman;Times New Roman" w:ascii="Times-Roman;Times New Roman" w:hAnsi="Times-Roman;Times New Roman"/>
          <w:sz w:val="22"/>
          <w:szCs w:val="22"/>
        </w:rPr>
        <w:t>tagjaira.</w:t>
      </w:r>
    </w:p>
    <w:p>
      <w:pPr>
        <w:pStyle w:val="Normal"/>
        <w:ind w:left="1440" w:hanging="900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3.</w:t>
        <w:tab/>
        <w:t>Részt vesz :</w:t>
      </w:r>
    </w:p>
    <w:p>
      <w:pPr>
        <w:pStyle w:val="Normal"/>
        <w:ind w:left="1440" w:hanging="900"/>
        <w:jc w:val="both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3.1.</w:t>
        <w:tab/>
        <w:t>a közoktatási és szakképzési koncepció elkészítésében</w:t>
      </w:r>
    </w:p>
    <w:p>
      <w:pPr>
        <w:pStyle w:val="Normal"/>
        <w:ind w:left="1440" w:hanging="900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3.2. </w:t>
        <w:tab/>
        <w:t>a tandíjra és a térítési díjra vonatkozó szabályok elkészítésében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Oktatási hatáskörök</w:t>
      </w:r>
    </w:p>
    <w:p>
      <w:pPr>
        <w:pStyle w:val="Normal"/>
        <w:ind w:left="360" w:hanging="0"/>
        <w:jc w:val="center"/>
        <w:rPr>
          <w:rFonts w:ascii="Times-Bold;Times New Roman" w:hAnsi="Times-Bold;Times New Roman" w:cs="Times-Bold;Times New Roman"/>
          <w:b/>
          <w:b/>
          <w:bCs/>
          <w:sz w:val="22"/>
          <w:szCs w:val="22"/>
        </w:rPr>
      </w:pPr>
      <w:r>
        <w:rPr>
          <w:rFonts w:cs="Times-Bold;Times New Roman" w:ascii="Times-Bold;Times New Roman" w:hAnsi="Times-Bold;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8"/>
        </w:numPr>
        <w:overflowPunct w:val="true"/>
        <w:jc w:val="both"/>
        <w:textAlignment w:val="auto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Jóváhagyja: </w:t>
      </w:r>
    </w:p>
    <w:p>
      <w:pPr>
        <w:pStyle w:val="Normal"/>
        <w:ind w:left="1440" w:hanging="900"/>
        <w:jc w:val="both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2.1. </w:t>
        <w:tab/>
        <w:t>az óvodai nevelési programot, az iskolai pedagógiai programot, az alapfokú m</w:t>
      </w:r>
      <w:r>
        <w:rPr>
          <w:rFonts w:cs="TTE16F37A0t00;Times New Roman" w:ascii="TTE16F37A0t00;Times New Roman" w:hAnsi="TTE16F37A0t00;Times New Roman"/>
          <w:sz w:val="22"/>
          <w:szCs w:val="22"/>
        </w:rPr>
        <w:t>ű</w:t>
      </w:r>
      <w:r>
        <w:rPr>
          <w:rFonts w:cs="Times-Roman;Times New Roman" w:ascii="Times-Roman;Times New Roman" w:hAnsi="Times-Roman;Times New Roman"/>
          <w:sz w:val="22"/>
          <w:szCs w:val="22"/>
        </w:rPr>
        <w:t>vészetoktatási intézmény pedagógiai programját, a kollégium pedagógiai programját, illetve annak módosítását,</w:t>
      </w:r>
    </w:p>
    <w:p>
      <w:pPr>
        <w:pStyle w:val="Normal"/>
        <w:ind w:left="1440" w:hanging="900"/>
        <w:jc w:val="both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2.2.</w:t>
        <w:tab/>
        <w:t>a nevelési-oktatási intézmény intézményi min</w:t>
      </w:r>
      <w:r>
        <w:rPr>
          <w:rFonts w:cs="TTE16F37A0t00;Times New Roman" w:ascii="TTE16F37A0t00;Times New Roman" w:hAnsi="TTE16F37A0t00;Times New Roman"/>
          <w:sz w:val="22"/>
          <w:szCs w:val="22"/>
        </w:rPr>
        <w:t>ő</w:t>
      </w:r>
      <w:r>
        <w:rPr>
          <w:rFonts w:cs="Times-Roman;Times New Roman" w:ascii="Times-Roman;Times New Roman" w:hAnsi="Times-Roman;Times New Roman"/>
          <w:sz w:val="22"/>
          <w:szCs w:val="22"/>
        </w:rPr>
        <w:t>ségirányítási programját, illetve annak módosítását,</w:t>
      </w:r>
    </w:p>
    <w:p>
      <w:pPr>
        <w:pStyle w:val="Normal"/>
        <w:ind w:left="1440" w:hanging="900"/>
        <w:jc w:val="both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2.3.</w:t>
        <w:tab/>
        <w:t>a nevelési-oktatási intézmény továbbképzési programját, illetve annak értékelését, valamint beiskolázási tervét, illetve annak módosítását.</w:t>
      </w:r>
    </w:p>
    <w:p>
      <w:pPr>
        <w:pStyle w:val="Normal"/>
        <w:ind w:left="1440" w:hanging="900"/>
        <w:jc w:val="both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2.4.</w:t>
        <w:tab/>
        <w:t>Az 2.1, 2.2 és 2.3. pontokban szabályozott döntéseknél a Humán Erőforrás Bizottság helyett a Közgy</w:t>
      </w:r>
      <w:r>
        <w:rPr>
          <w:rFonts w:cs="TTE16F37A0t00;Times New Roman" w:ascii="TTE16F37A0t00;Times New Roman" w:hAnsi="TTE16F37A0t00;Times New Roman"/>
          <w:sz w:val="22"/>
          <w:szCs w:val="22"/>
        </w:rPr>
        <w:t>ű</w:t>
      </w:r>
      <w:r>
        <w:rPr>
          <w:rFonts w:cs="Times-Roman;Times New Roman" w:ascii="Times-Roman;Times New Roman" w:hAnsi="Times-Roman;Times New Roman"/>
          <w:sz w:val="22"/>
          <w:szCs w:val="22"/>
        </w:rPr>
        <w:t xml:space="preserve">lés dönt, ha a meghozandó döntés költségvetési pénzügyi kihatással is jár. </w:t>
      </w:r>
    </w:p>
    <w:p>
      <w:pPr>
        <w:pStyle w:val="Normal"/>
        <w:ind w:left="1440" w:hanging="900"/>
        <w:jc w:val="both"/>
        <w:rPr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2.5.</w:t>
        <w:tab/>
        <w:t>Az 2.1, 2.2 és 2.3. pontokban szabályozott döntéseknél, ha a Humán Erőforrás Bizottság szerz</w:t>
      </w:r>
      <w:r>
        <w:rPr>
          <w:rFonts w:cs="TTE16F37A0t00;Times New Roman" w:ascii="TTE16F37A0t00;Times New Roman" w:hAnsi="TTE16F37A0t00;Times New Roman"/>
          <w:sz w:val="22"/>
          <w:szCs w:val="22"/>
        </w:rPr>
        <w:t>ő</w:t>
      </w:r>
      <w:r>
        <w:rPr>
          <w:rFonts w:cs="Times-Roman;Times New Roman" w:ascii="Times-Roman;Times New Roman" w:hAnsi="Times-Roman;Times New Roman"/>
          <w:sz w:val="22"/>
          <w:szCs w:val="22"/>
        </w:rPr>
        <w:t>déskötéssel járó döntést hoz, köteles kikérni a Pénzügyi és Ellenőrzési Bizottság előzetes véleményét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center"/>
        <w:rPr>
          <w:rFonts w:ascii="Times-Roman;Times New Roman" w:hAnsi="Times-Roman;Times New Roman" w:cs="Times-Roman;Times New Roman"/>
          <w:b/>
          <w:b/>
          <w:sz w:val="22"/>
          <w:szCs w:val="22"/>
        </w:rPr>
      </w:pPr>
      <w:r>
        <w:rPr>
          <w:rFonts w:cs="Times-Roman;Times New Roman" w:ascii="Times-Roman;Times New Roman" w:hAnsi="Times-Roman;Times New Roman"/>
          <w:b/>
          <w:sz w:val="22"/>
          <w:szCs w:val="22"/>
        </w:rPr>
        <w:t>III. A Polgármester hatásköre</w:t>
      </w:r>
    </w:p>
    <w:p>
      <w:pPr>
        <w:pStyle w:val="Normal"/>
        <w:jc w:val="center"/>
        <w:rPr>
          <w:rFonts w:ascii="Times-Roman;Times New Roman" w:hAnsi="Times-Roman;Times New Roman" w:cs="Times-Roman;Times New Roman"/>
          <w:b/>
          <w:b/>
          <w:sz w:val="22"/>
          <w:szCs w:val="22"/>
        </w:rPr>
      </w:pPr>
      <w:r>
        <w:rPr>
          <w:rFonts w:cs="Times-Roman;Times New Roman" w:ascii="Times-Roman;Times New Roman" w:hAnsi="Times-Roman;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Jóváhagyja a nevelési-oktatási intézmény szervezeti és működési szabályzat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Jóváhagyja a nevelési-oktatási intézmény házirendj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óváhagyja a tanuló gyakorlati képzésére a szakképző iskola és a képzést folytató szervezet között létrejövő együttműködési megállapodást.</w:t>
      </w:r>
    </w:p>
    <w:p>
      <w:pPr>
        <w:pStyle w:val="Listaszerbekezds"/>
        <w:numPr>
          <w:ilvl w:val="0"/>
          <w:numId w:val="18"/>
        </w:numPr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Prémiumfeladatot tűzhet ki a megbízott intézményvezető részére és annak teljesítését értékeli. (Kiegészítette: 33/2010 (X.15) önkormányzati rendelet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-BoldItalic;Times New Roman" w:hAnsi="Times-BoldItalic;Times New Roman" w:cs="Times-BoldItalic;Times New Roman"/>
          <w:b/>
          <w:b/>
          <w:bCs/>
          <w:i/>
          <w:i/>
          <w:iCs/>
          <w:sz w:val="22"/>
          <w:szCs w:val="22"/>
        </w:rPr>
      </w:pPr>
      <w:r>
        <w:rPr>
          <w:rFonts w:cs="Times-BoldItalic;Times New Roman" w:ascii="Times-BoldItalic;Times New Roman" w:hAnsi="Times-BoldItalic;Times New Roman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-Roman;Times New Roman" w:ascii="Times-Roman;Times New Roman" w:hAnsi="Times-Roman;Times New Roman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Ifjúságpolitikai feladato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ordinálja a városi ifjúságpolitikai koncepció előkészítését.</w:t>
      </w:r>
    </w:p>
    <w:p>
      <w:pPr>
        <w:pStyle w:val="Normal"/>
        <w:numPr>
          <w:ilvl w:val="0"/>
          <w:numId w:val="0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i az önkormányzatot gyermek és ifjúsági ügyekbe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Elősegíti a város ifjúságának a közéletbe történő bevonását, az ifjúsági szervezetek működési feltételeinek megteremtésé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Javaslatot tesz ifjúsági projektek kidolgozására és megvalósítására.</w:t>
      </w:r>
    </w:p>
    <w:p>
      <w:pPr>
        <w:pStyle w:val="Normal"/>
        <w:numPr>
          <w:ilvl w:val="0"/>
          <w:numId w:val="0"/>
        </w:numPr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vaslatot tesz a gyermek és ifjúsági korosztályt szolgáló intézmények vezetői álláshelyének betöltésé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segíti a helyi ifjúsági közösség fejlesztésé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gíti és koordinálja a diák önkormányzatok munkáj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Véleményezi a gyermek és ifjúsági korosztályt érintő bizottsági és közgyűlési előterjesztéseket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V. Ifjúságpolitikai hatáskör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önt a költségvetésben jóváhagyott ifjúságpolitikai célú pénzeszközök felhasználásáról és pályázatok odaítélésérő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i/>
          <w:sz w:val="22"/>
          <w:szCs w:val="22"/>
        </w:rPr>
        <w:t>VI. Testnevelési- és sport feladatok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/>
      </w:pPr>
      <w:r>
        <w:rPr>
          <w:sz w:val="22"/>
          <w:szCs w:val="22"/>
        </w:rPr>
        <w:t>Koordinálj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város testnevelési- és sportkoncepciójának fejlesztését és végrehajtását.</w:t>
      </w:r>
    </w:p>
    <w:p>
      <w:pPr>
        <w:pStyle w:val="Normal"/>
        <w:numPr>
          <w:ilvl w:val="0"/>
          <w:numId w:val="0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/>
      </w:pPr>
      <w:r>
        <w:rPr>
          <w:sz w:val="22"/>
          <w:szCs w:val="22"/>
        </w:rPr>
        <w:t>Javaslatot tesz a városban működő önkormányzati fenntartású sportlétesítmények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ezetői álláshelyének betöltésére.</w:t>
      </w:r>
    </w:p>
    <w:p>
      <w:pPr>
        <w:pStyle w:val="Normal"/>
        <w:numPr>
          <w:ilvl w:val="0"/>
          <w:numId w:val="0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/>
      </w:pPr>
      <w:r>
        <w:rPr>
          <w:sz w:val="22"/>
          <w:szCs w:val="22"/>
        </w:rPr>
        <w:t>Javaslatot tesz testnevelés és sportcélú támogatások, díjak és pályázatok, továbbá sportkitüntetések odaítélésére.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Javaslatot tesz a minőségi szakosztályok éves támogatására.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Véleményezi a testnevelést és sportot érintő bizottsági és közgyűlési előterjesztés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II. Testnevelési – és sport hatáskörö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önt az éves költségvetésben jóváhagyott sporttámogatások felosztásáról. </w:t>
      </w:r>
    </w:p>
    <w:p>
      <w:pPr>
        <w:pStyle w:val="Normal"/>
        <w:numPr>
          <w:ilvl w:val="0"/>
          <w:numId w:val="0"/>
        </w:numPr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Az előző évi teljesítmény alapján meghatározza a kiemelt szakosztályoka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center"/>
        <w:rPr>
          <w:rFonts w:ascii="Times-Roman;Times New Roman" w:hAnsi="Times-Roman;Times New Roman" w:cs="Times-Roman;Times New Roman"/>
          <w:b/>
          <w:b/>
          <w:sz w:val="22"/>
          <w:szCs w:val="22"/>
        </w:rPr>
      </w:pPr>
      <w:r>
        <w:rPr>
          <w:rFonts w:cs="Times-Roman;Times New Roman" w:ascii="Times-Roman;Times New Roman" w:hAnsi="Times-Roman;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 Egészségügyi, szociális  és lakásügyi feladato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Egészségügy</w:t>
      </w:r>
    </w:p>
    <w:p>
      <w:pPr>
        <w:pStyle w:val="Normal"/>
        <w:ind w:left="1410" w:hanging="690"/>
        <w:jc w:val="both"/>
        <w:rPr/>
      </w:pPr>
      <w:r>
        <w:rPr>
          <w:sz w:val="22"/>
          <w:szCs w:val="22"/>
        </w:rPr>
        <w:t>1.1.</w:t>
        <w:tab/>
        <w:t>Javaslatot tesz az ellátások nyújtásához szükséges intézményi keretek meghatározására.</w:t>
      </w:r>
    </w:p>
    <w:p>
      <w:pPr>
        <w:pStyle w:val="Normal"/>
        <w:ind w:left="1410" w:hanging="690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>Előkészíti a rendelők telephelyeinek kijelölésével és a működtetéssel kapcsolatos döntéseke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</w:t>
        <w:tab/>
        <w:t>Részt vesz szakmai felszereltségük és műszaki állapotuk ellenőrzésében,</w:t>
      </w:r>
    </w:p>
    <w:p>
      <w:pPr>
        <w:pStyle w:val="Normal"/>
        <w:ind w:left="1410" w:hanging="690"/>
        <w:jc w:val="both"/>
        <w:rPr>
          <w:sz w:val="22"/>
          <w:szCs w:val="22"/>
        </w:rPr>
      </w:pPr>
      <w:r>
        <w:rPr>
          <w:sz w:val="22"/>
          <w:szCs w:val="22"/>
        </w:rPr>
        <w:t>1.4.</w:t>
        <w:tab/>
        <w:t>Előkészíti a költségvetésben meghatározott egészségügyi fejlesztési előirányzatok felhasználását.</w:t>
      </w:r>
    </w:p>
    <w:p>
      <w:pPr>
        <w:pStyle w:val="Normal"/>
        <w:ind w:left="1410" w:hanging="690"/>
        <w:jc w:val="both"/>
        <w:rPr>
          <w:sz w:val="22"/>
          <w:szCs w:val="22"/>
        </w:rPr>
      </w:pPr>
      <w:r>
        <w:rPr>
          <w:sz w:val="22"/>
          <w:szCs w:val="22"/>
        </w:rPr>
        <w:t>1.5.</w:t>
        <w:tab/>
        <w:t>Előkészíti az egészségügyi közszolgáltatások működtetésének feladat-ellátási szerződéssel történő átadását más önkormányzat, vagy nem önkormányzati szolgáltató részére.</w:t>
      </w:r>
    </w:p>
    <w:p>
      <w:pPr>
        <w:pStyle w:val="Normal"/>
        <w:ind w:left="1410" w:hanging="690"/>
        <w:jc w:val="both"/>
        <w:rPr>
          <w:sz w:val="22"/>
          <w:szCs w:val="22"/>
        </w:rPr>
      </w:pPr>
      <w:r>
        <w:rPr>
          <w:sz w:val="22"/>
          <w:szCs w:val="22"/>
        </w:rPr>
        <w:t>1.6.</w:t>
        <w:tab/>
        <w:t>Előkészíti az egészségügyi intézmények vezetői állásának pályázatait, a munkáltatói jogkör gyakorlásával összefüggő intézkedéseket.</w:t>
      </w:r>
    </w:p>
    <w:p>
      <w:pPr>
        <w:pStyle w:val="Normal"/>
        <w:ind w:left="1410" w:hanging="690"/>
        <w:jc w:val="both"/>
        <w:rPr>
          <w:sz w:val="22"/>
          <w:szCs w:val="22"/>
        </w:rPr>
      </w:pPr>
      <w:r>
        <w:rPr>
          <w:sz w:val="22"/>
          <w:szCs w:val="22"/>
        </w:rPr>
        <w:t>1.7.</w:t>
        <w:tab/>
        <w:t xml:space="preserve">Véleményezi a közgyűlés más bizottságainak intézkedéseit, előterjesztéseit az egészségügy szempontjából. </w:t>
      </w:r>
    </w:p>
    <w:p>
      <w:pPr>
        <w:pStyle w:val="Normal"/>
        <w:ind w:left="1410" w:hanging="690"/>
        <w:jc w:val="both"/>
        <w:rPr/>
      </w:pPr>
      <w:r>
        <w:rPr>
          <w:sz w:val="22"/>
          <w:szCs w:val="22"/>
        </w:rPr>
        <w:t>1.8.</w:t>
        <w:tab/>
        <w:t>Közreműködik az egészségügy területét érintő városi koncepciók kidolgozásában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9.</w:t>
        <w:tab/>
        <w:t xml:space="preserve">Előkészíti az „Eger Város Egészségügyéért” kitüntetésre vonatkozó javaslatot </w:t>
      </w:r>
    </w:p>
    <w:p>
      <w:pPr>
        <w:pStyle w:val="Normal"/>
        <w:ind w:left="1410" w:hanging="690"/>
        <w:jc w:val="both"/>
        <w:rPr>
          <w:sz w:val="22"/>
          <w:szCs w:val="22"/>
        </w:rPr>
      </w:pPr>
      <w:r>
        <w:rPr>
          <w:sz w:val="22"/>
          <w:szCs w:val="22"/>
        </w:rPr>
        <w:t>1.10.</w:t>
        <w:tab/>
        <w:t>Együttműködik az egészségügy területén működő civil szervezetekkel, javaslatot tesz a támogatásukr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1.</w:t>
        <w:tab/>
        <w:t>Előkészíti az egészségügyet érintő önkormányzati rendeleteket,</w:t>
      </w:r>
    </w:p>
    <w:p>
      <w:pPr>
        <w:pStyle w:val="Normal"/>
        <w:ind w:left="1410" w:hanging="690"/>
        <w:jc w:val="both"/>
        <w:rPr>
          <w:sz w:val="22"/>
          <w:szCs w:val="22"/>
        </w:rPr>
      </w:pPr>
      <w:r>
        <w:rPr>
          <w:sz w:val="22"/>
          <w:szCs w:val="22"/>
        </w:rPr>
        <w:t>1.12.</w:t>
        <w:tab/>
        <w:t>Együttműködik a város lakosságát érintő egészségügyi kérdésekben más egészségügyi szolgáltatókkal, a szolgáltatók fenntartóival, valamint a betegek érdekvédelmi szervezeteivel és a betegjogi képviselőv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Szociális és gyermekjóléti ellátások, szolgáltatások</w:t>
      </w:r>
    </w:p>
    <w:p>
      <w:pPr>
        <w:pStyle w:val="Normal"/>
        <w:ind w:left="1410" w:hanging="690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Javaslatot tesz a szolgáltatások nyújtásához szükséges intézményi keretek meghatározására.</w:t>
      </w:r>
    </w:p>
    <w:p>
      <w:pPr>
        <w:pStyle w:val="Normal"/>
        <w:ind w:left="1410" w:hanging="690"/>
        <w:jc w:val="both"/>
        <w:rPr>
          <w:sz w:val="22"/>
          <w:szCs w:val="22"/>
        </w:rPr>
      </w:pPr>
      <w:r>
        <w:rPr>
          <w:sz w:val="22"/>
          <w:szCs w:val="22"/>
        </w:rPr>
        <w:t>2.2.</w:t>
        <w:tab/>
        <w:t xml:space="preserve">Előkészíti a szolgáltatások telephelyeinek kijelölésével és a működtetéssel kapcsolatos döntéseket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Részt vesz szakmai felszereltségüket és műszaki állapotukat ellenőrzésében.</w:t>
      </w:r>
    </w:p>
    <w:p>
      <w:pPr>
        <w:pStyle w:val="Normal"/>
        <w:ind w:left="1410" w:hanging="690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Előkészíti a szociális törvényben, a gyermekvédelmi törvényben és egyéb jogszabályokban meghatározott pénzbeli, természetbeni ellátások és személyes gondoskodást nyújtó szolgáltatások igénybevételére és azok térítési díjaira vonatkozó helyi szabályozást.</w:t>
      </w:r>
    </w:p>
    <w:p>
      <w:pPr>
        <w:pStyle w:val="Normal"/>
        <w:ind w:left="1410" w:hanging="690"/>
        <w:jc w:val="both"/>
        <w:rPr>
          <w:sz w:val="22"/>
          <w:szCs w:val="22"/>
        </w:rPr>
      </w:pPr>
      <w:r>
        <w:rPr>
          <w:sz w:val="22"/>
          <w:szCs w:val="22"/>
        </w:rPr>
        <w:t>2.5.</w:t>
        <w:tab/>
        <w:t>Előkészíti a szociális és gyermekjóléti, gyermekvédelmi közszolgáltatások működtetésének feladat-ellátási szerződéssel történő átadását más önkormányzat, vagy nem önkormányzati szolgáltató részére.</w:t>
      </w:r>
    </w:p>
    <w:p>
      <w:pPr>
        <w:pStyle w:val="Normal"/>
        <w:ind w:left="1410" w:hanging="690"/>
        <w:jc w:val="both"/>
        <w:rPr>
          <w:sz w:val="22"/>
          <w:szCs w:val="22"/>
        </w:rPr>
      </w:pPr>
      <w:r>
        <w:rPr>
          <w:sz w:val="22"/>
          <w:szCs w:val="22"/>
        </w:rPr>
        <w:t>2.6.</w:t>
        <w:tab/>
        <w:t>Előkészíti az intézmények vezetői állásának pályázatait, a munkáltatói jogkör gyakorlásával összefüggő intézkedéseket.</w:t>
      </w:r>
    </w:p>
    <w:p>
      <w:pPr>
        <w:pStyle w:val="Normal"/>
        <w:ind w:left="1410" w:hanging="690"/>
        <w:jc w:val="both"/>
        <w:rPr>
          <w:sz w:val="22"/>
          <w:szCs w:val="22"/>
        </w:rPr>
      </w:pPr>
      <w:r>
        <w:rPr>
          <w:sz w:val="22"/>
          <w:szCs w:val="22"/>
        </w:rPr>
        <w:t>2.7.</w:t>
        <w:tab/>
        <w:t>Közreműködik a szociális és gyermekjóléti szolgáltatási koncepció, és az esélyegyenlőségi terv kidolgozásában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8.</w:t>
        <w:tab/>
        <w:t>Előkészíti a Szociális Gondoskodásért kitüntetésre vonatkozó javaslatot.</w:t>
      </w:r>
    </w:p>
    <w:p>
      <w:pPr>
        <w:pStyle w:val="Normal"/>
        <w:ind w:left="1410" w:hanging="675"/>
        <w:jc w:val="both"/>
        <w:rPr>
          <w:sz w:val="22"/>
          <w:szCs w:val="22"/>
        </w:rPr>
      </w:pPr>
      <w:r>
        <w:rPr>
          <w:sz w:val="22"/>
          <w:szCs w:val="22"/>
        </w:rPr>
        <w:t>2.9.</w:t>
        <w:tab/>
        <w:t>véleményezi a polgármester által első fokon hozott határozatok ellen benyújtott fellebbezéseket,</w:t>
      </w:r>
    </w:p>
    <w:p>
      <w:pPr>
        <w:pStyle w:val="Normal"/>
        <w:ind w:left="1410" w:hanging="690"/>
        <w:jc w:val="both"/>
        <w:rPr>
          <w:sz w:val="22"/>
          <w:szCs w:val="22"/>
        </w:rPr>
      </w:pPr>
      <w:r>
        <w:rPr>
          <w:sz w:val="22"/>
          <w:szCs w:val="22"/>
        </w:rPr>
        <w:t>2.10.</w:t>
        <w:tab/>
        <w:t>Együttműködik a szociális gondoskodás és a gyermekvédelem területén működő civil szervezetekkel, javaslatot tesz a támogatásukra.</w:t>
      </w:r>
    </w:p>
    <w:p>
      <w:pPr>
        <w:pStyle w:val="Normal"/>
        <w:ind w:left="1410" w:hanging="690"/>
        <w:jc w:val="both"/>
        <w:rPr>
          <w:sz w:val="22"/>
          <w:szCs w:val="22"/>
        </w:rPr>
      </w:pPr>
      <w:r>
        <w:rPr>
          <w:sz w:val="22"/>
          <w:szCs w:val="22"/>
        </w:rPr>
        <w:t>2.11.</w:t>
        <w:tab/>
        <w:t>Véleményezi a közgyűlés más bizottságainak intézkedéseit, előterjesztéseit szociális és gyermekvédelmi szempontból.</w:t>
      </w:r>
    </w:p>
    <w:p>
      <w:pPr>
        <w:pStyle w:val="Normal"/>
        <w:ind w:left="1410" w:hanging="690"/>
        <w:jc w:val="both"/>
        <w:rPr>
          <w:sz w:val="22"/>
          <w:szCs w:val="22"/>
        </w:rPr>
      </w:pPr>
      <w:r>
        <w:rPr>
          <w:sz w:val="22"/>
          <w:szCs w:val="22"/>
        </w:rPr>
        <w:t>2.12.</w:t>
        <w:tab/>
        <w:t>Együttműködik a város lakosságát érintő szociális és gyermekjóléti kérdésekben más szolgáltatókkal, a szolgáltatók fenntartóival, valamint az ellátottak érdekvédelmi szerveivel, és az ellátottjogi képviselőv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Lakásügy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.1.</w:t>
        <w:tab/>
        <w:t>Közreműködik a lakáspolitika irányelveinek alakításában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>Előkészíti a lakásgazdálkodást érintő önkormányzati rendeleteket.</w:t>
      </w:r>
    </w:p>
    <w:p>
      <w:pPr>
        <w:pStyle w:val="Normal"/>
        <w:ind w:left="1410" w:hanging="690"/>
        <w:jc w:val="both"/>
        <w:rPr>
          <w:sz w:val="22"/>
          <w:szCs w:val="22"/>
        </w:rPr>
      </w:pPr>
      <w:r>
        <w:rPr>
          <w:sz w:val="22"/>
          <w:szCs w:val="22"/>
        </w:rPr>
        <w:t>3.3.</w:t>
        <w:tab/>
        <w:t>Véleményezi a lakásokkal kapcsolatos költségvetési előirányzatoka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.4.</w:t>
        <w:tab/>
        <w:t>Részt vesz bérlakás építési program előkészítésében.</w:t>
      </w:r>
    </w:p>
    <w:p>
      <w:pPr>
        <w:pStyle w:val="Normal"/>
        <w:ind w:left="1410" w:hanging="690"/>
        <w:jc w:val="both"/>
        <w:rPr/>
      </w:pPr>
      <w:r>
        <w:rPr>
          <w:sz w:val="22"/>
          <w:szCs w:val="22"/>
        </w:rPr>
        <w:t>3.5.</w:t>
        <w:tab/>
        <w:t>Részt vesz a bérlakások hasznosításával kapcsolatos közgyűlési döntések előkészítésében.</w:t>
      </w:r>
    </w:p>
    <w:p>
      <w:pPr>
        <w:pStyle w:val="Normal"/>
        <w:ind w:left="1410" w:hanging="690"/>
        <w:jc w:val="both"/>
        <w:rPr>
          <w:sz w:val="22"/>
          <w:szCs w:val="22"/>
        </w:rPr>
      </w:pPr>
      <w:r>
        <w:rPr>
          <w:sz w:val="22"/>
          <w:szCs w:val="22"/>
        </w:rPr>
        <w:t>3.6.</w:t>
        <w:tab/>
        <w:t xml:space="preserve">Előkészíti a lakáshoz jutás támogatásának önkormányzati feltételrendszerét meghatározó szabályozást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.7.</w:t>
        <w:tab/>
        <w:t xml:space="preserve">Javaslatot tesz a helyi lakáscélú támogatás odaítélésére. </w:t>
      </w:r>
    </w:p>
    <w:p>
      <w:pPr>
        <w:pStyle w:val="Normal"/>
        <w:ind w:left="1410" w:hanging="690"/>
        <w:jc w:val="both"/>
        <w:rPr/>
      </w:pPr>
      <w:r>
        <w:rPr>
          <w:sz w:val="22"/>
          <w:szCs w:val="22"/>
        </w:rPr>
        <w:t>3.8.</w:t>
        <w:tab/>
        <w:t>Javaslatot tesz az önkormányzati bérlakáshoz jutók névjegyzéké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X. Lakásüggyel kapcsolatos hatáskörö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993" w:hanging="0"/>
        <w:rPr>
          <w:sz w:val="22"/>
          <w:szCs w:val="22"/>
        </w:rPr>
      </w:pPr>
      <w:r>
        <w:rPr>
          <w:sz w:val="22"/>
          <w:szCs w:val="22"/>
        </w:rPr>
        <w:t>Dönt lakáscsere iránti kérelmekről.</w:t>
      </w:r>
    </w:p>
    <w:p>
      <w:pPr>
        <w:pStyle w:val="Normal"/>
        <w:numPr>
          <w:ilvl w:val="0"/>
          <w:numId w:val="21"/>
        </w:numPr>
        <w:ind w:left="993" w:hanging="0"/>
        <w:rPr>
          <w:sz w:val="22"/>
          <w:szCs w:val="22"/>
        </w:rPr>
      </w:pPr>
      <w:r>
        <w:rPr>
          <w:sz w:val="22"/>
          <w:szCs w:val="22"/>
        </w:rPr>
        <w:t>Dönt a lejárt határidejű bérleti jogviszony hosszabbítási kérelmekről.</w:t>
      </w:r>
    </w:p>
    <w:p>
      <w:pPr>
        <w:pStyle w:val="Normal"/>
        <w:numPr>
          <w:ilvl w:val="0"/>
          <w:numId w:val="21"/>
        </w:numPr>
        <w:ind w:left="993" w:hanging="0"/>
        <w:rPr/>
      </w:pPr>
      <w:r>
        <w:rPr>
          <w:sz w:val="22"/>
          <w:szCs w:val="22"/>
        </w:rPr>
        <w:t>Hozzájárul a részletfizetéssel megvásárolt lakás elidegenítéséhez.</w:t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II.  Melléklet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er Megyei Jogú Város Közgyűlés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ulturális és Idegenforgalmi  Bizottság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észletes feladatáról és hatáskörér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Kulturális feladato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zt vesz a város kulturális koncepciójának elkészítésében.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avaslatot tesz kulturális, közművelődési intézmények létesítésére, átszervezésére, megszüntetésére, valamint profiljuk meghatározására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avaslatot tesz a kulturális, közművelődési intézmények vezetői állásának betöltésére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avaslatot tesz művészeti támogatások, ösztöndíjak és pályázatok odaítélésére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zakmailag véleményezi az önkormányzati tulajdonban lévő kulturális, közművelődési feladatot ellátó gazdasági társaságok éves gazdálkodásáról készített beszámolót, közhasznú jelentését és üzleti tervét, javaslatot tesz a vezető tisztségviselő személyére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éleményezi a város arculatát alakító rendezvények tervét és költségvetését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2"/>
        </w:numPr>
        <w:tabs>
          <w:tab w:val="clear" w:pos="708"/>
        </w:tabs>
        <w:ind w:left="36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Véleményezi az önkormányzat által fenntartott közművelődési intézmény alapító okiratát. </w:t>
      </w:r>
    </w:p>
    <w:p>
      <w:pPr>
        <w:pStyle w:val="TextBody"/>
        <w:ind w:left="36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numPr>
          <w:ilvl w:val="0"/>
          <w:numId w:val="22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Véleményezi az önkormányzat által fenntartott közművelődési intézmény költségvetését.</w:t>
      </w:r>
    </w:p>
    <w:p>
      <w:pPr>
        <w:pStyle w:val="TextBody"/>
        <w:ind w:left="36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numPr>
          <w:ilvl w:val="0"/>
          <w:numId w:val="22"/>
        </w:numPr>
        <w:tabs>
          <w:tab w:val="clear" w:pos="708"/>
        </w:tabs>
        <w:ind w:left="36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Részt vesz a nemzetközi és testvérvárosi kapcsolatok kulturális programjainak tervezésében.</w:t>
      </w:r>
    </w:p>
    <w:p>
      <w:pPr>
        <w:pStyle w:val="BodyText2"/>
        <w:ind w:left="360" w:hanging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Előterjesztést tesz a kulturális és közművelődési díjak, nívódíjak, irodalmi pályázatok díjának odaítélésére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zakmailag véleményezi az önkormányzati tulajdonban lévő kulturális közművelődési feladatot ellátó gazdasági társaságok ügyvezetői bérfejlesztésének, prémium feladatainak megállapítását, a prémium feladatok kiértékelését és annak kifizetését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Véleményezi az igazgatósági és felügyelő bizottsági tagokra tett javaslatot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éleményezi a Bródy Sándor Könyvtár Társulási Tanácsának éves beszámolóját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Kulturális hatáskörö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önt az éves költségvetésben jóváhagyott Kulturális Alap felosztásáról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Jóváhagyja az önkormányzat által fenntartott közművelődési intézmény szervezeti és működési szabályzatát.</w:t>
      </w:r>
    </w:p>
    <w:p>
      <w:pPr>
        <w:pStyle w:val="TextBody"/>
        <w:ind w:left="36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6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Jóváhagyja az önkormányzat által fenntartott közművelődési intézmény éves munkatervét.</w:t>
      </w:r>
    </w:p>
    <w:p>
      <w:pPr>
        <w:pStyle w:val="TextBody"/>
        <w:ind w:left="360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Idegenforgalmi feladato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izottság fő feladatának tekinti Eger Megyei Jogú Város pozitív jó hírének erősítését. Ennek érdekében együttműködik a Turisztikai Desztináció Menedzsment Szervezettel, (TDMSZ), az Önkormányzat intézményeivel (EKMK, az Eger Termál Kft-vel, a Városfejlesztési Társasággal, Városi Televízióval) és a Médiacentrummal. A sportturizmusban rejlő lehetőségek mind szélesebb kihasználása érdekében ajánlásokat fogalmaz meg. Célként fogalmazza meg a városi intézmények jövőképének, közös városi identitásának kialakítását, integrált marketing és programtervek, akciótervek elkészítését, illetve összehangolás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>Figyelemmel kíséri 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fentiekben felsorolt intézmények és a TDMSZ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működését, és javaslatot tesz a városmarketing és az idegenforgalmi marketing egységét elősegítő stratégiák kialakításho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 xml:space="preserve">Véleményezi az Integrált Városfejlesztési Stratégiában (IVS) megfogalmazott nagyberuházások terveit, különös tekintettel azok város- és idegenforgalmi marketingre gyakorolt hatását illetően. A fejlesztések előkészítése során együttműködik az érintett bizottságokka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segíti önkormányzati oktatási és kulturális intézmények idegenforgalommal kapcsolatos pályázatokon történő részvételét, támogatja pályázatok benyújtását, véleményt, illetve ajánlásokat fogalmaz meg azokhoz.  Figyelemmel kíséri a feladatok szakszerű ellátását, illetve a párhuzamosságok elkerülését a pályázatok tekintetében is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öbb önkormányzati bizottságot érintő ügyben a bizottság képviseletére a bizottság elnökét delegálj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 xml:space="preserve">Kapcsolatot tart fenn a Térségi és Regionális TDMSZ-szel, a kistérségi önkormányzatokkal, a Heves Megyei Önkormányzat szakbizottságával a régió idegenforgalmi együttműködésének és fejlesztéseinek elősegítése érdeké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izottság kiemelt feladatának tekinti az Eger Város Hegyközségével való szoros együttműködést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>Ajánlásokat fogalmaz meg a teljes körű, idegenforgalmi helyi adófizetés érdekében, javaslatot tesz az idegenforgalmi adó mértékére, és a végrehajtásról beszámoltatja az illetékes irod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>Iránymutatást fogalmaz meg az idegenvezetés szakmai színvonalának erősítése érdekében, és a színvonalas idegenvezetés biztosítása érdekében együttműködik az idegenvezetők civil szerveződésével, ill. az illetékes kamaráv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éleményezi a turisztikai nagyrendezvények szervezőinek éves terveit, javaslatot tesz a kiemelkedő turisztikai események és attrakciók támogatására a közgyűlés elfogadott munkaprogramja alapján. (Eseti igények benyújtásakor, a közterületen tervezett idegenforgalmi rendezvény engedélyezése előtt a bizottság elnöke, vagy az általa felhatalmazott bizottsági tag szükség szerint véleményt nyilvánít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 Idegenforgalmi hatáskörök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Dönt az idegenforgalmi jellegű külföldi vásárokon való részvételről, a személyi és anyagi feltételek biztosításá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</w:t>
        <w:tab/>
        <w:t>Dönt a nem tervezhető, de idegenforgalmi szempontból fontosnak ítélt rendezvények anyagi, erkölcsi támogatása ügyében.</w:t>
      </w:r>
    </w:p>
    <w:p>
      <w:pPr>
        <w:pStyle w:val="BodyTextIndent2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left="360" w:hanging="36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>Az Urbanisztikai és Környezetvédelmi Bizottság döntését megelőzően véleményezi a vendéglátó-ipari előkertek, teraszok utcaképi megjelenésére, üzemeltetési feltételeire vonatkozó előterjesztéseket, kivéve ha az Urbanisztikai és Környezetvédelmi Bizottság előbb ülésezik, mint a bizottság, ebben az esetben az Urbanisztikai és Környezetvédelmi Bizottság ülésére a bizottság elnökét meg kell hívni.”</w:t>
      </w:r>
    </w:p>
    <w:p>
      <w:pPr>
        <w:pStyle w:val="BodyText2"/>
        <w:ind w:left="360" w:hanging="360"/>
        <w:rPr>
          <w:i/>
          <w:i/>
          <w:sz w:val="22"/>
          <w:szCs w:val="22"/>
          <w:bdr w:val="single" w:sz="4" w:space="0" w:color="000000"/>
        </w:rPr>
      </w:pPr>
      <w:r>
        <w:rPr>
          <w:i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. Nemzetközi kapcsolatokat érintő feladato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</w:t>
        <w:tab/>
        <w:t>A Bizottság kiemelt feladatának tekinti Eger értékeinek (kulturális és épített örökség, termál- és gyógyvízbázis, bor- és gasztronómiai kultúra, természeti környezet, kortárs művészetek) nemzetközi, és hazai propagálását, erre vonatkozó marketing program kidolgozását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valamint a külügyi szabályzat kidolgozását.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 Rendszeresen áttekinti, és a polgárok felé ajánlja a város nemzetközi kapcsolatrendszerét, és ennek keretébe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numPr>
          <w:ilvl w:val="1"/>
          <w:numId w:val="17"/>
        </w:numPr>
        <w:tabs>
          <w:tab w:val="clear" w:pos="708"/>
          <w:tab w:val="left" w:pos="144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apcsolatot alakít ki köztestületekkel, társadalmi szervezetekkel, egyházakkal,</w:t>
      </w:r>
    </w:p>
    <w:p>
      <w:pPr>
        <w:pStyle w:val="BodyTextIndent3"/>
        <w:tabs>
          <w:tab w:val="clear" w:pos="708"/>
          <w:tab w:val="left" w:pos="144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városban működő nemzetközi érdekeltségű cégekk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Fontos hangsúlyt fektet a határon túli magyarság ügyére, különös tekintettel az idegenforgalmi kapcsolatok fejlesztésére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Folyamatosan elemzi a meglévő nemzetközi és testvérvárosi kapcsolatokat, javaslatokat tesz újabb városi szintű kapcsolatfelvétel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Megfogalmazza a nemzetközi, diplomáciai, testvérvárosi, közigazgatási-szakmai kapcsolatokat érintő vendégfogadások és kiutazások feltételeit és a szabályzókat a mindenkor érvényes jogszabályokhoz igaz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III. Melléklet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ger Megyei Jogú Város Közgyűlés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öltségvetési és Gazdálkodási Bizottság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szletes feladatáról és hatáskörérő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Feladato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1"/>
        <w:numPr>
          <w:ilvl w:val="0"/>
          <w:numId w:val="25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látja a költségvetési tervezéssel, gazdálkodással és beszámolással kapcsolatos feladatokat. Ennek során:</w:t>
      </w:r>
    </w:p>
    <w:p>
      <w:pPr>
        <w:pStyle w:val="Bodytext21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1"/>
        <w:ind w:left="1440" w:hanging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.1. </w:t>
        <w:tab/>
        <w:t>Véleményezi az önkormányzat gazdasági programját, középtávú gazdálkodási és költségvetési terveit, továbbá az önkormányzatot érintő térségi fejlesztési programokat.</w:t>
      </w:r>
    </w:p>
    <w:p>
      <w:pPr>
        <w:pStyle w:val="Bodytext21"/>
        <w:ind w:left="144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1"/>
        <w:ind w:left="1440" w:hanging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.2. </w:t>
        <w:tab/>
        <w:t>Véleményezi az önkormányzati vagyonnal történő gazdálkodás szabályait, a vagyongazdálkodás alapelveit.</w:t>
      </w:r>
    </w:p>
    <w:p>
      <w:pPr>
        <w:pStyle w:val="Bodytext21"/>
        <w:ind w:left="144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1"/>
        <w:ind w:left="1440" w:hanging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.3. </w:t>
        <w:tab/>
        <w:t>Véleményezi az éves költségvetési koncepció tervezetét, az éves költségvetés rendelet-tervezetét, az évközi költségvetési rendeletmódosítások tervezeteit.</w:t>
      </w:r>
    </w:p>
    <w:p>
      <w:pPr>
        <w:pStyle w:val="Bodytext21"/>
        <w:ind w:left="144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1"/>
        <w:ind w:left="1440" w:hanging="720"/>
        <w:rPr>
          <w:sz w:val="22"/>
          <w:szCs w:val="22"/>
        </w:rPr>
      </w:pPr>
      <w:r>
        <w:rPr>
          <w:sz w:val="22"/>
          <w:szCs w:val="22"/>
        </w:rPr>
        <w:t xml:space="preserve">1.4. </w:t>
        <w:tab/>
        <w:t xml:space="preserve">Véleményezi a költségvetés végrehajtásáról szóló féléves, éves beszámoló tervezeteket, a pénzmaradvány felhasználására és felosztására tett javaslatot, továbbá a háromnegyed  éves tájékoztatót. </w:t>
      </w:r>
    </w:p>
    <w:p>
      <w:pPr>
        <w:pStyle w:val="Bodytext21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ind w:left="1440" w:hanging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.5. </w:t>
        <w:tab/>
        <w:t xml:space="preserve">Véleményezi a költségvetést érintő előterjesztéseket, rendelet-tervezeteket, és a többéves kihatású kötelezettségvállalásokat tartalmazó előterjesztéseket. </w:t>
      </w:r>
    </w:p>
    <w:p>
      <w:pPr>
        <w:pStyle w:val="Normal"/>
        <w:ind w:left="144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 </w:t>
        <w:tab/>
        <w:t xml:space="preserve">Véleményezi a költségvetés végrehajtásával kapcsolatban szükséges intézkedésekre vonatkozó javaslatokat. 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7. </w:t>
        <w:tab/>
        <w:t xml:space="preserve">Véleményezi a hitelek és egyéb külső források bevonására vonatkozó javaslatot. 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 xml:space="preserve">1.8. </w:t>
        <w:tab/>
        <w:t xml:space="preserve">A bizottság elnöke vagy az általa delegált bizottsági tag részt vesz a közbeszerzési és pályáztatási eljárásokban benyújtott ajánlatok elbírálásában, az ingatlan és ingó vagyon értékesítésénél a Versenyeztetési Munkacsoport munkájában. 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9. </w:t>
        <w:tab/>
        <w:t xml:space="preserve">Figyelemmel kíséri – legalább a féléves és éves költségvetési beszámolóhoz kapcsolódóan – az önkormányzat határidőre ki nem egyenlített követeléseit 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. </w:t>
        <w:tab/>
        <w:t xml:space="preserve">Figyelemmel kíséri a bérlői kérelemre értékesített önkormányzati lakás esetén az önkormányzattól tulajdonjogot szerző volt bérlő általi elidegenítést. 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.11.</w:t>
        <w:tab/>
        <w:t>Véleményezi az önkormányzat könyvvizsgálójára tett javaslatot.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 xml:space="preserve">1.12. </w:t>
        <w:tab/>
        <w:t xml:space="preserve">Véleményezi a helyi adókra vonatkozó rendelet-tervezeteket. 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1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</w:t>
        <w:tab/>
        <w:t>Ellátja a gazdálkodással kapcsolatos feladatokat. Ennek során:</w:t>
      </w:r>
    </w:p>
    <w:p>
      <w:pPr>
        <w:pStyle w:val="Bodytext21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1"/>
        <w:ind w:left="1440" w:hanging="720"/>
        <w:rPr>
          <w:sz w:val="22"/>
          <w:szCs w:val="22"/>
        </w:rPr>
      </w:pPr>
      <w:r>
        <w:rPr>
          <w:sz w:val="22"/>
          <w:szCs w:val="22"/>
        </w:rPr>
        <w:t xml:space="preserve">2.1. </w:t>
        <w:tab/>
        <w:t xml:space="preserve">Véleményezi az önkormányzati vagyont érintő más gazdálkodó szervezetek, vállalkozók és állampolgárok által benyújtott kérelmeket, megkereséseket.   </w:t>
      </w:r>
    </w:p>
    <w:p>
      <w:pPr>
        <w:pStyle w:val="Bodytextindent21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indent21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</w:t>
        <w:tab/>
        <w:t xml:space="preserve">Véleményezi az önkormányzati tulajdon elidegenítését, megterhelését, vállalkozásba való bevitelét, illetve más célú hasznosítását. 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</w:t>
        <w:tab/>
        <w:t>Véleményezi a koncesszióba adás lehetőségeit.</w:t>
      </w:r>
    </w:p>
    <w:p>
      <w:pPr>
        <w:pStyle w:val="Bodytextindent21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indent21"/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</w:t>
        <w:tab/>
        <w:t>Véleményezi a közterület - használati, bérleti és használati díjak, továbbá egyéb tarifák mértékét.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</w:t>
        <w:tab/>
        <w:t xml:space="preserve">Véleményezi a helyi közszolgáltatásokat szabályozó rendeleteket. 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 </w:t>
        <w:tab/>
        <w:t>Véleményezi az intézményi használatban lévő ingatlan, ingatlan rész ismételt, azonos szervezettel történő, vagy 1 évnél hosszabb, de legfeljebb 5 évi időtartamra történő bérbe illetve használatba adását.</w:t>
      </w:r>
    </w:p>
    <w:p>
      <w:pPr>
        <w:pStyle w:val="Listaszerbekezds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7. </w:t>
        <w:tab/>
        <w:t>Figyelemmel kíséri és ellenőrzi az önkormányzati vagyon felmérését, nyilvántartásba vételét és törzsvagyon kimutatását.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ind w:left="1440" w:hanging="720"/>
        <w:rPr>
          <w:sz w:val="22"/>
          <w:szCs w:val="22"/>
        </w:rPr>
      </w:pPr>
      <w:r>
        <w:rPr>
          <w:sz w:val="22"/>
          <w:szCs w:val="22"/>
        </w:rPr>
        <w:t xml:space="preserve">2.8. </w:t>
        <w:tab/>
        <w:t xml:space="preserve">Közgyűlési döntésre előkészíti a vagyongazdálkodás alapelveit. 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9. </w:t>
        <w:tab/>
        <w:t xml:space="preserve">Előkészítteti és koordinálja az árhatósági jogkörben meghozandó közgyűlési döntéseket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</w:t>
        <w:tab/>
        <w:t>Gazdasági társaságokkal kapcsolatos feladato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3.1 </w:t>
        <w:tab/>
        <w:t xml:space="preserve">A Közgyűlési hatáskörbe tartozó ügyeket érintően az egyszemélyes gazdasági társaságoknál javaslatot tesz : </w:t>
      </w:r>
    </w:p>
    <w:p>
      <w:pPr>
        <w:pStyle w:val="Normal"/>
        <w:spacing w:before="0" w:after="120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</w:t>
        <w:tab/>
        <w:t>egyszemélyes gazdasági társaság alapítására,</w:t>
      </w:r>
    </w:p>
    <w:p>
      <w:pPr>
        <w:pStyle w:val="Normal"/>
        <w:spacing w:before="0" w:after="120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</w:t>
        <w:tab/>
        <w:t>alapító okirat elfogadása, alapító okirat módosítására,</w:t>
      </w:r>
    </w:p>
    <w:p>
      <w:pPr>
        <w:pStyle w:val="Normal"/>
        <w:spacing w:before="0" w:after="120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3. </w:t>
        <w:tab/>
        <w:t>vezető tisztségviselők , felügyelő bizottsági tagok delegálására, könyvvizsgálók megválasztására, javadalmazására</w:t>
      </w:r>
    </w:p>
    <w:p>
      <w:pPr>
        <w:pStyle w:val="Normal"/>
        <w:spacing w:before="0" w:after="120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4. </w:t>
        <w:tab/>
        <w:t xml:space="preserve">számviteli törvény szerinti beszámoló elfogadására, ideértve az adózott eredmény  felhasználására vonatkozó döntést, az elő társasági beszámoló elfogadása, </w:t>
      </w:r>
    </w:p>
    <w:p>
      <w:pPr>
        <w:pStyle w:val="Normal"/>
        <w:spacing w:before="0" w:after="120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5. </w:t>
        <w:tab/>
        <w:t>pótbefizetés elrendelésére és visszatérítésére,</w:t>
      </w:r>
    </w:p>
    <w:p>
      <w:pPr>
        <w:pStyle w:val="Normal"/>
        <w:spacing w:before="0" w:after="120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6. </w:t>
        <w:tab/>
        <w:t>osztalékelőleg és osztalék fizetésének elhatározására,</w:t>
      </w:r>
    </w:p>
    <w:p>
      <w:pPr>
        <w:pStyle w:val="Normal"/>
        <w:spacing w:before="0" w:after="120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7. </w:t>
        <w:tab/>
        <w:t xml:space="preserve">üzletrész felosztásához való hozzájárulásra, és az üzletrész bevonásának elrendelésére, </w:t>
      </w:r>
    </w:p>
    <w:p>
      <w:pPr>
        <w:pStyle w:val="Normal"/>
        <w:spacing w:before="0" w:after="120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1.8.</w:t>
        <w:tab/>
        <w:t xml:space="preserve">elővásárlási jog gyakorlására a társaság által </w:t>
      </w:r>
    </w:p>
    <w:p>
      <w:pPr>
        <w:pStyle w:val="Normal"/>
        <w:spacing w:before="0" w:after="120"/>
        <w:ind w:left="2160" w:hanging="108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3.1.9.</w:t>
        <w:tab/>
        <w:t xml:space="preserve">elővásárlásra jogosult személy kijelölésére, az üzletrész kívülálló személyre történő átruházásánál a beleegyezés megadására, </w:t>
      </w:r>
    </w:p>
    <w:p>
      <w:pPr>
        <w:pStyle w:val="Normal"/>
        <w:spacing w:before="0" w:after="120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1.10.</w:t>
        <w:tab/>
        <w:t>vezető tisztségviselő visszahívására, megbízatásának meghosszabbítására, díjazásának megállapítására, valamint a munkáltatói jogok gyakorlására,</w:t>
      </w:r>
    </w:p>
    <w:p>
      <w:pPr>
        <w:pStyle w:val="Normal"/>
        <w:spacing w:before="0" w:after="120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1.11.</w:t>
        <w:tab/>
        <w:t xml:space="preserve">a felügyelő bizottság tagjainak, valamint a könyvvizsgálónak, megbízatásának meghosszabbítására, visszahívására, valamint díjazás megállapítására, </w:t>
      </w:r>
    </w:p>
    <w:p>
      <w:pPr>
        <w:pStyle w:val="Normal"/>
        <w:spacing w:before="0" w:after="120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1.12.</w:t>
        <w:tab/>
        <w:t xml:space="preserve">az ügyvezetők bérfejlesztésének, prémiumfeladatainak megállapítására, a prémiumfeladatok kiértékelésére, </w:t>
      </w:r>
    </w:p>
    <w:p>
      <w:pPr>
        <w:pStyle w:val="Normal"/>
        <w:spacing w:before="0" w:after="120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1.13.</w:t>
        <w:tab/>
        <w:t>olyan szerződés megkötésének jóváhagyására, amelyet a társaság saját tagjával, ügyvezetőjével vagy azok közeli hozzátartozójával / élettárásával / köt,</w:t>
      </w:r>
    </w:p>
    <w:p>
      <w:pPr>
        <w:pStyle w:val="Normal"/>
        <w:spacing w:before="0" w:after="120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1.14.</w:t>
        <w:tab/>
        <w:t>az ügyvezető, az igazgatósági és felügyelő bizottsági tagok, könyvvizsgáló ellen kártérítési igények érvényesítéséra,</w:t>
      </w:r>
    </w:p>
    <w:p>
      <w:pPr>
        <w:pStyle w:val="Normal"/>
        <w:spacing w:before="0" w:after="120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1.15.</w:t>
        <w:tab/>
        <w:t>a társaság jogutód nélküli megszűnésének, átalakulásának elhatározása,</w:t>
      </w:r>
    </w:p>
    <w:p>
      <w:pPr>
        <w:pStyle w:val="Normal"/>
        <w:spacing w:before="0" w:after="120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1.16.</w:t>
        <w:tab/>
        <w:t>a társaság több évre szóló stratégiai tervének jóváhagyására,</w:t>
      </w:r>
    </w:p>
    <w:p>
      <w:pPr>
        <w:pStyle w:val="Normal"/>
        <w:spacing w:before="0" w:after="120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1.17.</w:t>
        <w:tab/>
        <w:t>a társaságok éves üzleti terveinek véleményezésére,</w:t>
      </w:r>
    </w:p>
    <w:p>
      <w:pPr>
        <w:pStyle w:val="Normal"/>
        <w:spacing w:before="0" w:after="120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1.18.</w:t>
        <w:tab/>
        <w:t>a társaságok üzleti terveinek teljesítéséről készült évközi beszámolók véleményezésére,</w:t>
      </w:r>
    </w:p>
    <w:p>
      <w:pPr>
        <w:pStyle w:val="Normal"/>
        <w:spacing w:before="0" w:after="120"/>
        <w:ind w:left="2160" w:hanging="1080"/>
        <w:jc w:val="both"/>
        <w:rPr>
          <w:sz w:val="22"/>
          <w:szCs w:val="22"/>
          <w:ins w:id="0" w:author="szegedia" w:date="2010-10-11T11:03:00Z"/>
        </w:rPr>
      </w:pPr>
      <w:r>
        <w:rPr>
          <w:sz w:val="22"/>
          <w:szCs w:val="22"/>
        </w:rPr>
        <w:t>3.1.19.</w:t>
        <w:tab/>
        <w:t xml:space="preserve">egyszemélyes részvénytársaságok esetében a Gt 284 §. (2) bekezdése szerint a Gt 231. §(2) bekezdésben meghatározottak alapján a Közgyűlés hatáskörébe tartozó ügyekben a részvényes írásban dönt. </w:t>
      </w:r>
    </w:p>
    <w:p>
      <w:pPr>
        <w:pStyle w:val="Normal"/>
        <w:spacing w:before="0" w:after="120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1.20.</w:t>
        <w:tab/>
        <w:t>az államháztartásról szóló törvény alapján megalkotandó javadalmazási szabályzat elfogadására.</w:t>
      </w:r>
    </w:p>
    <w:p>
      <w:pPr>
        <w:pStyle w:val="Normal"/>
        <w:spacing w:before="0" w:after="120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>Javaslatot tesz arra, hogy a többszemélyes gazdasági társaságok közgyűlésein és taggyűlésein – az alábbi kérdésekben – Eger Megyei Jogú Város Önkormányzatának képviselője milyen javaslatokat tegyen, illetve milyen döntési alternatívákat támogasson.</w:t>
      </w:r>
    </w:p>
    <w:p>
      <w:pPr>
        <w:pStyle w:val="Bodytext21"/>
        <w:ind w:left="1440" w:hanging="720"/>
        <w:rPr>
          <w:sz w:val="22"/>
          <w:szCs w:val="22"/>
        </w:rPr>
      </w:pPr>
      <w:r>
        <w:rPr>
          <w:sz w:val="22"/>
          <w:szCs w:val="22"/>
        </w:rPr>
        <w:t xml:space="preserve">3.3. </w:t>
        <w:tab/>
        <w:t>Többségi önkormányzati tulajdon esetén javaslatot tesz:</w:t>
      </w:r>
    </w:p>
    <w:p>
      <w:pPr>
        <w:pStyle w:val="Bodytext21"/>
        <w:ind w:left="2160" w:hanging="1080"/>
        <w:rPr>
          <w:sz w:val="22"/>
          <w:szCs w:val="22"/>
        </w:rPr>
      </w:pPr>
      <w:r>
        <w:rPr>
          <w:sz w:val="22"/>
          <w:szCs w:val="22"/>
        </w:rPr>
        <w:t xml:space="preserve">3.3.1. </w:t>
        <w:tab/>
        <w:t>a gazdasági társaságok alapításában való részvételre,</w:t>
      </w:r>
    </w:p>
    <w:p>
      <w:pPr>
        <w:pStyle w:val="Normal"/>
        <w:overflowPunct w:val="true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3.2.</w:t>
        <w:tab/>
        <w:t>pótbefizetés elrendeléséhez és visszatérítéséhez</w:t>
      </w:r>
    </w:p>
    <w:p>
      <w:pPr>
        <w:pStyle w:val="Normal"/>
        <w:overflowPunct w:val="true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3.3.</w:t>
        <w:tab/>
        <w:t>üzletrész felosztásához való hozzájárulásra és az üzletrész bevonásának elrendeléséhez,</w:t>
      </w:r>
    </w:p>
    <w:p>
      <w:pPr>
        <w:pStyle w:val="Normal"/>
        <w:overflowPunct w:val="true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3.4.</w:t>
        <w:tab/>
        <w:t xml:space="preserve"> a felügyelő bizottság tagjaira, díjazására,</w:t>
      </w:r>
    </w:p>
    <w:p>
      <w:pPr>
        <w:pStyle w:val="Normal"/>
        <w:overflowPunct w:val="true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3.5.         az igazgatóság tagjaira, díjazására</w:t>
      </w:r>
    </w:p>
    <w:p>
      <w:pPr>
        <w:pStyle w:val="Normal"/>
        <w:overflowPunct w:val="true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3.6.</w:t>
        <w:tab/>
        <w:t>a társaság jogutód nélküli megszűnésének, átalakulásának elhatározására,</w:t>
      </w:r>
    </w:p>
    <w:p>
      <w:pPr>
        <w:pStyle w:val="Normal"/>
        <w:overflowPunct w:val="true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3.7.</w:t>
        <w:tab/>
        <w:t>a társaság több évre szóló stratégiai tervének jóváhagyására,</w:t>
      </w:r>
    </w:p>
    <w:p>
      <w:pPr>
        <w:pStyle w:val="Normal"/>
        <w:overflowPunct w:val="true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3.8.</w:t>
        <w:tab/>
        <w:t>a társaságok éves üzleti terveinek elfogadására,</w:t>
      </w:r>
    </w:p>
    <w:p>
      <w:pPr>
        <w:pStyle w:val="Normal"/>
        <w:overflowPunct w:val="true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3.9.</w:t>
        <w:tab/>
        <w:t>a társaság üzleti terveinek évközi teljesítéséről készült beszámoló elfogadására,</w:t>
      </w:r>
    </w:p>
    <w:p>
      <w:pPr>
        <w:pStyle w:val="Normal"/>
        <w:overflowPunct w:val="true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3.10.</w:t>
        <w:tab/>
        <w:t xml:space="preserve">vezető tisztségviselők bérfejlesztésének prémium feladatainak megállapítására, prémium feladata teljesítésnek kiértékeléséről, a kifizetés tárgyában a szakmailag (szakág szerint) illetékes bizottság véleménye alapján, </w:t>
      </w:r>
    </w:p>
    <w:p>
      <w:pPr>
        <w:pStyle w:val="Normal"/>
        <w:overflowPunct w:val="true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3.11.</w:t>
        <w:tab/>
        <w:t>azon társaságok esetében, ahol az Önkormányzat többségi tulajdonos, az ügyvezető kinevezésére, illetve felmentésére,</w:t>
      </w:r>
    </w:p>
    <w:p>
      <w:pPr>
        <w:pStyle w:val="Normal"/>
        <w:overflowPunct w:val="true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3.12.</w:t>
        <w:tab/>
        <w:t>törzstőke emelés esetén a tagok elsőbbségi jogának kizárására,</w:t>
      </w:r>
    </w:p>
    <w:p>
      <w:pPr>
        <w:pStyle w:val="Normal"/>
        <w:overflowPunct w:val="true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3.13.</w:t>
        <w:tab/>
        <w:t>törzstőke emelés során az elsőbbségi jog gyakorlására jogosultak kijelölésére,</w:t>
      </w:r>
    </w:p>
    <w:p>
      <w:pPr>
        <w:pStyle w:val="Normal"/>
        <w:overflowPunct w:val="true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3.14.</w:t>
        <w:tab/>
        <w:t>törzstőke felemelésekor, illetve az elsőbbségi jog gyakorlása esetén a törzsbetétek arányától való eltérés megállapítására,</w:t>
      </w:r>
    </w:p>
    <w:p>
      <w:pPr>
        <w:pStyle w:val="Normal"/>
        <w:overflowPunct w:val="true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3.15.</w:t>
        <w:tab/>
        <w:t>törzstőke leszállításakor a törzsbetétek arányától való eltérés megállapítására,</w:t>
      </w:r>
    </w:p>
    <w:p>
      <w:pPr>
        <w:pStyle w:val="Normal"/>
        <w:overflowPunct w:val="true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3.16.</w:t>
        <w:tab/>
        <w:t>számviteli törvény szerinti beszámoló elfogadására, ide értve az adózott eredmény felhasználásra vonatkozó döntést.</w:t>
      </w:r>
    </w:p>
    <w:p>
      <w:pPr>
        <w:pStyle w:val="Normal"/>
        <w:overflowPunct w:val="true"/>
        <w:ind w:left="2160" w:hanging="1080"/>
        <w:jc w:val="both"/>
        <w:rPr>
          <w:sz w:val="22"/>
          <w:szCs w:val="22"/>
        </w:rPr>
      </w:pPr>
      <w:r>
        <w:rPr>
          <w:sz w:val="22"/>
          <w:szCs w:val="22"/>
        </w:rPr>
        <w:t>3.3.17.</w:t>
        <w:tab/>
        <w:t>az államháztartásról szólótörvény   alapján a gazdálkodó szervezet legfőbb szerve által megalkotandó javadalmazási szabályzat tartalmának meghatározására.</w:t>
      </w:r>
    </w:p>
    <w:p>
      <w:pPr>
        <w:pStyle w:val="Normal"/>
        <w:spacing w:before="0" w:after="120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</w:t>
        <w:tab/>
        <w:t>Kisebbségi önkormányzati tulajdon esetén javaslatot tesz az ügyvezető kinevezésére, díjazására illetve felmentésére.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. Hatáskörö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720" w:hanging="72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önt a vételi jog gyakorlásáról 10-50% közötti tulajdonosi részarány vagy 5-20 millió forint közötti üzleti érték esetén.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numPr>
          <w:ilvl w:val="0"/>
          <w:numId w:val="28"/>
        </w:numPr>
        <w:tabs>
          <w:tab w:val="clear" w:pos="708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Dönt a forgalomképes önkormányzati vagyon körébe tartozó vagyontárgy elidegenítéséről, megterheléséről és gazdasági társaságba történő beviteléről illetve a tulajdonjog változásával járó bármilyen más jogügyletről 5-20 millió Ft közötti egyedi forgalmi értékhatárig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72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önt az önkormányzat tulajdonát képező mezőgazdasági termelés céljára hasznosítható külterületi ingatlan elidegenítéséről és vásárlásáról, cseréjéről, valamint annak módjáról és a kiírás feltételeiről 1 millió forintig terjedő egyedi nettó forgalmi érték esetén.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72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önt az ingó vagyon elidegenítéséről és megszerzéséről, ha az a jóváhagyott költségvetési rendeletbe nem szerepel  5-7 millió Ft egyedi forgalmi értékhatárok között a Pénzügyi és Ügyrendi Bizottság tájékoztatása mellett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72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z önkormányzati intézmény vezetőjével dönt az önkormányzati intézmény és használó szervezet között kötendő önkormányzati vagyont érintő olyan megállapodás jóváhagyásról, mely egyidejűleg tartalmazza a használó szervezetnek az önkormányzati intézmény címére történő székhely, valamint telephely bejegyzéséhez szükséges tulajdonosi hozzájárulását is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72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Évente egyszer beszámoltatja Eger Megyei Jogú Város Közgyűlése által megválasztott igazgatósági és felügyelő bizottsági tagokat a társaságnál végzett munkáról.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72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Lemondhat az önkormányzat követeléséről a kisösszegű követelések értékhatára és annak tízszeres összege közötti értékben.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numPr>
          <w:ilvl w:val="0"/>
          <w:numId w:val="26"/>
        </w:numPr>
        <w:tabs>
          <w:tab w:val="clear" w:pos="708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A korlátozottan forgalomképes vagyon feletti rendelkezési jogot - vagyon feletti rendelkezési jog gyakorlásáról szóló rendeletében - szabályozott esetekben - az illetékes bizottsággal közösen gyakorolja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72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Ellátja az önkormányzat beruházási szabályzatából rá háruló feladatokat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72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önt az önkormányzat tulajdonát képező lakásingatlanok (kivéve az üres önkormányzati, valamint a nem bérlői kérelemre értékesítésre kerülő lakások) értékesítéséről értékhatártól függetlenül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720"/>
        <w:textAlignment w:val="auto"/>
        <w:rPr>
          <w:sz w:val="22"/>
          <w:szCs w:val="22"/>
        </w:rPr>
      </w:pPr>
      <w:r>
        <w:rPr>
          <w:sz w:val="22"/>
          <w:szCs w:val="22"/>
        </w:rPr>
        <w:t>Az üres helyiség, vagy a korábbi bérleti jogviszony, bérleti jog megszűnését követően a helyiség licites eljárással, indokolt esetben zárt borítékos pályázat útján történő bérbeadás kiírás feltételeinek jóváhagyása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72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A Vagyonrendelet 19/A § alapján adható kedvezmény odaítéléséről, a Bizottság a  Polgármesterrel hozza meg döntését.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720"/>
        <w:textAlignment w:val="auto"/>
        <w:rPr>
          <w:sz w:val="22"/>
          <w:szCs w:val="22"/>
        </w:rPr>
      </w:pPr>
      <w:r>
        <w:rPr>
          <w:sz w:val="22"/>
          <w:szCs w:val="22"/>
        </w:rPr>
        <w:t>Olyan szerződés megkötésének jóváhagyása, amelynek értéke a törzstőke legalább 1/5-ét meghaladja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720"/>
        <w:textAlignment w:val="auto"/>
        <w:rPr>
          <w:sz w:val="22"/>
          <w:szCs w:val="22"/>
        </w:rPr>
      </w:pPr>
      <w:r>
        <w:rPr>
          <w:sz w:val="22"/>
          <w:szCs w:val="22"/>
        </w:rPr>
        <w:t>A cégbejegyzést megelőzően az előtárság nevében kötött szerződések jóváhagyása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720"/>
        <w:textAlignment w:val="auto"/>
        <w:rPr>
          <w:sz w:val="22"/>
          <w:szCs w:val="22"/>
        </w:rPr>
      </w:pPr>
      <w:r>
        <w:rPr>
          <w:sz w:val="22"/>
          <w:szCs w:val="22"/>
        </w:rPr>
        <w:t>Döntés a megkötött szerződések utólagos módosítása tekintetében, ha a módosítás folytán a szerződés értéke eléri, vagy meghaladja a törzstőke 1/5-ét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20" w:hanging="720"/>
        <w:textAlignment w:val="auto"/>
        <w:rPr>
          <w:sz w:val="22"/>
          <w:szCs w:val="22"/>
        </w:rPr>
      </w:pPr>
      <w:r>
        <w:rPr>
          <w:sz w:val="22"/>
          <w:szCs w:val="22"/>
        </w:rPr>
        <w:t>A Vagyonrendelet rendelkezésein alapuló 5-20 m Ft közötti kártalanítási összegről dönt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Pályázati és integrációs feladatok</w:t>
      </w:r>
    </w:p>
    <w:p>
      <w:pPr>
        <w:pStyle w:val="Normal"/>
        <w:ind w:left="283" w:hanging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720" w:hanging="72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Folyamatos tájékoztatást kap a központi és a közösségi pályázati lehetőségekről, az önkormányzat által benyújtásra tervezett pályázatokról. Állást foglal az önkormányzati feladatellátást elősegítő pályázatokon való részvétel költségvetési hatásait illetően. Ennek során kiemelten foglalkozik a finanszírozási források (közösségi és magán, központi költségvetési és EU) összehangolásával.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720" w:hanging="72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Véleményezi a településfejlesztési koncepciót és az arra épülő terveket a területfejlesztési (kistérségi, regionális, ágazati, stb.) prioritásokkal való összehangolás érdekében. Kezdeményezi végrehajtási programok, megvalósítási mechanizmusok (irányítás, monitoring, értékelés, ellenőrzés) kidolgozását. Szükség szerint véleményezi az egyes projekt javaslatokat.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Véleményezi a város/kistérség gazdasági fejlődését, a munkahelyteremtést elősegítő befektetési és egyéb kedvezményeket. 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Kapcsolatot tart a városban és a régióban működő EU tájékoztató, koordinációs, stb. intézményekkel, szükség    szerint meghívja üléseire ezen szervezetek képviselőit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IV.  Mellékl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ger Megyei Jogú Város Közgyűlés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énzügyi és Ügyrendi Bizottság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észletes feladatáról és hatáskörérő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Feladatok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4"/>
        </w:numPr>
        <w:ind w:left="540" w:hanging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ab/>
        <w:t xml:space="preserve">A költségvetési tervezéssel, gazdálkodással, beszámolással és ellenőrzéssel kapcsolatos feladatok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</w:t>
        <w:tab/>
        <w:t xml:space="preserve">Vizsgálja a hitelfelvétel indokait és gazdasági megalapozottságát, ellenőrizheti a pénzkezelési szabályzat megtartását, a bizonylati rend és bizonylati fegyelem érvényesülését az önkormányzatnál és intézményeinél. </w:t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</w:t>
        <w:tab/>
        <w:t xml:space="preserve">Figyelemmel kíséri a költségvetési bevételek alakulását - különös tekintettel a saját bevételekre -, a vagyonváltozás alakulását (vagyonnövekedés, vagyoncsökkenés), értékeli a vagyonváltozást előidéző okokat. </w:t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</w:t>
        <w:tab/>
        <w:t xml:space="preserve">Véleményezi az éves költségvetési koncepció tervezetét, az éves költségvetés rendelet-tervezetét, az évközi költségvetési rendeletmódosítások tervezeteit. </w:t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  <w:tab/>
        <w:t xml:space="preserve">Véleményezi a költségvetés végrehajtásáról szóló féléves, éves beszámoló tervezeteket, pénzmaradvány felhasználására tett javaslatot, továbbá a háromnegyedéves tájékoztatót. </w:t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</w:t>
        <w:tab/>
        <w:t xml:space="preserve">Véleményezi a pénzügyi-gazdasági ellenőrzések tervét és az ellenőrzések tapasztalatairól szóló beszámolókat, közgyűlési előterjesztéseket. </w:t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 </w:t>
        <w:tab/>
        <w:t xml:space="preserve">Gondoskodik az ellenőrzésekkel összefüggő összefoglalók, beszámolók, jelentések szakbizottságokkal történő egyeztetésekről az ellenőrzési tapasztalatok hasznosítása érdekében. </w:t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7. </w:t>
        <w:tab/>
        <w:t xml:space="preserve">Közreműködhet az önkormányzati hivatal és az önkormányzat által alapított és irányított költségvetési szervek pénzügyi, gazdasági ellenőrzéseiben. </w:t>
      </w:r>
    </w:p>
    <w:p>
      <w:pPr>
        <w:pStyle w:val="BodyText2"/>
        <w:ind w:left="108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. </w:t>
        <w:tab/>
        <w:t>Szükség esetén ellenőrzi az önkormányzati hivatalnál és az önkormányzat irányítása alá tartozó költségvetési szerveknél a határidőre ki nem egyenlített követelések alakulását.</w:t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9. </w:t>
        <w:tab/>
        <w:t>Véleményezi az önkormányzat könyvvizsgálójára tett javaslatot.</w:t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2. </w:t>
        <w:tab/>
        <w:t>Az adósságrendezéssel kapcsolatos feladat</w:t>
      </w:r>
    </w:p>
    <w:p>
      <w:pPr>
        <w:pStyle w:val="BodyText2"/>
        <w:tabs>
          <w:tab w:val="clear" w:pos="708"/>
          <w:tab w:val="left" w:pos="3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ind w:left="1080" w:hanging="540"/>
        <w:rPr>
          <w:sz w:val="22"/>
          <w:szCs w:val="22"/>
        </w:rPr>
      </w:pPr>
      <w:r>
        <w:rPr>
          <w:sz w:val="22"/>
          <w:szCs w:val="22"/>
        </w:rPr>
        <w:t xml:space="preserve">2.1. </w:t>
        <w:tab/>
        <w:t xml:space="preserve">Kezdeményezi önkormányzati biztos kirendelését. </w:t>
      </w:r>
    </w:p>
    <w:p>
      <w:pPr>
        <w:pStyle w:val="BodyText2"/>
        <w:ind w:left="108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1080" w:hanging="540"/>
        <w:rPr>
          <w:sz w:val="22"/>
          <w:szCs w:val="22"/>
        </w:rPr>
      </w:pPr>
      <w:r>
        <w:rPr>
          <w:sz w:val="22"/>
          <w:szCs w:val="22"/>
        </w:rPr>
        <w:t xml:space="preserve">2.2. </w:t>
        <w:tab/>
        <w:t>A bizottság elnöke tagja az adósságrendezési bizottságn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 </w:t>
        <w:tab/>
        <w:t>Jogi és Ügyrendi feladato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</w:t>
        <w:tab/>
        <w:t>Kidolgozza és gondozza az önkormányzat Alapokmányát, folyamatosan ellenőrzi annak érvényesülését, szükség szerint javaslatot tesz módosítására, vagy új szabályzat(ok) kidolgozására.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</w:t>
        <w:tab/>
        <w:t>Véleményezi törvényesség szempontjából az önkormányzat rendelet-tervezeteit.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</w:t>
        <w:tab/>
        <w:t>Előkészíti a tisztségviselők illetményére, ill. a tanácsnokok és a képviselők, valamint a bizottságok nem képviselő tagjainak tiszteletdíjára vonatkozó előterjesztéseket.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</w:t>
        <w:tab/>
        <w:t xml:space="preserve">Állást foglal a közgyűlési ülések napirendjéről. 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</w:t>
        <w:tab/>
        <w:t>Véleményezi a Költségvetési és Gazdálkodási Bizottság napirendjén szereplő megállapodások, társasági szerződések és alapító okiratok tervezetét, a koncesszióba adás lehetőségét és feltételeit, valamint a versenytárgyalások kiírását.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</w:t>
        <w:tab/>
        <w:t xml:space="preserve">Véleményezi a gazdasági társaságban meglévő önkormányzati tulajdonú tagsági jogok gyakorlását. 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. </w:t>
        <w:tab/>
        <w:t>Állást foglal az önkormányzat intézményeinek alapító okiratai tervezetével vagy azok módosításával kapcsolatban.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8. </w:t>
        <w:tab/>
        <w:t>Véleményt nyilvánít minden olyan jogi természetű ügyben, amelyben az önkormányzat szervei állásfoglalást kérnek.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9. </w:t>
        <w:tab/>
        <w:t>Figyelemmel kíséri, hogy az önkormányzat közigazgatási feladatait az elvárható színvonalon – személyi és anyagi feltételek biztosításával – lássa el.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0. </w:t>
        <w:tab/>
        <w:t xml:space="preserve">Véleményt nyilvánít az önkormányzat által megkötött közoktatási, közművelődési megállapodásokról. 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720"/>
        <w:jc w:val="both"/>
        <w:rPr/>
      </w:pPr>
      <w:r>
        <w:rPr>
          <w:sz w:val="22"/>
          <w:szCs w:val="22"/>
        </w:rPr>
        <w:t xml:space="preserve">3.11. </w:t>
        <w:tab/>
        <w:t>Véleményt nyilvání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jogharmonizációval összefüggő önkormányzati feladat- és hatáskörváltozások, és a helyi társadalom igényeinek módosulása alapján intézményi rendszer (hivatali, intézményi, közhasznú és egyéb társasági, társulási, stb. szervezetek) korszerűsítésének lehetőségéről és annak feltételeiről.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2. </w:t>
        <w:tab/>
        <w:t>Ellátja a testületi titkos szavazás lebonyolításával kapcsolatos teendőket.</w:t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3. </w:t>
        <w:tab/>
        <w:t>Állásfoglalást ad a kisebbségi önkormányzatok jogszerű működésével kapcsolatos előterjesztéseknél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Jogi és Ügyrendi Hatáskörö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right="72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gyűlés átruházott jogkörében gyakorolja a polgármester tekintetében a közgyűlés kizárólagos hatáskörébe nem tartozó egyéb munkáltatói jogokat. </w:t>
      </w:r>
    </w:p>
    <w:p>
      <w:pPr>
        <w:pStyle w:val="BodyText2"/>
        <w:numPr>
          <w:ilvl w:val="0"/>
          <w:numId w:val="24"/>
        </w:numPr>
        <w:tabs>
          <w:tab w:val="clear" w:pos="708"/>
          <w:tab w:val="left" w:pos="720" w:leader="none"/>
        </w:tabs>
        <w:ind w:left="720" w:right="72" w:hanging="540"/>
        <w:rPr>
          <w:sz w:val="22"/>
          <w:szCs w:val="22"/>
        </w:rPr>
      </w:pPr>
      <w:r>
        <w:rPr>
          <w:sz w:val="22"/>
          <w:szCs w:val="22"/>
        </w:rPr>
        <w:t xml:space="preserve">Kivizsgálja az összeférhetetlenség megállapítására irányuló kezdeményezést, majd a vizsgálat eredményét előterjeszti a Közgyűlés következő ülésére. </w:t>
      </w:r>
    </w:p>
    <w:p>
      <w:pPr>
        <w:pStyle w:val="BodyText2"/>
        <w:numPr>
          <w:ilvl w:val="0"/>
          <w:numId w:val="24"/>
        </w:numPr>
        <w:tabs>
          <w:tab w:val="clear" w:pos="708"/>
          <w:tab w:val="left" w:pos="720" w:leader="none"/>
        </w:tabs>
        <w:ind w:left="720" w:right="72" w:hanging="540"/>
        <w:rPr>
          <w:sz w:val="22"/>
          <w:szCs w:val="22"/>
        </w:rPr>
      </w:pPr>
      <w:r>
        <w:rPr>
          <w:sz w:val="22"/>
          <w:szCs w:val="22"/>
        </w:rPr>
        <w:t>Gondoskodik a vagyonnyilatkozat tételére kötelezettek vagyonnyilatkozatának nyilvántartásáról és a nyilvántartás ellenőrzéséről</w:t>
      </w:r>
    </w:p>
    <w:p>
      <w:pPr>
        <w:pStyle w:val="BodyText2"/>
        <w:numPr>
          <w:ilvl w:val="0"/>
          <w:numId w:val="24"/>
        </w:numPr>
        <w:tabs>
          <w:tab w:val="clear" w:pos="708"/>
          <w:tab w:val="left" w:pos="720" w:leader="none"/>
        </w:tabs>
        <w:ind w:left="720" w:right="72" w:hanging="540"/>
        <w:rPr>
          <w:sz w:val="22"/>
          <w:szCs w:val="22"/>
        </w:rPr>
      </w:pPr>
      <w:r>
        <w:rPr>
          <w:sz w:val="22"/>
          <w:szCs w:val="22"/>
        </w:rPr>
        <w:t>Vizsgálja – az érdekelt bizottságok bevonásával – a hatályos rendeletek végrehajtását, és arról választási ciklusonként beszámol a testületnek. Szükség szerint javasolja a rendeletek módosításá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right="72" w:hanging="540"/>
        <w:jc w:val="both"/>
        <w:rPr>
          <w:sz w:val="22"/>
          <w:szCs w:val="22"/>
        </w:rPr>
      </w:pPr>
      <w:r>
        <w:rPr>
          <w:sz w:val="22"/>
          <w:szCs w:val="22"/>
        </w:rPr>
        <w:t>Ellenőrzi a közgyűlés szerveinek ügyrendszerű működését, és javaslatot tesz az önkormányzat szerveinek a közgyűlés bizottságainak hatásköri ütközése esetén annak feloldásár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right="72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zükség esetén megválasztja a választási bizottság póttagjai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V. Mellékl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ger Megyei Jogú Város Közgyűlés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rbanisztikai és Környezetvédelmi Bizottsága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részletes </w:t>
      </w:r>
      <w:r>
        <w:rPr>
          <w:b/>
          <w:iCs/>
          <w:sz w:val="22"/>
          <w:szCs w:val="22"/>
        </w:rPr>
        <w:t>feladatairól</w:t>
      </w:r>
      <w:r>
        <w:rPr>
          <w:b/>
          <w:sz w:val="22"/>
          <w:szCs w:val="22"/>
        </w:rPr>
        <w:t xml:space="preserve"> és hatáskörér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. Feladato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  <w:tab/>
        <w:t>Koordinálja a városüzemeltetéssel, a zöldfelület-gazdálkodással, a városi közlekedéssel, az energiagazdálkodással, a városi fejlesztésekkel és felújításokkal kapcsolatos feladatokat.  Ennek során: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425"/>
        <w:jc w:val="both"/>
        <w:rPr/>
      </w:pPr>
      <w:r>
        <w:rPr>
          <w:sz w:val="22"/>
          <w:szCs w:val="22"/>
        </w:rPr>
        <w:t>1.1.</w:t>
        <w:tab/>
        <w:t>Előkészíti 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árosüzemeltetéssel és zöldfelület-gazdálkodással, a városi közlekedéssel, az egész várost, illetve a körzeteket érintő forgalmi rend változásokkal, a közterületek eltérő használatával, szabályozásával, az önerős közműépítéssel és a távfűtés korszerűsítésével, a fizető várakozóhelyek kijelölésével és megszüntetésével, szabályozásával kapcsolatos önkormányzati rendeleteket.</w:t>
      </w:r>
    </w:p>
    <w:p>
      <w:pPr>
        <w:pStyle w:val="Normal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425"/>
        <w:jc w:val="both"/>
        <w:rPr/>
      </w:pPr>
      <w:r>
        <w:rPr>
          <w:sz w:val="22"/>
          <w:szCs w:val="22"/>
        </w:rPr>
        <w:t xml:space="preserve">1.2. </w:t>
        <w:tab/>
        <w:t>Véleményezi a városi költségvetés készítésekor a városüzemeltetési, beruházási, felújítási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energiaracionalizálási feladatokat, javaslatot tesz a megvalósítás sorrendjére. A beruházási, felújítási feladatoknál véleményezi a tervezési programot, illetve részt vesz annak meghatározásában Véleményezi a lakóház-felújítási programokat és azok végrehajtását,  és  a várost, vagy a városrészeket érintő fejlesztési programokat.</w:t>
      </w:r>
    </w:p>
    <w:p>
      <w:pPr>
        <w:pStyle w:val="Normal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425"/>
        <w:jc w:val="both"/>
        <w:rPr/>
      </w:pPr>
      <w:r>
        <w:rPr>
          <w:sz w:val="22"/>
          <w:szCs w:val="22"/>
        </w:rPr>
        <w:t xml:space="preserve">1. 3. Állást foglal a beruházási és felújítási műszaki programokról, a nagy jelentőségű, illetve városképet érintő rendezvényeknél a közterület-használatról, </w:t>
      </w:r>
      <w:r>
        <w:rPr>
          <w:bCs/>
          <w:sz w:val="22"/>
          <w:szCs w:val="22"/>
        </w:rPr>
        <w:t>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özterületen elhelyezésre kerülő, városképet is befolyásoló utcabútor-, hirdető-, valamint információs rendszerekről. Állást foglal a társasházak önerős felújításához nyújtható támogatások, és a központi, állami, illetve kormányzati pályázati támogatások ügyébe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425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  <w:tab/>
        <w:t>Ellátja a településfejlesztéssel és település-rendezéssel, továbbá a környezet épített és természetes elemeinek védelmével, összehangolásával kapcsolatos feladatokat. Ennek során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425"/>
        <w:jc w:val="both"/>
        <w:rPr/>
      </w:pPr>
      <w:r>
        <w:rPr>
          <w:sz w:val="22"/>
          <w:szCs w:val="22"/>
        </w:rPr>
        <w:t xml:space="preserve">2.1  </w:t>
        <w:tab/>
        <w:t>Előkészíti a településrendezési szerkezeti és szabályozási terveket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a helyi építési szabályzatot, az azok módosítására irányuló javaslatokat</w:t>
      </w:r>
      <w:r>
        <w:rPr>
          <w:b/>
          <w:sz w:val="22"/>
          <w:szCs w:val="22"/>
        </w:rPr>
        <w:t xml:space="preserve">, a </w:t>
      </w:r>
      <w:r>
        <w:rPr>
          <w:sz w:val="22"/>
          <w:szCs w:val="22"/>
        </w:rPr>
        <w:t xml:space="preserve">nagyobb jelentőségű koncepciókat, stratégiákat, a környezetterhelés csökkentését szolgáló helyi intézkedéseket, a környezetvédelmi programoka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491"/>
        <w:jc w:val="both"/>
        <w:rPr/>
      </w:pPr>
      <w:r>
        <w:rPr>
          <w:sz w:val="22"/>
          <w:szCs w:val="22"/>
        </w:rPr>
        <w:t>2.2.</w:t>
        <w:tab/>
        <w:t>Véleményezi a terület-felhasználási, településrendezési és építészeti szempontbó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ás bizottságok beruházási döntés-előkészítésre vonatkozó előterjesztéseit, az önkormányzat vagyongazdálkodását érintő kérdéseket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a közterületek eltérő használatának engedélyezésével kapcsolatos javaslatokat.</w:t>
      </w:r>
    </w:p>
    <w:p>
      <w:pPr>
        <w:pStyle w:val="Normal"/>
        <w:tabs>
          <w:tab w:val="clear" w:pos="708"/>
          <w:tab w:val="left" w:pos="360" w:leader="none"/>
          <w:tab w:val="left" w:pos="785" w:leader="none"/>
        </w:tabs>
        <w:ind w:left="11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Hatáskörök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20" w:leader="none"/>
        </w:tabs>
        <w:jc w:val="both"/>
        <w:rPr/>
      </w:pPr>
      <w:r>
        <w:rPr>
          <w:sz w:val="22"/>
          <w:szCs w:val="22"/>
        </w:rPr>
        <w:t>Dönt az építészeti értékek helyi védelmére elkülönített összeg felhasználásáról</w:t>
      </w:r>
      <w:r>
        <w:rPr>
          <w:b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Dönt a környezetvédelmi alap felhasználásáról</w:t>
      </w:r>
      <w:r>
        <w:rPr>
          <w:b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7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önt az önerős közműépítés támogatására megjelölt költségvetési összeg felhasználásáról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360" w:leader="none"/>
          <w:tab w:val="left" w:pos="785" w:leader="none"/>
        </w:tabs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önt a vendéglátó-ipari előkertek, teraszok utcaképi megjelenéséről, üzemeltetési feltételeiről. A bizottság döntését megelőzően kikéri a Kulturális és Idegenforgalmi Bizottság előzetes véleményét, kivéve ha a bizottság előbb ülésezik, mint a Kulturális és Idegenforgalmi Bizottság, ebben az esetben az ülésre a Kulturális és Idegenforgalmi Bizottság elnökét meg kell hívni</w:t>
      </w:r>
      <w:r>
        <w:rPr>
          <w:b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önt a képviselői körzeti alapok felhasználásáró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78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önt a bizottság hatáskörébe rendelt kiemelt ágazatok címkézett iparűzési adók felhasználásáró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78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önt közcélú zöldfelületek terhére kialakítható parkolóhelyekrő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785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önt a szakértői anyagokkal alátámasztott előterjesztés alapján dönt a gépjármű parkolás saját telken való biztosíthatóság kérdéséről, valamint az OTÉK által előírt parkolóhelyek számának maximum 50 %-os mértékű csökkentéséről. </w:t>
      </w:r>
    </w:p>
    <w:p>
      <w:pPr>
        <w:pStyle w:val="Normal"/>
        <w:ind w:left="424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auto"/>
    <w:pitch w:val="default"/>
  </w:font>
  <w:font w:name="TTE16A97E0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TE16F37A0t00">
    <w:altName w:val="Times New Roman"/>
    <w:charset w:val="00"/>
    <w:family w:val="auto"/>
    <w:pitch w:val="default"/>
  </w:font>
  <w:font w:name="Times-BoldIta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0" w:hanging="6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6"/>
    <w:lvlOverride w:ilvl="0">
      <w:startOverride w:val="1"/>
    </w:lvlOverride>
  </w:num>
  <w:num w:numId="3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eastAsia="Times New Roman" w:cs="Times New Roman"/>
      <w:b/>
      <w:sz w:val="24"/>
      <w:szCs w:val="20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msor3Char">
    <w:name w:val="Címsor 3 Char"/>
    <w:basedOn w:val="Bekezdsalapbettpusa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zvegtrzsChar">
    <w:name w:val="Szövegtörzs Char"/>
    <w:basedOn w:val="Bekezdsalapbettpusa"/>
    <w:qFormat/>
    <w:rPr>
      <w:rFonts w:ascii="Arial" w:hAnsi="Arial" w:eastAsia="Times New Roman" w:cs="Arial"/>
      <w:b/>
      <w:sz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04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lockText">
    <w:name w:val="Block Text"/>
    <w:basedOn w:val="Normal"/>
    <w:qFormat/>
    <w:pPr>
      <w:ind w:left="284" w:right="283" w:hanging="0"/>
      <w:jc w:val="both"/>
    </w:pPr>
    <w:rPr>
      <w:i/>
      <w:sz w:val="26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i/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text2"/>
    <w:basedOn w:val="Normal"/>
    <w:qFormat/>
    <w:pPr>
      <w:ind w:firstLine="204"/>
      <w:jc w:val="both"/>
      <w:textAlignment w:val="auto"/>
    </w:pPr>
    <w:rPr>
      <w:sz w:val="28"/>
      <w:szCs w:val="28"/>
    </w:rPr>
  </w:style>
  <w:style w:type="paragraph" w:styleId="Bodytextindent21">
    <w:name w:val="bodytextindent2"/>
    <w:basedOn w:val="Normal"/>
    <w:qFormat/>
    <w:pPr>
      <w:ind w:left="284" w:hanging="0"/>
      <w:jc w:val="both"/>
      <w:textAlignment w:val="auto"/>
    </w:pPr>
    <w:rPr>
      <w:rFonts w:ascii="Arial" w:hAnsi="Arial" w:cs="Arial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34:00Z</dcterms:created>
  <dc:creator>szaloczii</dc:creator>
  <dc:description/>
  <cp:keywords/>
  <dc:language>en-US</dc:language>
  <cp:lastModifiedBy>szaloczii</cp:lastModifiedBy>
  <cp:lastPrinted>2011-08-19T07:47:00Z</cp:lastPrinted>
  <dcterms:modified xsi:type="dcterms:W3CDTF">2011-08-19T06:18:00Z</dcterms:modified>
  <cp:revision>8</cp:revision>
  <dc:subject/>
  <dc:title>Eger Megyei Jogú Város Közgyűlése</dc:title>
</cp:coreProperties>
</file>