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4"/>
        </w:rPr>
        <w:t>Rendelet-tervez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z w:val="24"/>
        </w:rPr>
        <w:t xml:space="preserve">Eger Megyei Jogú Város Önkormányzata Közgyűlésének 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…</w:t>
      </w:r>
      <w:r>
        <w:rPr>
          <w:b/>
          <w:bCs/>
          <w:i/>
          <w:iCs/>
          <w:sz w:val="24"/>
        </w:rPr>
        <w:t xml:space="preserve">/2011. (…..) önkormányzati rendelete az 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 xml:space="preserve">Önkormányzat 2011. évi költségvetéséről, módosításának 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 xml:space="preserve">és végrehajtásának rendjéről szóló 10/2011. (II. 25.)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4"/>
        </w:rPr>
        <w:t>önkormányzati rendelet módosítására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1. §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(1) Az Önkormányzat 2011. évi költségvetéséről, módosításának és végrehajtásának rendjéről szóló 10/2011. (II. 25.) önkormányzati rendelet (a továbbiakban: R.) II. Rész - Az Önkormányzat költségvetésének bevételei és kiadásai - 2. § (1) bekezdése az alábbiakra módosul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(1) A Közgyűlés a Polgármesteri Hivatal és az intézmények együttes 2011. évi költségvetésének </w:t>
      </w:r>
      <w:r>
        <w:rPr>
          <w:b/>
          <w:sz w:val="24"/>
        </w:rPr>
        <w:t>finanszírozási műveletek bevételével csökkentett bevételi főösszegét</w:t>
      </w:r>
      <w:r>
        <w:rPr>
          <w:sz w:val="24"/>
        </w:rPr>
        <w:t xml:space="preserve"> </w:t>
      </w:r>
      <w:r>
        <w:rPr>
          <w:b/>
          <w:sz w:val="24"/>
        </w:rPr>
        <w:t xml:space="preserve"> 14.589.856 ezer</w:t>
      </w:r>
      <w:r>
        <w:rPr>
          <w:sz w:val="24"/>
        </w:rPr>
        <w:t xml:space="preserve"> </w:t>
      </w:r>
      <w:r>
        <w:rPr>
          <w:b/>
          <w:sz w:val="24"/>
        </w:rPr>
        <w:t>forintról</w:t>
      </w:r>
      <w:r>
        <w:rPr>
          <w:sz w:val="24"/>
        </w:rPr>
        <w:t xml:space="preserve"> </w:t>
      </w:r>
      <w:r>
        <w:rPr>
          <w:b/>
          <w:sz w:val="24"/>
        </w:rPr>
        <w:t>2.542.659</w:t>
      </w:r>
      <w:r>
        <w:rPr>
          <w:sz w:val="24"/>
        </w:rPr>
        <w:t xml:space="preserve"> </w:t>
      </w:r>
      <w:r>
        <w:rPr>
          <w:b/>
          <w:sz w:val="24"/>
        </w:rPr>
        <w:t>ezer forinttal 17.132.515 ezer forintra, a finanszírozási kiadásokkal csökkentett</w:t>
      </w:r>
      <w:r>
        <w:rPr>
          <w:sz w:val="24"/>
        </w:rPr>
        <w:t xml:space="preserve"> </w:t>
      </w:r>
      <w:r>
        <w:rPr>
          <w:b/>
          <w:sz w:val="24"/>
        </w:rPr>
        <w:t>főösszegét</w:t>
      </w:r>
      <w:r>
        <w:rPr>
          <w:sz w:val="24"/>
        </w:rPr>
        <w:t xml:space="preserve"> </w:t>
      </w:r>
      <w:r>
        <w:rPr>
          <w:b/>
          <w:sz w:val="24"/>
        </w:rPr>
        <w:t>16.447.323</w:t>
      </w:r>
      <w:r>
        <w:rPr>
          <w:sz w:val="24"/>
        </w:rPr>
        <w:t xml:space="preserve"> </w:t>
      </w:r>
      <w:r>
        <w:rPr>
          <w:b/>
          <w:sz w:val="24"/>
        </w:rPr>
        <w:t>ezer forintról 2.542.659 ezer forinttal</w:t>
      </w:r>
      <w:r>
        <w:rPr>
          <w:sz w:val="24"/>
        </w:rPr>
        <w:t xml:space="preserve"> </w:t>
      </w:r>
      <w:r>
        <w:rPr>
          <w:b/>
          <w:sz w:val="24"/>
        </w:rPr>
        <w:t>18.989.982 ezer forintra módosítj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en belü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7655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a működési célú bevételt</w:t>
        <w:tab/>
        <w:t>11.708.004 e Ft-ról</w:t>
        <w:tab/>
        <w:t>1.469.466 eFt-tal</w:t>
        <w:tab/>
        <w:tab/>
        <w:t>13.177.470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ebből: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7655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- intézményi működési bevételek</w:t>
        <w:tab/>
        <w:t xml:space="preserve">1.168.760 e Ft-ról </w:t>
        <w:tab/>
        <w:t>37.869 eFt-tal</w:t>
        <w:tab/>
        <w:tab/>
        <w:t>1.206.629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>
          <w:i/>
          <w:i/>
        </w:rPr>
      </w:pPr>
      <w:r>
        <w:rPr>
          <w:i/>
        </w:rPr>
        <w:t>(felhalmozási áfa bevétel és visszatérülés nélkül)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- önkormányzatok sajátos működési bevételei</w:t>
        <w:tab/>
        <w:t>5.523.134 e Ft-ról</w:t>
        <w:tab/>
        <w:t>-</w:t>
        <w:tab/>
        <w:t>5.523.134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- önkormányzatok költségvetési támogatása</w:t>
        <w:tab/>
        <w:t xml:space="preserve">4.395.019 e Ft-ról </w:t>
        <w:tab/>
        <w:t>100.183 eFt-tal</w:t>
        <w:tab/>
        <w:t>4.495.202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- támogatásértékű működési bevételek</w:t>
        <w:tab/>
        <w:t>537.118 e Ft-ról</w:t>
        <w:tab/>
        <w:t>83.861 eFt-tal</w:t>
        <w:tab/>
        <w:t>620.979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 xml:space="preserve">    </w:t>
      </w:r>
      <w:r>
        <w:rPr/>
        <w:t>( ebből TB alaptól 33.900 e Ft)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- működési célú pénzeszköz átvétel</w:t>
        <w:tab/>
        <w:t>23.973 e Ft-ról</w:t>
        <w:tab/>
        <w:t>2.566 eFt-tal</w:t>
        <w:tab/>
        <w:t>26.539 eFt-ra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a működési célú kiadásokat</w:t>
        <w:tab/>
        <w:t>11.896.860 e Ft-ról</w:t>
        <w:tab/>
        <w:t>1.452.395 eFt-tal</w:t>
        <w:tab/>
        <w:t>13.349.255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ebbő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a személyi jellegű kiadásait</w:t>
        <w:tab/>
        <w:t>5.387.619 e Ft-ról</w:t>
        <w:tab/>
        <w:t>226.615 eFt-tal</w:t>
        <w:tab/>
        <w:t>5.614.234 eFt-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a munkaadókat terhelő járulékokat</w:t>
        <w:tab/>
        <w:t>1.431.115 e Ft-ról</w:t>
        <w:tab/>
        <w:t>62.553 eFt-tal</w:t>
        <w:tab/>
        <w:t>1.493.668 eFt-ra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a dologi jellegű kiadásokat</w:t>
        <w:tab/>
        <w:t>3.794.864 e Ft-ról</w:t>
        <w:tab/>
        <w:t>731.820 eFt-tal</w:t>
        <w:tab/>
        <w:t>4.526.684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>
          <w:i/>
          <w:i/>
        </w:rPr>
      </w:pPr>
      <w:r>
        <w:rPr>
          <w:i/>
        </w:rPr>
        <w:t>(felhalmozási hitelkamat és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felhalmozási áfa befizetése nélkü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 xml:space="preserve">az ellátottak pénzbeli juttatásait </w:t>
        <w:tab/>
        <w:t>9.640 e Ft-ról</w:t>
        <w:tab/>
        <w:t>32.769 eFt-tal</w:t>
        <w:tab/>
        <w:t>42.409 eFt-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a speciális célú támogatásokat</w:t>
        <w:tab/>
        <w:t>949.992 e Ft-ról</w:t>
        <w:tab/>
        <w:t>80.085 eFt-tal</w:t>
        <w:tab/>
        <w:t>1.030.077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a felhalmozási célú bevételt</w:t>
        <w:tab/>
        <w:t>2.881.852 e Ft-ról</w:t>
        <w:tab/>
        <w:t>1.073.193 eFt-tal</w:t>
        <w:tab/>
        <w:t>3.955.045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ebbő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felhalmozási és tőkejellegű bevételek</w:t>
        <w:tab/>
        <w:t>452.685 e Ft-ról</w:t>
        <w:tab/>
        <w:t>-</w:t>
        <w:tab/>
        <w:t>452.685 eFt-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önkormányzatok költségvetési támogatása</w:t>
        <w:tab/>
        <w:t>-</w:t>
        <w:tab/>
        <w:t>6.261 eFt-tal</w:t>
        <w:tab/>
        <w:t>6.261 eFt-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támogatásértékű felhalmozási bevételek</w:t>
        <w:tab/>
        <w:t>2.360.848 e Ft-ról</w:t>
        <w:tab/>
        <w:t>120 eFt-tal</w:t>
        <w:tab/>
        <w:t>2.360.968 eFt-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felhalmozási célú pénzeszköz átvétel</w:t>
        <w:tab/>
        <w:t>5.000 e Ft-ról</w:t>
        <w:tab/>
        <w:t>3.800 eFt-tal</w:t>
        <w:tab/>
        <w:t>8.800 eFt-ra</w:t>
      </w:r>
    </w:p>
    <w:p>
      <w:pPr>
        <w:pStyle w:val="Normal"/>
        <w:tabs>
          <w:tab w:val="clear" w:pos="708"/>
          <w:tab w:val="left" w:pos="426" w:leader="none"/>
          <w:tab w:val="right" w:pos="6237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a felhalmozási célú kiadást</w:t>
        <w:tab/>
        <w:t>4.550.463 e Ft-ról</w:t>
        <w:tab/>
        <w:t>1.090.264 eFt-tal</w:t>
        <w:tab/>
        <w:t>5.640.727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>ebbő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 xml:space="preserve">a beruházások összegét </w:t>
        <w:tab/>
        <w:t>3.449.409 e Ft-ról</w:t>
        <w:tab/>
        <w:t>669.601 eFt-tal</w:t>
        <w:tab/>
        <w:t>4.119.010 eFt-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 xml:space="preserve">a felújítások összegét </w:t>
        <w:tab/>
        <w:t>190.514 e Ft-ról</w:t>
        <w:tab/>
        <w:t>90.268 eFt-tal</w:t>
        <w:tab/>
        <w:t>280.782 eFt-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 xml:space="preserve">az intézményi felhalmozások összegét </w:t>
        <w:tab/>
        <w:t>103.659 e Ft-ról</w:t>
        <w:tab/>
        <w:t>22.808 eFt-tal</w:t>
        <w:tab/>
        <w:t>126.467 eFt-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 xml:space="preserve">az egyéb felhalmozási célú kiadás, támogatás </w:t>
        <w:tab/>
        <w:t>177.321 e Ft-ról</w:t>
        <w:tab/>
        <w:t>106.281 eFt-tal</w:t>
        <w:tab/>
        <w:t>283.602 eFt-ra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938" w:leader="none"/>
        </w:tabs>
        <w:spacing w:lineRule="exact" w:line="28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938" w:leader="none"/>
        </w:tabs>
        <w:spacing w:lineRule="exact" w:line="280"/>
        <w:ind w:left="426" w:hanging="426"/>
        <w:jc w:val="both"/>
        <w:rPr/>
      </w:pPr>
      <w:r>
        <w:rPr/>
        <w:t>a létszámkeretet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ab/>
        <w:t xml:space="preserve"> a költségvetési szervekre</w:t>
        <w:tab/>
        <w:t xml:space="preserve">  2.228 főről</w:t>
        <w:tab/>
        <w:t>-32 fővel</w:t>
        <w:tab/>
        <w:t>2.196 főre</w:t>
      </w:r>
    </w:p>
    <w:p>
      <w:pPr>
        <w:pStyle w:val="Normal"/>
        <w:tabs>
          <w:tab w:val="clear" w:pos="708"/>
          <w:tab w:val="left" w:pos="426" w:leader="none"/>
          <w:tab w:val="right" w:pos="5670" w:leader="none"/>
          <w:tab w:val="right" w:pos="7371" w:leader="none"/>
          <w:tab w:val="right" w:pos="9639" w:leader="none"/>
        </w:tabs>
        <w:spacing w:lineRule="exact" w:line="280"/>
        <w:ind w:left="426" w:hanging="426"/>
        <w:jc w:val="both"/>
        <w:rPr/>
      </w:pPr>
      <w:r>
        <w:rPr/>
        <w:tab/>
        <w:t xml:space="preserve"> a közfoglalkoztatottakra</w:t>
        <w:tab/>
        <w:t>40 főről</w:t>
        <w:tab/>
        <w:t>-</w:t>
        <w:tab/>
        <w:t>40 fő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ódosítja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2) A R. 2. § (2) bekezdése az alábbiak szerint változik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A 2011. év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öltségvetés hiánya 2.288.23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Ft, </w:t>
      </w:r>
      <w:r>
        <w:rPr>
          <w:sz w:val="24"/>
          <w:szCs w:val="24"/>
        </w:rPr>
        <w:t>mely 188.856 eFt összegű működési bevételeket meghaladó működési kiadást, továbbá 2.099.376 eFt felhalmozási bevételeket meghaladó felhalmozási kiadást tartalmaz. A működési költségvetés hiánya belső finanszírozással, előző évek pénzmaradványából biztosított. A felhalmozási költségvetés hiánya belső finanszírozására egyrészt 205.000 eFt előző évek pénzmaradványa, másrészt külső finanszírozására 1.894.376 eFt szolgál. A fejlesztési hiányt fejlesztési célú hitelfelvétellel biztosítja az önkormányzat. A fejlesztési hitel összegéből 538.151 eFt hitel szerződését 2010. évben a város megkötötte,  felhasználása áthúzódik 2011-re.”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3) A R. 2. § (4) bekezdése az alábbiak szerint változik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4) Az Önkormányzat költségvetésén belül a kisebbségi önkormányzatok – határozataikkal önkormányzatonként jóváhagyott – bevételi és kiadási főösszege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47"/>
        <w:gridCol w:w="1560"/>
        <w:gridCol w:w="1505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gány Kisebbségi Önkormányzat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059 eFt-ró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630 eFt-tal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.689 eFt-r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gri Görög Önkormányzat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576 eFt-ró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52 eFt-tal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228 eFt-r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ngyel Kisebbségi Önkormányzat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616 eFt-ró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714 eFt-tal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.330 eFt-r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uszin Kisebbségi Önkormányzat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390 eFt-ró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8 eFt-tal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858 eFt-r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ri Német Önkormányzat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 eFt-ró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 eFt-tal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 eFt-r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módosulnak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 kiadási összegből 270 eFt tartalék képzésére került sor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4) A R. 2. § (5) bekezdése az alábbiak szerint változik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„</w:t>
      </w:r>
      <w:r>
        <w:rPr>
          <w:sz w:val="24"/>
        </w:rPr>
        <w:t>(5) A Heves Megyei Regionális Hulladékgazdálkodási Társulás Társulási Tanácsa a 2011. évi költségvetés bevételi és kiadási főösszegét 68.850 eFt-ról 222.890 eFt-tal 291.740 eFt-ra, míg az Eger és Körzete Kistérségi Területfejlesztési Önkormányzati Társulás Társulási Tanácsa 14.952 eFt-ról 4.898 eFt-tal 19.850 eFt-ra módosította.”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  <w:t>2. §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A R. 3. § (2) bekezdése a következő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/>
        <w:t>„</w:t>
      </w:r>
      <w:r>
        <w:rPr/>
        <w:t xml:space="preserve">(2)     A Közgyűlés a 2. §-ban megállapított </w:t>
      </w:r>
      <w:r>
        <w:rPr>
          <w:b/>
        </w:rPr>
        <w:t>19.420.747 eFt bevételi főösszeget</w:t>
      </w:r>
      <w:r>
        <w:rPr/>
        <w:t xml:space="preserve"> a bevételi források (fejezetek) szerint az alábbi összegekre módosítja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5715635" cy="373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6"/>
                              <w:gridCol w:w="12"/>
                              <w:gridCol w:w="6908"/>
                              <w:gridCol w:w="117"/>
                              <w:gridCol w:w="8"/>
                              <w:gridCol w:w="1480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./</w:t>
                                  </w:r>
                                </w:p>
                              </w:tc>
                              <w:tc>
                                <w:tcPr>
                                  <w:tcW w:w="70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aját bevétel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(I. és II. fejezetek):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.816.891 e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./</w:t>
                                  </w:r>
                                </w:p>
                              </w:tc>
                              <w:tc>
                                <w:tcPr>
                                  <w:tcW w:w="70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lgármesteri Hivatal gazdálkodási körébe tartozó társulások bevétele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III. fejezet):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311.590 e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./</w:t>
                                  </w:r>
                                </w:p>
                              </w:tc>
                              <w:tc>
                                <w:tcPr>
                                  <w:tcW w:w="70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lyi kisebbségi önkormányzatok bevétele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IV. fejezet):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.786 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./</w:t>
                                  </w:r>
                                </w:p>
                              </w:tc>
                              <w:tc>
                                <w:tcPr>
                                  <w:tcW w:w="70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özponti költségvetési támogatá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V. fejezet):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4.501.463 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./</w:t>
                                  </w:r>
                                </w:p>
                              </w:tc>
                              <w:tc>
                                <w:tcPr>
                                  <w:tcW w:w="70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olgármesteri Hivatal támogatásértékű bevételek és véglegesen átvet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énzeszközö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VI. fejezet):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.675.545 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./</w:t>
                                  </w:r>
                                </w:p>
                              </w:tc>
                              <w:tc>
                                <w:tcPr>
                                  <w:tcW w:w="70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ámogatási kölcsönök igénybevétele és visszatérülé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VII. fejezet):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6.200 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./</w:t>
                                  </w:r>
                                </w:p>
                              </w:tc>
                              <w:tc>
                                <w:tcPr>
                                  <w:tcW w:w="70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őző évi pénzmaradvá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(VIII. fejezet):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859.229 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./</w:t>
                                  </w:r>
                                </w:p>
                              </w:tc>
                              <w:tc>
                                <w:tcPr>
                                  <w:tcW w:w="70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itelfelvétel, kötvénykibocsátá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IX. fejezet):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894.376 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./</w:t>
                                  </w:r>
                                </w:p>
                              </w:tc>
                              <w:tc>
                                <w:tcPr>
                                  <w:tcW w:w="70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lulfinanszírozás, kiegészítés és elvonás miatti pénzmaradvány igénybevétel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70.322 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j./ </w:t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állalkozási tevékenység maradványának visszaforgatása alaptevékenységre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7.345 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94pt;mso-wrap-distance-left:7.05pt;mso-wrap-distance-right:7.05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6"/>
                        <w:gridCol w:w="12"/>
                        <w:gridCol w:w="6908"/>
                        <w:gridCol w:w="117"/>
                        <w:gridCol w:w="8"/>
                        <w:gridCol w:w="1480"/>
                      </w:tblGrid>
                      <w:tr>
                        <w:trPr/>
                        <w:tc>
                          <w:tcPr>
                            <w:tcW w:w="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./</w:t>
                            </w:r>
                          </w:p>
                        </w:tc>
                        <w:tc>
                          <w:tcPr>
                            <w:tcW w:w="70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aját bevétele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I. és II. fejezetek):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7.816.891 eFt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./</w:t>
                            </w:r>
                          </w:p>
                        </w:tc>
                        <w:tc>
                          <w:tcPr>
                            <w:tcW w:w="70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lgármesteri Hivatal gazdálkodási körébe tartozó társulások bevételei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III. fejezet):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11.590 eFt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./</w:t>
                            </w:r>
                          </w:p>
                        </w:tc>
                        <w:tc>
                          <w:tcPr>
                            <w:tcW w:w="70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lyi kisebbségi önkormányzatok bevételei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IV. fejezet):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.786 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./</w:t>
                            </w:r>
                          </w:p>
                        </w:tc>
                        <w:tc>
                          <w:tcPr>
                            <w:tcW w:w="70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özponti költségvetési támogatá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V. fejezet):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.501.463 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./</w:t>
                            </w:r>
                          </w:p>
                        </w:tc>
                        <w:tc>
                          <w:tcPr>
                            <w:tcW w:w="70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olgármesteri Hivatal támogatásértékű bevételek és véglegesen átvett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énzeszközö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VI. fejezet):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.675.545 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./</w:t>
                            </w:r>
                          </w:p>
                        </w:tc>
                        <w:tc>
                          <w:tcPr>
                            <w:tcW w:w="70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ámogatási kölcsönök igénybevétele és visszatérülése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VII. fejezet):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6.200 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./</w:t>
                            </w:r>
                          </w:p>
                        </w:tc>
                        <w:tc>
                          <w:tcPr>
                            <w:tcW w:w="70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őző évi pénzmaradván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VIII. fejezet):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.859.229 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./</w:t>
                            </w:r>
                          </w:p>
                        </w:tc>
                        <w:tc>
                          <w:tcPr>
                            <w:tcW w:w="70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telfelvétel, kötvénykibocsátá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IX. fejezet):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894.376 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./</w:t>
                            </w:r>
                          </w:p>
                        </w:tc>
                        <w:tc>
                          <w:tcPr>
                            <w:tcW w:w="70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ulfinanszírozás, kiegészítés és elvonás miatti pénzmaradvány igénybevétele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70.322 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j./ </w:t>
                            </w:r>
                          </w:p>
                        </w:tc>
                        <w:tc>
                          <w:tcPr>
                            <w:tcW w:w="70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állalkozási tevékenység maradványának visszaforgatása alaptevékenységre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.345 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gészségügyi feladatokhoz az Egri Közszolgáltatások Városi Intézménye </w:t>
      </w:r>
      <w:r>
        <w:rPr>
          <w:b/>
          <w:sz w:val="24"/>
        </w:rPr>
        <w:t>33.900 ezer Ft</w:t>
      </w:r>
      <w:r>
        <w:rPr>
          <w:sz w:val="24"/>
        </w:rPr>
        <w:t>-ot vesz át az Egészségbiztosítási Pénztártól támogatásértékű bevételként. „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R. 3. § (4) bekezdése a következő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 xml:space="preserve">(4) A Közgyűlés a 2. §-ban megállapított </w:t>
      </w:r>
      <w:r>
        <w:rPr>
          <w:b/>
          <w:sz w:val="24"/>
        </w:rPr>
        <w:t>19.420.747 eFt</w:t>
      </w:r>
      <w:r>
        <w:rPr>
          <w:sz w:val="24"/>
        </w:rPr>
        <w:t xml:space="preserve"> </w:t>
      </w:r>
      <w:r>
        <w:rPr>
          <w:b/>
          <w:sz w:val="24"/>
        </w:rPr>
        <w:t>kiadási főösszeget</w:t>
      </w:r>
      <w:r>
        <w:rPr>
          <w:sz w:val="24"/>
        </w:rPr>
        <w:t xml:space="preserve"> kiadási előirányzatok (fejezetek, előirányzat-csoportok) szerint az alábbiak alapján hagyja jóvá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830"/>
        <w:gridCol w:w="1533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a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Önkormányzati költségvetési szervek működési költségvetés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I. fejezet/1 előirányzati csoport)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8.032.210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b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Önkormányzati költségvetési szervek felhalmozási kiadások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I. fejezet/2 előirányzati csoport)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126.467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c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Polgármesteri Hivatal működési költségvetés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II. fejezet/1 előirányzati csoport)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3.852.621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d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Polgármesteri Hivatal vagyonnal kapcsolatos kiadásai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II. fejezet/1,2 előirányzati csoport)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648.807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e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Polgármesteri Hivatal felújítási kiadásai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</w:rPr>
              <w:t>(II. fejezet/1,2 előirányzati csoport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261.970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f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Polgármesteri Hivatal nagyberuházások kiadásai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II. fejezet/2 előirányzati csoport)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2.882.510 eFt</w:t>
            </w:r>
          </w:p>
        </w:tc>
      </w:tr>
      <w:tr>
        <w:trPr>
          <w:trHeight w:val="55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g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Polgármesteri Hivatal kis- és középberuházásai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II. fejezet/2 előirányzati csoport)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1.152.489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h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Polgármesteri Hivatal pénzügyi befektetések kiadásai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II. fejezet/2 előirányzati csoport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-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i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Polgármesteri Hivatal gazdálkodási körébe tartozó társulások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III. fejezet/1 előirányzati csoport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311.590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j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Helyi kisebbségi önkormányzatok működési költségvetése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IV. fejezet/1 előirányzati csoport)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17.808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k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Felhalmozási célra átadott pénzeszközök és támogatásértékű kiadások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V. fejezet/2 előirányzati csoport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242.181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l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Hitelek, kölcsönök nyújtása és törlesztése, értékpapírok beváltása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VI. fejezet)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837.918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m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Tartalékok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VII. fejezet)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761.773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n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Költségvetési befizetések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VIII. fejezet):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14.736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o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lulfinanszírozás és kiegészítés kiutalása az intézményeknek 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211.725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3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p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</w:rPr>
              <w:t xml:space="preserve">Intézmények túlfinanszírozás és pénzmaradvány elvonásának befizetése 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 w:val="22"/>
              </w:rPr>
              <w:t>58.597 e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3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q./</w:t>
            </w:r>
          </w:p>
        </w:tc>
        <w:tc>
          <w:tcPr>
            <w:tcW w:w="683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</w:rPr>
              <w:t>Vállalkozási tevékenység maradványának visszaforgatása alaptevékenységre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345 eFt”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 A R. 3. §-a  az alábbi (14)-es bekezdéssel egészül 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14) Az évközi előirányzat-módosításokat jelen rendelet 5-13/e mellékletei tartalmazzák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3. §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4. § (2) bekezdése a következők szerint módosul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426" w:hanging="426"/>
        <w:rPr/>
      </w:pPr>
      <w:r>
        <w:rPr>
          <w:sz w:val="24"/>
        </w:rPr>
        <w:t xml:space="preserve">  </w:t>
      </w:r>
      <w:r>
        <w:rPr>
          <w:sz w:val="24"/>
        </w:rPr>
        <w:t xml:space="preserve">(2) Az önkormányzati költségvetés 3. § (4) bekezdés m./ pontjában jóváhagyott kiadásának összegéből a </w:t>
      </w:r>
      <w:r>
        <w:rPr>
          <w:b/>
          <w:sz w:val="24"/>
        </w:rPr>
        <w:t>céltartalék 711.773 eFt-ra</w:t>
      </w:r>
      <w:r>
        <w:rPr>
          <w:sz w:val="24"/>
        </w:rPr>
        <w:t xml:space="preserve"> módosul, a VII. fejezet 2-34-es címszám szerinti részletezés alapján.”</w:t>
      </w:r>
    </w:p>
    <w:p>
      <w:pPr>
        <w:pStyle w:val="Szvegtrzsbehzssal2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4. §</w:t>
      </w:r>
    </w:p>
    <w:p>
      <w:pPr>
        <w:pStyle w:val="Szvegtrzsbehzssal2"/>
        <w:ind w:left="426" w:hanging="426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Szvegtrzsbehzssal2"/>
        <w:ind w:left="426" w:hanging="426"/>
        <w:rPr/>
      </w:pPr>
      <w:r>
        <w:rPr>
          <w:sz w:val="24"/>
        </w:rPr>
        <w:t>A R. 15. § (1) bekezdés d./ pontja az alábbira módosul:</w:t>
      </w:r>
    </w:p>
    <w:p>
      <w:pPr>
        <w:pStyle w:val="Szvegtrzsbehzssal2"/>
        <w:ind w:left="426" w:hanging="426"/>
        <w:rPr>
          <w:sz w:val="24"/>
        </w:rPr>
      </w:pPr>
      <w:r>
        <w:rPr>
          <w:sz w:val="24"/>
        </w:rPr>
      </w:r>
    </w:p>
    <w:p>
      <w:pPr>
        <w:pStyle w:val="Szvegtrzsbehzssal2"/>
        <w:ind w:left="426" w:hanging="426"/>
        <w:rPr/>
      </w:pPr>
      <w:r>
        <w:rPr>
          <w:sz w:val="24"/>
        </w:rPr>
        <w:t xml:space="preserve">„ </w:t>
      </w:r>
      <w:r>
        <w:rPr>
          <w:sz w:val="24"/>
        </w:rPr>
        <w:t>(1) d./ a VII. fejezet 2, a 7-22-es, a 24-es, 26-os, 28-29-es, valamint a 34-es címszámokon szereplő céltartalékok terhére előirányzat-módosítást hajthat végre,”</w:t>
      </w:r>
    </w:p>
    <w:p>
      <w:pPr>
        <w:pStyle w:val="Szvegtrzsbehzssal2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36"/>
        </w:rPr>
        <w:t>5. §</w:t>
      </w:r>
    </w:p>
    <w:p>
      <w:pPr>
        <w:pStyle w:val="Normal"/>
        <w:ind w:left="709" w:hanging="709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 a rendelet kihirdetését követő napon lép hatályba, de rendelkezéseit 2011. június 30-tól kell alkalmazn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Habis László sk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Dr. Kovács Luca sk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Souvenir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708"/>
      <w:jc w:val="center"/>
      <w:outlineLvl w:val="0"/>
    </w:pPr>
    <w:rPr>
      <w:rFonts w:ascii="HSouvenir;Times New Roman" w:hAnsi="HSouvenir;Times New Roman" w:cs="HSouveni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Webdings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Souvenir;Times New Roman" w:hAnsi="HSouvenir;Times New Roman" w:cs="HSouvenir;Times New Roman"/>
      <w:b/>
      <w:sz w:val="26"/>
    </w:rPr>
  </w:style>
  <w:style w:type="paragraph" w:styleId="TextBody">
    <w:name w:val="Body Text"/>
    <w:basedOn w:val="Normal"/>
    <w:pPr>
      <w:jc w:val="both"/>
    </w:pPr>
    <w:rPr>
      <w:rFonts w:ascii="HSouvenir;Times New Roman" w:hAnsi="HSouvenir;Times New Roman" w:cs="HSouvenir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708"/>
      <w:jc w:val="both"/>
    </w:pPr>
    <w:rPr>
      <w:rFonts w:ascii="HSouvenir;Times New Roman" w:hAnsi="HSouvenir;Times New Roman" w:cs="HSouvenir;Times New Roman"/>
      <w:sz w:val="24"/>
    </w:rPr>
  </w:style>
  <w:style w:type="paragraph" w:styleId="Szvegtrzsbehzssal2">
    <w:name w:val="Szövegtörzs behúzással 2"/>
    <w:basedOn w:val="Normal"/>
    <w:qFormat/>
    <w:pPr>
      <w:ind w:left="1134" w:hanging="708"/>
      <w:jc w:val="both"/>
    </w:pPr>
    <w:rPr>
      <w:rFonts w:ascii="Times New Roman" w:hAnsi="Times New Roman" w:cs="Times New Roman"/>
      <w:sz w:val="26"/>
    </w:rPr>
  </w:style>
  <w:style w:type="paragraph" w:styleId="Szvegtrzsbehzssal3">
    <w:name w:val="Szövegtörzs behúzással 3"/>
    <w:basedOn w:val="Normal"/>
    <w:qFormat/>
    <w:pPr>
      <w:ind w:left="1134" w:hanging="1134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38:00Z</dcterms:created>
  <dc:creator>Boldizsárné Molnár Krisztina</dc:creator>
  <dc:description/>
  <cp:keywords/>
  <dc:language>en-US</dc:language>
  <cp:lastModifiedBy>kormosv</cp:lastModifiedBy>
  <cp:lastPrinted>2011-08-10T14:13:00Z</cp:lastPrinted>
  <dcterms:modified xsi:type="dcterms:W3CDTF">2011-08-10T12:24:00Z</dcterms:modified>
  <cp:revision>10</cp:revision>
  <dc:subject/>
  <dc:title>T e r v e z e t</dc:title>
</cp:coreProperties>
</file>