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052185" cy="142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>Eger Megyei Jogú Város Közgyűlésének rendelet-tervezete az Önkormányzat 2011. évi költségvetéséről, módosításának és végrehajtásának rendjéről szóló 10/2011. (II. 25.) önkormányzati rendelet módosítására</w:t>
      </w:r>
    </w:p>
    <w:p>
      <w:pPr>
        <w:pStyle w:val="Normal"/>
        <w:ind w:left="1080" w:right="1178" w:hanging="0"/>
        <w:jc w:val="center"/>
        <w:rPr/>
      </w:pPr>
      <w:r>
        <w:rPr/>
      </w:r>
    </w:p>
    <w:p>
      <w:pPr>
        <w:pStyle w:val="Normal"/>
        <w:ind w:left="3780" w:right="3698" w:hanging="0"/>
        <w:rPr/>
      </w:pPr>
      <w:r>
        <w:rPr/>
      </w:r>
    </w:p>
    <w:p>
      <w:pPr>
        <w:pStyle w:val="Normal"/>
        <w:ind w:left="3780" w:right="36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98" w:hanging="0"/>
        <w:jc w:val="both"/>
        <w:outlineLvl w:val="0"/>
        <w:rPr/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both"/>
        <w:rPr/>
      </w:pPr>
      <w:r>
        <w:rPr/>
        <w:t>A 2011. évi költségvetési rendeletet a jogszabályi előírásoknak megfelelően módosítani szükséges első alkalommal június 30-i hatállyal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Jelenleg az Önkormányzat Közgyűlésének irányítása alá tartozó költségvetési szervek és a Polgármesteri Hivatal, valamint a Hivatal gazdálkodási körébe tartozó társulások 2011. I. félévben történt előirányzat-változásainak átvezetése történt meg a 2011. évi költségvetési rendeleten.</w:t>
      </w:r>
    </w:p>
    <w:p>
      <w:pPr>
        <w:pStyle w:val="Normal"/>
        <w:ind w:right="98" w:hanging="0"/>
        <w:jc w:val="both"/>
        <w:rPr/>
      </w:pPr>
      <w:r>
        <w:rPr/>
        <w:t>Az előirányzat-módosítások érintik a működési- és felhalmozási bevételeket, illetve kiadásokat.</w:t>
      </w:r>
    </w:p>
    <w:p>
      <w:pPr>
        <w:pStyle w:val="Normal"/>
        <w:ind w:right="98" w:hanging="0"/>
        <w:jc w:val="both"/>
        <w:rPr/>
      </w:pPr>
      <w:r>
        <w:rPr/>
        <w:t>A bevételi- és kiadási főösszeg 2.542.659 eFt-tal nő, a 2011. június 30-i módosított előirányzat 19.420.747 eFt.</w:t>
      </w:r>
    </w:p>
    <w:p>
      <w:pPr>
        <w:pStyle w:val="Normal"/>
        <w:ind w:right="98" w:hanging="0"/>
        <w:jc w:val="both"/>
        <w:rPr/>
      </w:pPr>
      <w:r>
        <w:rPr/>
        <w:t xml:space="preserve">A módosított költségvetési mérleg főösszegének növekedéséhez a 2010. évi pénzmaradvány 2.203.215 eFt-tal, a központi támogatások pótelőirányzatai 86.769 eFt-tal, a közgyűlési döntések 22.370 eFt-tal, az átvett pénzeszközök és támogatásértékű bevételek 40.142 eFt-tal, a polgármesteri és jegyzői saját hatáskörű átcsoportosítások 105.593 eFt-tal, valamint az intézményi és kisebbségi saját hatáskörű módosítások 84.570 eFt-tal járultak hozzá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Az anyag tartalmazza a bevételek és kiadások címszámok szerinti előirányzat-változásait (1. és 2. melléklet) és a költségvetési mérleg előirányzatainak módosulását (3. melléklet)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Az engedélyezett létszámkeret változását a 4. melléklet szemlélteti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A rendelet-módosítás 5. és 6. mellékletében kerül bemutatásra a bevételi és kiadási előirányzatok költségvetési fejezetenkénti változása az előirányzat-nyilvántartásnak megfelelően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A polgármesteri hatáskörben történt első félévi előirányzat-módosításokat a 7-10. mellékletek szemléltetik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Az intézményvezetői saját hatáskörben végrehajtott előirányzat-módosításokat a 11-12. mellékletek mutatják be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A 13. mellékletek a kisebbségi önkormányzatok előirányzat-változásait szemléltetik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Kérjük a Tisztelt Közgyűlést, hogy a javaslat mellékletei szerinti részletezés és indoklás alapján az Önkormányzat irányítása alá tartozó önállóan működő, önállóan működő és gazdálkodó szervek, valamint a Polgármesteri Hivatal előirányzatára vonatkozó módosítási javaslatokat vitassa meg és fogadja el a rendelet-módosítást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98" w:hanging="0"/>
        <w:jc w:val="both"/>
        <w:outlineLvl w:val="0"/>
        <w:rPr/>
      </w:pPr>
      <w:r>
        <w:rPr/>
        <w:t>Eger, 2011. augusztus 10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Habis László sk. </w:t>
      </w:r>
    </w:p>
    <w:p>
      <w:pPr>
        <w:pStyle w:val="Normal"/>
        <w:ind w:right="98" w:hanging="0"/>
        <w:jc w:val="both"/>
        <w:rPr/>
      </w:pPr>
      <w:r>
        <w:rPr/>
        <w:tab/>
        <w:tab/>
        <w:tab/>
        <w:t xml:space="preserve">   </w:t>
        <w:tab/>
        <w:tab/>
        <w:tab/>
        <w:tab/>
        <w:tab/>
        <w:t xml:space="preserve">   polgármester</w:t>
        <w:tab/>
        <w:tab/>
        <w:tab/>
      </w:r>
    </w:p>
    <w:p>
      <w:pPr>
        <w:pStyle w:val="Normal"/>
        <w:ind w:right="98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22:00Z</dcterms:created>
  <dc:creator>JuhaszneKE</dc:creator>
  <dc:description/>
  <cp:keywords/>
  <dc:language>en-US</dc:language>
  <cp:lastModifiedBy>kormosv</cp:lastModifiedBy>
  <cp:lastPrinted>2010-08-18T15:43:00Z</cp:lastPrinted>
  <dcterms:modified xsi:type="dcterms:W3CDTF">2011-08-09T10:22:00Z</dcterms:modified>
  <cp:revision>2</cp:revision>
  <dc:subject/>
  <dc:title>J a v a s l a t</dc:title>
</cp:coreProperties>
</file>