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ind w:right="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</w:rPr>
        <w:t>Eger Megyei Jogú Város Közgyűlésének rendelet-tervezete az Önkormányzat 2011. évi költségvetéséről, módosításának és végrehajtásának rendjéről szóló 10/2011. (II. 25.) önkormányzati rendelet módosításár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uhászné dr. Krecz Erzsébet Gazdasági Ir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11. évi költségvetésben jóváhagyott előirányzatok 2011. I. félévében történt változásainak átvezetése a költségvetési rendelete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Rendelet-tervezet, 13 db melléklet, 4 db 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2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50"/>
        <w:gridCol w:w="1260"/>
        <w:gridCol w:w="15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masi Antalné Költségvetési Csopor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.503-18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23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Gál János 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ger-Audit Könyvszakértő és Tanácsadó Kft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Trinitárius u.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titkarsag@eger-audit.t-online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elefon: 411-210, 518-1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 augusztus 17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támogatja </w:t>
      </w: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Önkormányzat 2011. évi költségvetéséről, módosításának és végrehajtásának rendjéről szóló 10/2011. (II. 25.) önkormányzati rendelet módosításának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4 igen szavazattal és 1 tartózkodás mellett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énzügyi és Ügyrendi Bizottság 4 igen egyhangú szavazattal támogatta a közgyűlés elé terjeszt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tkarsag@eger-audit.t-online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0:00Z</dcterms:created>
  <dc:creator>Dr. Holló Eszter</dc:creator>
  <dc:description/>
  <cp:keywords/>
  <dc:language>en-US</dc:language>
  <cp:lastModifiedBy>kormosv</cp:lastModifiedBy>
  <cp:lastPrinted>2011-08-11T09:30:00Z</cp:lastPrinted>
  <dcterms:modified xsi:type="dcterms:W3CDTF">2011-08-18T08:54:00Z</dcterms:modified>
  <cp:revision>3</cp:revision>
  <dc:subject/>
  <dc:title>FEDLAP</dc:title>
</cp:coreProperties>
</file>