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ájékoztató a Ney Ferenc Óvoda 2012. évben végrehajtott komplex ellenőrzés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before="0" w:after="120"/>
        <w:rPr>
          <w:rFonts w:ascii="Arial" w:hAnsi="Arial" w:cs="Arial"/>
          <w:color w:val="211A52"/>
          <w:sz w:val="16"/>
          <w:szCs w:val="16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Humán Szolgáltatás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ató a közoktatásról szóló törvény rendelkezéseinek megfelelően az Önkormányzati Minőségirányítási Programban meghatározott ellenőrzési és értékelési rendszer és ütemterv szerint 2012. évben végrehajtott intézményi ellenőrzés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</w:t>
        <w:tab/>
        <w:t>Tájékoztató</w:t>
      </w:r>
    </w:p>
    <w:p>
      <w:pPr>
        <w:pStyle w:val="Normal"/>
        <w:spacing w:lineRule="auto" w:line="240" w:before="0" w:after="0"/>
        <w:ind w:left="705" w:hanging="705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</w:t>
        <w:tab/>
        <w:t>1. melléklet: Jelentés a Ney Ferenc Óvoda komplex ellenőrzés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jékoztató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31" w:type="dxa"/>
        <w:jc w:val="left"/>
        <w:tblInd w:w="-12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2110"/>
        <w:gridCol w:w="3025"/>
        <w:gridCol w:w="1317"/>
        <w:gridCol w:w="1636"/>
      </w:tblGrid>
      <w:tr>
        <w:trPr>
          <w:trHeight w:val="91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72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udá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dudas.gabriel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72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emes.gabriella@ph.eger.h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 tájékoztató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Emberi Erőforrás Bizottság 7 igen egyhangú szavazattal támogatja a </w:t>
      </w:r>
      <w:r>
        <w:rPr>
          <w:rFonts w:cs="Constantia" w:ascii="Constantia" w:hAnsi="Constantia"/>
          <w:b/>
          <w:sz w:val="24"/>
          <w:szCs w:val="24"/>
        </w:rPr>
        <w:t>Ney Ferenc Óvoda 2012. évben végrehajtott komplex ellenőrzésérő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-</w:t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one.agnes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01:00Z</dcterms:created>
  <dc:creator>merczele</dc:creator>
  <dc:description/>
  <cp:keywords/>
  <dc:language>en-US</dc:language>
  <cp:lastModifiedBy>dudasg</cp:lastModifiedBy>
  <cp:lastPrinted>2012-01-09T10:47:00Z</cp:lastPrinted>
  <dcterms:modified xsi:type="dcterms:W3CDTF">2013-01-23T09:06:00Z</dcterms:modified>
  <cp:revision>30</cp:revision>
  <dc:subject/>
  <dc:title>FEDLAP</dc:title>
</cp:coreProperties>
</file>