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 cím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Tájékoztató a 2012. IV. negyedévi Költségvetési és Gazdálkodási Bizottság vagyoni típusú, illetve a Polgármester saját hatáskörben hozott döntéseinek végrehajtásáró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Habis László polgármester és Csathó Csaba tanácsnok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</w:t>
      </w:r>
      <w:r>
        <w:rPr>
          <w:rFonts w:eastAsia="Times New Roman" w:cs="Garamond" w:ascii="Garamond" w:hAnsi="Garamond"/>
          <w:sz w:val="24"/>
          <w:szCs w:val="24"/>
          <w:u w:val="single"/>
          <w:lang w:eastAsia="hu-HU"/>
        </w:rPr>
        <w:t>l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őadó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Szűcs Tamás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Tárgya: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012. IV. negyedévi Költségvetési és Gazdálkodási Bizottság vagyoni típusú, illetve a Polgármester saját hatáskörben hozott döntéseinek végrehajtás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Tájékoztató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KGB saját hatáskörben hozott vagyoni típusú döntések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PM saját hatáskörben hozott vagyoni típusú döntések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PM saját hatáskörben hozott nem vagyoni típusú döntések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3. januá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Döntéshozó testüle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4"/>
        <w:gridCol w:w="2109"/>
        <w:gridCol w:w="3363"/>
        <w:gridCol w:w="1026"/>
        <w:gridCol w:w="1556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alcsákné Kecskeméti Korné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alcsakne.kornelia@ph.eger.h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1141-1/2013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Bánhid Péter Aljegyző, Jogi és Hatósági Iroda 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3. 01.2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1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támogatja a tájékozató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6 „igen” egyhangú szavazattal támogatta a tájékoztató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28:00Z</dcterms:created>
  <dc:creator>fabiangne</dc:creator>
  <dc:description/>
  <cp:keywords/>
  <dc:language>en-US</dc:language>
  <cp:lastModifiedBy>Valcsákné Kecskeméti Kornélia</cp:lastModifiedBy>
  <cp:lastPrinted>2012-08-15T10:56:00Z</cp:lastPrinted>
  <dcterms:modified xsi:type="dcterms:W3CDTF">2013-01-23T16:17:00Z</dcterms:modified>
  <cp:revision>29</cp:revision>
  <dc:subject/>
  <dc:title>FEDLAP</dc:title>
</cp:coreProperties>
</file>