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Tájékoztató az Agria-Humán Közhasznú Nonprofit Kft. részére befogadást nyert pályázatról</w:t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ájékoztató az Agria-Humán Közhasznú Nonprofit Kft. részére befogadást nyert pályázat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ájékoztató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szCs w:val="24"/>
              </w:rPr>
              <w:t>840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tamasi.antal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i/>
                <w:sz w:val="24"/>
                <w:szCs w:val="24"/>
                <w:u w:val="single"/>
              </w:rPr>
              <w:t>hollo.eszter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 Albert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human@agriahuman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Fazekas László Albert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Mecset u. 6-8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 javaslat: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i.antalne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38:00Z</dcterms:created>
  <dc:creator>Dr. Szalóczi Ilona</dc:creator>
  <dc:description/>
  <cp:keywords/>
  <dc:language>en-US</dc:language>
  <cp:lastModifiedBy>juhaszev</cp:lastModifiedBy>
  <cp:lastPrinted>2012-11-26T09:11:00Z</cp:lastPrinted>
  <dcterms:modified xsi:type="dcterms:W3CDTF">2013-01-16T10:27:00Z</dcterms:modified>
  <cp:revision>11</cp:revision>
  <dc:subject/>
  <dc:title>1</dc:title>
</cp:coreProperties>
</file>