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szCs w:val="24"/>
        </w:rPr>
        <w:drawing>
          <wp:inline distT="0" distB="0" distL="0" distR="0">
            <wp:extent cx="611822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Heading1"/>
        <w:rPr>
          <w:rFonts w:ascii="Constantia" w:hAnsi="Constantia" w:cs="Constantia"/>
          <w:i/>
          <w:i/>
          <w:szCs w:val="24"/>
          <w:u w:val="single"/>
        </w:rPr>
      </w:pPr>
      <w:r>
        <w:rPr>
          <w:rFonts w:cs="Constantia" w:ascii="Constantia" w:hAnsi="Constantia"/>
          <w:i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önkormányzati bérlakások tekintetében fennálló bérlőkijelölési jog megszűnésére</w:t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  <w:t>Tisztelt Közgyűlés!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Önkormányzatának Közgyűlése a 644/2012. (X. 25.) határozatával hozzájárult a Honvédelmi Minisztériumot az Eger, Tárkányi B. u. 1/A. III/1., és az Eger, Rákóczi u. 46. VIII/60. szám alatti lakások vonatkozásában megillető bérlőkijelölési jog 2012. november 01. napjától történő megszüntetéséhez. A közgyűlési döntésről értesítettük a Honvédelmi Minisztériumot a megállapodás megkötése érdekében. Ezt követően Hende Csaba honvédelmi miniszter tájékoztatott, hogy az üresen álló önkormányzati tulajdonú, HM rendelkezésű lakás bérlőkijelölési, bérlőkiválasztási jogát a honvédelmi szerv visszterhes megállapodás alapján a honvédelemért felelős miniszter előzetes engedélyével szüntetheti meg. Az egyes állami tulajdonban lévő vagyontárgyak önkormányzatok tulajdonba adásáról szóló 1991. évi XXXIII. tv. 43. §-a alapján a rendelkezési jog átengedésének ellenértéke a lakás elidegenítése esetén a vételár 50-70 %-a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A fentiek alapján a honvédelmi miniszter az Eger, Tárkányi B. u. 1/A. III/1., és az Eger, II. Rákóczi F. u. 46. VIII/60. szám alatti önkormányzati tulajdonú, HM bérlőkiválasztási jogú lakások bérlőkiválasztási jogának megszüntetéséhez, ezzel a rendelkezési jog Eger Megyei Jogú Város Önkormányzata részére történő átadásához azzal a feltétellel járul hozzá, ha az önkormányzat vállalja, hogy a lakások elidegenítése esetén a vételár 50 %-át megfizeti a Honvédelmi Minisztérium részére. E jogot a tárca számára az önkormányzat addig biztosítja, amíg a tényleges értékesítésre sor nem kerül. 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A fenti lakások vonatkozásában az önkormányzat az 568/2004. (XI. 25.) Közgyűlési határozattal biztosított a Honvédség részére háromszori bérlőkijelölési jogot. A Honvédség az Eger, Rákóczi u. 46. VIII/60. szám alatti lakásban egyszer, míg </w:t>
      </w:r>
      <w:r>
        <w:rPr>
          <w:rFonts w:cs="Arial" w:ascii="Constantia" w:hAnsi="Constantia"/>
          <w:szCs w:val="24"/>
        </w:rPr>
        <w:t>az</w:t>
      </w:r>
      <w:r>
        <w:rPr>
          <w:rFonts w:cs="Constantia" w:ascii="Constantia" w:hAnsi="Constantia"/>
          <w:szCs w:val="24"/>
        </w:rPr>
        <w:t xml:space="preserve"> Eger, Tárkányi B. u. 1/A. III/1. szám alatti lakásra kétszer jelölt bérlőt. A lakások </w:t>
      </w:r>
      <w:r>
        <w:rPr>
          <w:rFonts w:cs="Arial" w:ascii="Constantia" w:hAnsi="Constantia"/>
          <w:szCs w:val="24"/>
        </w:rPr>
        <w:t>2010. 06. 01. napjától, valamint</w:t>
      </w:r>
      <w:r>
        <w:rPr>
          <w:rFonts w:cs="Constantia" w:ascii="Constantia" w:hAnsi="Constantia"/>
          <w:szCs w:val="24"/>
        </w:rPr>
        <w:t xml:space="preserve"> 2012. 12. 01. napjától állnak üresen. A fenti lakásokra a bérlőkijelölési jog a Közgyűlés egyedi döntése alapján keletkezett, és nem a Honvédelmi Minisztérium által hivatkozott jogszabályhely alapján, így a rendelkezési jogról való lemondás esetén az önkormányzatnak nem keletkezik kötelezettsége a lakások elidegenítése esetén a vételár 50 %-ának megfizetésére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>Kérem a Közgyűlést, a fentiek figyelembevételével döntsön a bérlőkijelölési jogról történő lemondásról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  <w:t>Eger, 2013. január 14.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4301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Habis László sk.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Határozati javaslat:</w:t>
      </w:r>
    </w:p>
    <w:p>
      <w:pPr>
        <w:pStyle w:val="Normal"/>
        <w:widowControl w:val="false"/>
        <w:overflowPunct w:val="true"/>
        <w:ind w:left="360" w:hanging="0"/>
        <w:jc w:val="both"/>
        <w:textAlignment w:val="auto"/>
        <w:rPr>
          <w:rFonts w:ascii="Constantia" w:hAnsi="Constantia" w:cs="Constantia"/>
          <w:b/>
          <w:b/>
          <w:color w:val="000000"/>
          <w:szCs w:val="24"/>
          <w:u w:val="single"/>
        </w:rPr>
      </w:pPr>
      <w:r>
        <w:rPr>
          <w:rFonts w:cs="Constantia" w:ascii="Constantia" w:hAnsi="Constantia"/>
          <w:b/>
          <w:color w:val="000000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 Megyei Jogú Város Önkormányzatának Közgyűlése nem vállal kötelezettséget arra, hogy az Eger, Tárkányi B. u. 1/A. III/1., és az Eger, Rákóczi u. 46. VIII/60. szám alatti lakások értékesítése esetén a lakások elidegenítése után a vételár 50 %-ának megfizeti a Honvédelmi Minisztérium részére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Cs w:val="24"/>
        </w:rPr>
        <w:t xml:space="preserve">Felelős: </w:t>
      </w:r>
      <w:r>
        <w:rPr>
          <w:rFonts w:cs="Constantia" w:ascii="Constantia" w:hAnsi="Constantia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/>
      </w:pPr>
      <w:r>
        <w:rPr>
          <w:rFonts w:cs="Constantia" w:ascii="Constantia" w:hAnsi="Constantia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/>
      </w:pPr>
      <w:r>
        <w:rPr>
          <w:rFonts w:eastAsia="Constantia" w:cs="Constantia" w:ascii="Constantia" w:hAnsi="Constantia"/>
          <w:szCs w:val="24"/>
        </w:rPr>
        <w:t xml:space="preserve">     </w:t>
      </w:r>
      <w:r>
        <w:rPr>
          <w:rFonts w:cs="Constantia" w:ascii="Constantia" w:hAnsi="Constantia"/>
          <w:szCs w:val="24"/>
        </w:rPr>
        <w:t>Humán Szolgáltatási Iroda Vezetője</w:t>
      </w:r>
    </w:p>
    <w:p>
      <w:pPr>
        <w:pStyle w:val="Normal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3828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 xml:space="preserve">Határidő: </w:t>
      </w:r>
      <w:r>
        <w:rPr>
          <w:rFonts w:cs="Constantia" w:ascii="Constantia" w:hAnsi="Constantia"/>
          <w:szCs w:val="24"/>
        </w:rPr>
        <w:t>2013. március 31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spacing w:lineRule="auto" w:line="360"/>
      <w:ind w:left="709" w:right="566" w:hanging="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47:00Z</dcterms:created>
  <dc:creator>Nagy Klára</dc:creator>
  <dc:description/>
  <cp:keywords/>
  <dc:language>en-US</dc:language>
  <cp:lastModifiedBy>zakarnetb</cp:lastModifiedBy>
  <cp:lastPrinted>2013-01-17T09:33:00Z</cp:lastPrinted>
  <dcterms:modified xsi:type="dcterms:W3CDTF">2013-01-17T08:34:00Z</dcterms:modified>
  <cp:revision>3</cp:revision>
  <dc:subject/>
  <dc:title> </dc:title>
</cp:coreProperties>
</file>