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nstantia" w:hAnsi="Constantia" w:cs="Arial"/>
          <w:b/>
          <w:b/>
        </w:rPr>
      </w:pPr>
      <w:r>
        <w:rPr>
          <w:rFonts w:cs="Arial" w:ascii="Constantia" w:hAnsi="Constantia"/>
          <w:b/>
        </w:rPr>
      </w:r>
    </w:p>
    <w:p>
      <w:pPr>
        <w:pStyle w:val="Normal"/>
        <w:jc w:val="center"/>
        <w:rPr>
          <w:rFonts w:ascii="Constantia" w:hAnsi="Constantia" w:cs="Arial"/>
          <w:b/>
          <w:b/>
        </w:rPr>
      </w:pPr>
      <w:r>
        <w:rPr>
          <w:rFonts w:cs="Arial" w:ascii="Constantia" w:hAnsi="Constantia"/>
          <w:b/>
        </w:rPr>
        <w:t>Előterjesztés</w:t>
      </w:r>
    </w:p>
    <w:p>
      <w:pPr>
        <w:pStyle w:val="Normal"/>
        <w:jc w:val="center"/>
        <w:rPr/>
      </w:pPr>
      <w:r>
        <w:rPr>
          <w:rFonts w:cs="Arial" w:ascii="Constantia" w:hAnsi="Constantia"/>
          <w:b/>
        </w:rPr>
        <w:t>az Egri Vár látogatási rendjének tárgyában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Tisztelt Közgyűlés!</w:t>
      </w:r>
    </w:p>
    <w:p>
      <w:pPr>
        <w:pStyle w:val="Normal"/>
        <w:jc w:val="both"/>
        <w:rPr>
          <w:rFonts w:ascii="Constantia" w:hAnsi="Constantia" w:cs="Arial"/>
          <w:sz w:val="16"/>
          <w:szCs w:val="16"/>
        </w:rPr>
      </w:pPr>
      <w:r>
        <w:rPr>
          <w:rFonts w:cs="Arial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 xml:space="preserve">2013. január 07-én vette át Habis László polgármester úr az Egri Vár kulcsát Benedek Istvántól a Heves megyei Intézményfenntartó Központ Igazgatójától. </w:t>
      </w:r>
    </w:p>
    <w:p>
      <w:pPr>
        <w:pStyle w:val="Normal"/>
        <w:jc w:val="both"/>
        <w:rPr/>
      </w:pPr>
      <w:r>
        <w:rPr>
          <w:rFonts w:cs="Arial" w:ascii="Constantia" w:hAnsi="Constantia"/>
        </w:rPr>
        <w:t>Ettől a naptól, illetve január elsejétől már valóban az egrieké az Egri Vár. Ahhoz, hogy valóban az egrieké lehessen, úgy gondolom, hogy egy fontos lépést kell még megtennünk.</w:t>
      </w:r>
    </w:p>
    <w:p>
      <w:pPr>
        <w:pStyle w:val="Normal"/>
        <w:jc w:val="both"/>
        <w:rPr/>
      </w:pPr>
      <w:r>
        <w:rPr>
          <w:rFonts w:cs="Arial" w:ascii="Constantia" w:hAnsi="Constantia"/>
        </w:rPr>
        <w:t>Még élénken él emlékezetemben, és a velem egykorúak és idősebbek emlékezetében bizonyára szintén, hogy a ’60-70-80-as években még nem kellett fizetni azért, hogy a várban sétáljunk vagy, vagy letekintsünk a várfalról a városunkra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A ’90-es években a gazdasági helyzet eredményezte, hogy a vár akkori fenntartója a Heves Megyei Önkormányzat bevezette: a várba belépőknek sétálójegyet kell váltani, többek között az egrieknek is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Eger Megyei Jogú Város Önkormányzatának a korábbi időszakban nem volt lehetősége, illetve nem élt azzal, hogy az egrieknek a vár látogatásánál kedvezményt biztosítson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Azzal, hogy az egri önkormányzat fenntartásába került a Dobó István Vármúzeum meg van a lehetőség, hogy az egri lakosok a várba ingyenesen beléphessenek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Számos példával támasztható alá, hogy a helyi önkormányzatok - élve a lehetőséggel - a helyben lakóknak kedvezményeket biztosítanak.</w:t>
      </w:r>
    </w:p>
    <w:p>
      <w:pPr>
        <w:pStyle w:val="Normal"/>
        <w:jc w:val="both"/>
        <w:rPr/>
      </w:pPr>
      <w:r>
        <w:rPr>
          <w:rFonts w:cs="Arial" w:ascii="Constantia" w:hAnsi="Constantia"/>
        </w:rPr>
        <w:t>A helyi lakosok a belépésnél 0 Ft-os jegyet váltanának a pénztárnál, így a Vármúzeum a látogatók létszámának tekintetében nem kerülne hátrányba, sőt, nőhet a látogatók száma az egriek gyakoribb megjelenésével a várban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Javaslom továbbá, hogy a Dobó István Vármúzeum ingyenes használatba kapja meg a várostól a volt EKVI iroda Gárdonyi utcai épületét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Ebben az épületben megoldódna a Gárdonyi házba látogatók mosdó használati igénye, valamint a Gárdonyi ház teremőreinek részére az öltöző, és egyéb szociális feltételek megteremtésének lehetősége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Egyéb pl. múzeumpedagógiai programok tartása is megoldható lenne az épületben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rPr>
          <w:rFonts w:ascii="Constantia" w:hAnsi="Constantia" w:cs="Arial"/>
        </w:rPr>
      </w:pPr>
      <w:r>
        <w:rPr>
          <w:rFonts w:cs="Arial" w:ascii="Constantia" w:hAnsi="Constantia"/>
        </w:rPr>
        <w:t>Kérem a Tisztelt Közgyűlést, hogy vitassa meg és fogadja el a határozati javaslatokat!</w:t>
      </w:r>
    </w:p>
    <w:p>
      <w:pPr>
        <w:pStyle w:val="Normal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rPr>
          <w:rFonts w:ascii="Constantia" w:hAnsi="Constantia" w:cs="Arial"/>
        </w:rPr>
      </w:pPr>
      <w:r>
        <w:rPr>
          <w:rFonts w:cs="Arial" w:ascii="Constantia" w:hAnsi="Constantia"/>
        </w:rPr>
        <w:t>Eger, 2013. január 15.</w:t>
      </w:r>
    </w:p>
    <w:p>
      <w:pPr>
        <w:pStyle w:val="Normal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ind w:left="4500" w:hanging="0"/>
        <w:jc w:val="center"/>
        <w:rPr>
          <w:rFonts w:ascii="Constantia" w:hAnsi="Constantia" w:cs="Arial"/>
        </w:rPr>
      </w:pPr>
      <w:r>
        <w:rPr>
          <w:rFonts w:cs="Arial" w:ascii="Constantia" w:hAnsi="Constantia"/>
        </w:rPr>
        <w:t>Tóth István</w:t>
      </w:r>
    </w:p>
    <w:p>
      <w:pPr>
        <w:pStyle w:val="Normal"/>
        <w:ind w:left="4500" w:hanging="0"/>
        <w:jc w:val="center"/>
        <w:rPr>
          <w:rFonts w:ascii="Constantia" w:hAnsi="Constantia" w:cs="Arial"/>
        </w:rPr>
      </w:pPr>
      <w:r>
        <w:rPr>
          <w:rFonts w:cs="Arial" w:ascii="Constantia" w:hAnsi="Constantia"/>
        </w:rPr>
        <w:t>képviselő</w:t>
      </w:r>
    </w:p>
    <w:p>
      <w:pPr>
        <w:pStyle w:val="Normal"/>
        <w:jc w:val="center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jc w:val="both"/>
        <w:rPr>
          <w:rFonts w:ascii="Constantia" w:hAnsi="Constantia" w:cs="Arial"/>
          <w:u w:val="single"/>
        </w:rPr>
      </w:pPr>
      <w:r>
        <w:rPr>
          <w:rFonts w:cs="Arial" w:ascii="Constantia" w:hAnsi="Constantia"/>
          <w:u w:val="single"/>
        </w:rPr>
        <w:t>Határozat javaslat: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1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Eger Megyei Jogú Város Önkormányzatának Közgyűlése felkéri a Dobó István Vármúzeum vezetését, hogy részletesen dolgozza ki az Egri Vár egri lakcímkártyával rendelkező látogatók részére 0 Ft-os belépőjeggyel történő látogatási rendjét, technikáját (bevétel-kiesés kalkulációval, Áfa befizetésre vonatkozó előírások figyelembe vételével)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Felelős:</w:t>
        <w:tab/>
        <w:t>Rázsi Botond alpolgármester megbízásából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Dr. Palotai Zsuzsanna a Humán Szolgáltatási Iroda vezetője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Juhászné dr. Krecz Erzsébet a Gazdasági Iroda vezetője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Határidő:</w:t>
        <w:tab/>
        <w:t>2013. február 11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jc w:val="both"/>
        <w:rPr/>
      </w:pPr>
      <w:r>
        <w:rPr>
          <w:rFonts w:cs="Arial" w:ascii="Constantia" w:hAnsi="Constantia"/>
        </w:rPr>
        <w:t>2.</w:t>
      </w:r>
    </w:p>
    <w:p>
      <w:pPr>
        <w:pStyle w:val="Normal"/>
        <w:jc w:val="both"/>
        <w:rPr/>
      </w:pPr>
      <w:r>
        <w:rPr>
          <w:rFonts w:cs="Arial" w:ascii="Constantia" w:hAnsi="Constantia"/>
        </w:rPr>
        <w:t xml:space="preserve">Eger Megyei Jogú Város Önkormányzatának Közgyűlése felkéri a Vagyongazdálkodási Csoportot, hogy vizsgálja meg a volt EKVI iroda Gárdonyi utcai épületének a Dobó István Vármúzeumnak történő ingyenes használatba vételének lehetőségét és tájékoztassa a szakbizottságokat annak feltételeiről. 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Felelős:</w:t>
        <w:tab/>
        <w:t>Rázsi Botond alpolgármester megbízásából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ab/>
        <w:tab/>
        <w:t>Dr. Palotai Zsuzsanna a Humán Szolgáltatási Iroda vezetője</w:t>
      </w:r>
    </w:p>
    <w:p>
      <w:pPr>
        <w:pStyle w:val="Normal"/>
        <w:jc w:val="both"/>
        <w:rPr/>
      </w:pPr>
      <w:r>
        <w:rPr>
          <w:rFonts w:cs="Arial" w:ascii="Constantia" w:hAnsi="Constantia"/>
        </w:rPr>
        <w:tab/>
        <w:tab/>
        <w:t>Szűcs Tamás a Vagyongazdálkodási Csoport vezetője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Határidő:</w:t>
        <w:tab/>
        <w:t>2013. február 11.</w:t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Tóth Család</dc:creator>
  <dc:description/>
  <cp:keywords/>
  <dc:language>en-US</dc:language>
  <cp:lastModifiedBy>Orosz Helga</cp:lastModifiedBy>
  <cp:lastPrinted>2013-01-16T16:25:00Z</cp:lastPrinted>
  <dcterms:modified xsi:type="dcterms:W3CDTF">2013-01-16T15:36:00Z</dcterms:modified>
  <cp:revision>3</cp:revision>
  <dc:subject/>
  <dc:title>2013</dc:title>
</cp:coreProperties>
</file>