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Előterjesztés az egri Vár látogatási rendjének tárgyába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óth István képvisel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Arial" w:ascii="Constantia" w:hAnsi="Constantia"/>
          <w:sz w:val="24"/>
          <w:szCs w:val="24"/>
          <w:u w:val="single"/>
        </w:rPr>
        <w:t>Tárgya</w:t>
      </w:r>
      <w:r>
        <w:rPr>
          <w:rFonts w:cs="Arial" w:ascii="Constantia" w:hAnsi="Constantia"/>
          <w:sz w:val="24"/>
          <w:szCs w:val="24"/>
        </w:rPr>
        <w:t>: Az egri lakcím kártyával rendelkező lakosok számára az egri Vár látogatásának ingyenessé tétele, valamint a volt EKVI iroda (Gárdonyi utca) épületének ingyenes használatba adása a Dobó István Vármúzeum rész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rosz Hel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ulturális refere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orosz.helga@ph.eger.hu</w:t>
              </w:r>
            </w:hyperlink>
            <w:r>
              <w:rPr>
                <w:rFonts w:eastAsia="Times New Roman" w:cs="Constantia" w:ascii="Constantia" w:hAnsi="Constantia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36/521-9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392-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…</w:t>
              </w:r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.@ph.eger.hu</w:t>
              </w:r>
            </w:hyperlink>
            <w:r>
              <w:rPr>
                <w:rFonts w:eastAsia="Times New Roman" w:cs="Constantia" w:ascii="Constantia" w:hAnsi="Constantia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36/523-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3. január 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  <w:u w:val="single"/>
        </w:rPr>
      </w:pPr>
      <w:r>
        <w:rPr>
          <w:rFonts w:cs="Arial" w:ascii="Constantia" w:hAnsi="Constantia"/>
          <w:sz w:val="24"/>
          <w:szCs w:val="24"/>
          <w:u w:val="single"/>
        </w:rPr>
        <w:t>Határozat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Eger Megyei Jogú Város Önkormányzatának Közgyűlése felkéri a Dobó István Vármúzeum vezetését, hogy részletesen dolgozza ki az Egri Vár egri lakcímkártyával rendelkező látogatók részére 0 Ft-os belépőjeggyel történő látogatási rendjét, technikáját (bevétel-kiesés kalkulációval, Áfa befizetésre vonatkozó előírások figyelembe vételével)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Felelős:</w:t>
        <w:tab/>
        <w:t>Rázsi Botond alpolgármester megbízásából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ab/>
        <w:tab/>
        <w:t>Dr. Palotai Zsuzsanna a Humán Szolgáltatás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ab/>
        <w:tab/>
        <w:t>Juhászné dr. Krecz Erzsébet a Gazdaság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Határidő:</w:t>
        <w:tab/>
        <w:t>2013. február 1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 xml:space="preserve">Eger Megyei Jogú Város Önkormányzatának Közgyűlése felkéri a Vagyongazdálkodási Csoportot, hogy vizsgálja meg a volt EKVI iroda Gárdonyi utcai épületének a Dobó István Vármúzeumnak történő ingyenes használatba vételének lehetőségét és tájékoztassa a szakbizottságokat annak feltételeiről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Felelős:</w:t>
        <w:tab/>
        <w:t>Rázsi Botond alpolgármester megbízásából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ab/>
        <w:tab/>
        <w:t>Dr. Palotai Zsuzsanna a Humán Szolgáltatás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ab/>
        <w:tab/>
        <w:t>Szűcs Tamás a Vagyongazdálkodási Csoport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  <w:t>Határidő:</w:t>
        <w:tab/>
        <w:t>2013. február 1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Arial"/>
          <w:sz w:val="24"/>
          <w:szCs w:val="24"/>
        </w:rPr>
      </w:pPr>
      <w:r>
        <w:rPr>
          <w:rFonts w:cs="Arial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ulturális és Idegenforgalmi Bizottság 3 igen 1 tartózkodás mellett, a  Költségvetési és Gazdálkodási Bizottság 6 egyhangú „igen” szavazattal támogatta a határozati javaslatok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sz.helga@ph.eger.hu" TargetMode="External"/><Relationship Id="rId3" Type="http://schemas.openxmlformats.org/officeDocument/2006/relationships/hyperlink" Target="mailto:koscso.emese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5:00Z</dcterms:created>
  <dc:creator>Dr. Holló Eszter</dc:creator>
  <dc:description/>
  <cp:keywords/>
  <dc:language>en-US</dc:language>
  <cp:lastModifiedBy>berzekik</cp:lastModifiedBy>
  <cp:lastPrinted>2012-12-03T10:29:00Z</cp:lastPrinted>
  <dcterms:modified xsi:type="dcterms:W3CDTF">2013-01-25T07:11:00Z</dcterms:modified>
  <cp:revision>6</cp:revision>
  <dc:subject/>
  <dc:title>FEDLAP</dc:title>
</cp:coreProperties>
</file>