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llami tulajdonú ingóságok térítésmentes igényléséről és adományoz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              </w:t>
      </w:r>
      <w:r>
        <w:rPr>
          <w:rFonts w:cs="Garamond" w:ascii="Garamond" w:hAnsi="Garamond"/>
          <w:u w:val="single"/>
        </w:rPr>
        <w:t xml:space="preserve">            </w:t>
      </w:r>
      <w:r>
        <w:rPr>
          <w:rFonts w:cs="Garamond" w:ascii="Garamond" w:hAnsi="Garamond"/>
        </w:rPr>
        <w:t>napirend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az MNV Zrt-vel folytatott egyeztetések alapján részt kíván venni a Magyar Állam tulajdonában lévő, jellemzően magyar nyelvű, irodalmi tartalmú könyvek (továbbiakban: ingóságok) határon túli szórványokban lévő magyar iskolák, óvodák, egyéb intézmények könyvtárai részére való eljuttatásá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nyvek határon túli könyvtárak részére történő adományozásához szükséges ingóságok ingyenes tulajdonba vétele az Önkormányzat részér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NV Zrt-vel folytatott tárgyalások eredményeként az MNV Zrt. 2013. január 17. napján tájékoztatta Eger MJV Önkormányzatát, hogy 2484 darab könyv tulajdonjogának ingyenes átruházására van lehetőség a helyi önkormányzat javá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, térítésmentes vagyonátruházás feltétele a 254/2007. (X.4.) Korm. rendelet 50.§ (2) bekezdésben foglaltaknak megfelelő tartalmú kérelem benyúj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Javaslom, hogy Eger MJV Önkormányzata Közgyűlése határozzon az ingóságok térítésmentes tulajdonba adásának igényléséről, hatalmazza föl a Polgármestert a hivatkozott kötelezettségvállalást tartalmazó nyilatkozat megtételére, valamint az ingóságok tulajdonjogának megszerzését követően azok „adomány” jogcímen történő térítésmentes átadására határon túli könyvtárak részére.</w:t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z átvenni kívánt könyvek listája megtekinthető az elektronikus úton küldött anyagban, valamint a Vagyongazdálkodási csoport irodáján.</w:t>
      </w:r>
    </w:p>
    <w:p>
      <w:pPr>
        <w:pStyle w:val="TextBody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támogassa az előterjesztésben foglalta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1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Csathó Csaba s.k.</w:t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  <w:t>Költségvetési és Gazdálkodási Bizottság Elnöke</w:t>
      </w:r>
    </w:p>
    <w:p>
      <w:pPr>
        <w:pStyle w:val="Normal"/>
        <w:ind w:left="432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eastAsia="Calibri" w:cs="Garamond"/>
          <w:b/>
          <w:b/>
          <w:bCs w:val="false"/>
          <w:lang w:eastAsia="en-US"/>
        </w:rPr>
      </w:pPr>
      <w:r>
        <w:rPr>
          <w:rFonts w:eastAsia="Calibri" w:cs="Garamond" w:ascii="Garamond" w:hAnsi="Garamond"/>
          <w:b/>
          <w:bCs w:val="false"/>
          <w:lang w:eastAsia="en-US"/>
        </w:rPr>
      </w:r>
    </w:p>
    <w:p>
      <w:pPr>
        <w:pStyle w:val="Normal"/>
        <w:tabs>
          <w:tab w:val="clear" w:pos="708"/>
          <w:tab w:val="left" w:pos="7635" w:leader="none"/>
        </w:tabs>
        <w:ind w:left="23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: </w:t>
      </w:r>
    </w:p>
    <w:p>
      <w:pPr>
        <w:pStyle w:val="Normal"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ind w:lef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Közgyűlése kezdeményezi </w:t>
      </w:r>
      <w:r>
        <w:rPr>
          <w:rFonts w:cs="Garamond" w:ascii="Garamond" w:hAnsi="Garamond"/>
          <w:b/>
          <w:bCs/>
        </w:rPr>
        <w:t>a Magyar Nemzeti Vagyonkezelő Zrt. vagyonkezelésében lévő 2484 darab könyv Eger Megyei Jogú Város részére történő térítésmentes tulajdonba adását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Eger Megyei Jogú Város Közgyűlése a térítésmentes vagyonátruházási kérelemhez kapcsolódóan, felhatalmazza a Polgármestert </w:t>
      </w:r>
      <w:r>
        <w:rPr>
          <w:rFonts w:cs="Garamond" w:ascii="Garamond" w:hAnsi="Garamond"/>
          <w:b/>
          <w:bCs/>
        </w:rPr>
        <w:t>254/2007. (X.4.) Korm. rendelet 50.§ (2) bekezdésben foglalt</w:t>
      </w:r>
      <w:r>
        <w:rPr>
          <w:rFonts w:cs="Garamond" w:ascii="Garamond" w:hAnsi="Garamond"/>
          <w:b/>
        </w:rPr>
        <w:t xml:space="preserve"> jognyilatkozat megtételére a Nemzeti Vagyonkezelő Zrt részér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Közgyűlése, </w:t>
      </w:r>
      <w:r>
        <w:rPr>
          <w:rFonts w:cs="Garamond" w:ascii="Garamond" w:hAnsi="Garamond"/>
          <w:b/>
          <w:bCs/>
        </w:rPr>
        <w:t xml:space="preserve">az ingóságok tulajdonszerzését követően, azokat „adomány” jogcímen </w:t>
      </w:r>
      <w:r>
        <w:rPr>
          <w:rFonts w:cs="Garamond" w:ascii="Garamond" w:hAnsi="Garamond"/>
          <w:b/>
        </w:rPr>
        <w:t>határon túli könyvtárak</w:t>
      </w:r>
      <w:r>
        <w:rPr>
          <w:rFonts w:cs="Garamond" w:ascii="Garamond" w:hAnsi="Garamond"/>
          <w:b/>
          <w:bCs/>
        </w:rPr>
        <w:t xml:space="preserve"> részére térítésmentesen átadja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Aljegyz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Normal"/>
        <w:ind w:left="2832" w:firstLine="708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000000"/>
        </w:rPr>
        <w:t>2013. április 31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4:00Z</dcterms:created>
  <dc:creator>szegedia</dc:creator>
  <dc:description/>
  <cp:keywords/>
  <dc:language>en-US</dc:language>
  <cp:lastModifiedBy>dr. Jakab Katalin Kinga</cp:lastModifiedBy>
  <cp:lastPrinted>2013-01-18T10:50:00Z</cp:lastPrinted>
  <dcterms:modified xsi:type="dcterms:W3CDTF">2013-01-18T09:50:00Z</dcterms:modified>
  <cp:revision>11</cp:revision>
  <dc:subject/>
  <dc:title> </dc:title>
</cp:coreProperties>
</file>