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 az önkormányzat és intézményei előirányzatainak módosít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A Bornemissza Gergely Szakközép-, Szakiskola és Kollégium és Eger MJV Önkormányzata többletbevételének előirányzatosí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2741"/>
        <w:gridCol w:w="1701"/>
        <w:gridCol w:w="14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Véghné Szerencsi Zsuzsann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FF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FF"/>
                <w:u w:val="single"/>
                <w:lang w:eastAsia="hu-HU"/>
              </w:rPr>
              <w:t>veghne.zsuzsann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8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498-1/2013</w:t>
            </w:r>
          </w:p>
        </w:tc>
      </w:tr>
      <w:tr>
        <w:trPr>
          <w:trHeight w:val="13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Jogi és Ható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Palotai Zsuzsanna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Humán Szolgáltatási Ir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Rékasiné Varga Beáta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palotai.zsuzsan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Style w:val="InternetLink"/>
                <w:i/>
              </w:rPr>
              <w:t>rekasine.beat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01.22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01.23.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01.23.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Eger MJV Közgyűlése elrendeli, hogy a Bornemissza Gergely Szakközép-, Szakiskola és Kollégiumnál (I. fejezet 1. címszám 1. alcímszám) történjen meg a beruházási kiadások kiemelt előirányzatának 23 E Ft-os emelése az intézményi működési bevételek egyidejű emelésével.</w:t>
      </w:r>
    </w:p>
    <w:p>
      <w:pPr>
        <w:pStyle w:val="TextBodyIndent"/>
        <w:ind w:left="720" w:hanging="0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</w:rPr>
        <w:t xml:space="preserve">Eger MJV Közgyűlése </w:t>
      </w:r>
      <w:r>
        <w:rPr>
          <w:rFonts w:cs="Constantia" w:ascii="Constantia" w:hAnsi="Constantia"/>
          <w:sz w:val="24"/>
          <w:szCs w:val="24"/>
        </w:rPr>
        <w:t>elrendeli Eger Megyei Jogú Város Önkormányzatánál az alábbi előirányzat változásokat:</w:t>
      </w:r>
    </w:p>
    <w:p>
      <w:pPr>
        <w:pStyle w:val="Normal"/>
        <w:spacing w:lineRule="auto" w:line="240"/>
        <w:ind w:left="360" w:firstLine="348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evételek:</w:t>
      </w:r>
    </w:p>
    <w:p>
      <w:pPr>
        <w:pStyle w:val="Normal"/>
        <w:numPr>
          <w:ilvl w:val="1"/>
          <w:numId w:val="3"/>
        </w:numPr>
        <w:spacing w:lineRule="auto" w:line="240"/>
        <w:ind w:left="1420" w:hanging="3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I/11/7 Önkormányzati feladatok saját bevételei/Önkormányzat egyéb sajátos működési bevételei/Parkolóból származó bevétel: +29.272 E Ft.</w:t>
      </w:r>
    </w:p>
    <w:p>
      <w:pPr>
        <w:pStyle w:val="Normal"/>
        <w:spacing w:lineRule="auto" w:line="240"/>
        <w:ind w:firstLine="708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iadások:</w:t>
      </w:r>
    </w:p>
    <w:p>
      <w:pPr>
        <w:pStyle w:val="Normal"/>
        <w:numPr>
          <w:ilvl w:val="1"/>
          <w:numId w:val="3"/>
        </w:numPr>
        <w:spacing w:lineRule="auto" w:line="240"/>
        <w:ind w:left="1420" w:hanging="340"/>
        <w:jc w:val="both"/>
        <w:rPr/>
      </w:pPr>
      <w:r>
        <w:rPr>
          <w:rFonts w:cs="Constantia" w:ascii="Constantia" w:hAnsi="Constantia"/>
          <w:sz w:val="24"/>
          <w:szCs w:val="24"/>
        </w:rPr>
        <w:t>II/6/8/1/3 Önkormányzati feladatellátás kiadásai / Egyéb városüzemeltetési feladatok / EVAT ZRt.-Parkoló üzemeltetéssel összefüggő kiadások / Működési költségvetés / Dologi kiadások: +29.272 E Ft.</w:t>
      </w:r>
    </w:p>
    <w:p>
      <w:pPr>
        <w:pStyle w:val="Normal"/>
        <w:ind w:left="2124" w:firstLine="708"/>
        <w:jc w:val="both"/>
        <w:rPr/>
      </w:pPr>
      <w:r>
        <w:rPr>
          <w:rFonts w:cs="Constantia" w:ascii="Constantia" w:hAnsi="Constantia"/>
          <w:sz w:val="24"/>
          <w:szCs w:val="24"/>
        </w:rPr>
        <w:t>Felelős: Habis László Polgármester,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 xml:space="preserve">             Juhászné dr. Krecz Erzsébet Gazdasági Irodavezető</w:t>
      </w:r>
    </w:p>
    <w:p>
      <w:pPr>
        <w:pStyle w:val="Normal"/>
        <w:ind w:left="354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Határidő: 2013. január 31.</w:t>
      </w:r>
    </w:p>
    <w:p>
      <w:pPr>
        <w:pStyle w:val="Normal"/>
        <w:spacing w:lineRule="auto" w:line="24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 Emberi Erőforrás Bizottság 7 igen, egyhangú szavazattal támogatta az előterjesztés Közgyűlés elé terjesz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öltségvetési és Gazdálkodási Bizottság 6 igen, egyhangú szavazattal támogatta az előterjesztés Közgyűlés elé terjesztését.</w:t>
      </w:r>
    </w:p>
    <w:p>
      <w:pPr>
        <w:pStyle w:val="Listaszerbekezds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 és Ügyrendi Bizottság 5 igen,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palotai.zsuzsann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3:00Z</dcterms:created>
  <dc:creator>veghneszzs</dc:creator>
  <dc:description/>
  <cp:keywords/>
  <dc:language>en-US</dc:language>
  <cp:lastModifiedBy>Véghné Szerencsi Zsuzsanna</cp:lastModifiedBy>
  <cp:lastPrinted>2013-01-17T11:05:00Z</cp:lastPrinted>
  <dcterms:modified xsi:type="dcterms:W3CDTF">2013-01-24T11:58:00Z</dcterms:modified>
  <cp:revision>14</cp:revision>
  <dc:subject/>
  <dc:title>FEDLAP</dc:title>
</cp:coreProperties>
</file>