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TextBody"/>
        <w:ind w:left="2832" w:hanging="2832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emjén Község Önkormányzata közoktatási tartozása részletfizetésének engedélyezésé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emjén Község Önkormányzatának az Önkormányzatunkkal kötött közoktatási mikrotársulási és az intézményfinanszírozás technikai kérdéséről szóló megállapodás alapján Önkormányzatunkkal szemben fennálló 1.276.771 Ft tartozásának 4 havi részletfizetés útján történő rendezése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január 31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800"/>
        <w:gridCol w:w="3060"/>
        <w:gridCol w:w="1190"/>
        <w:gridCol w:w="1620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49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 testületi anyag készítő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Lukács Szilv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lukacs.szilvia@ph.eger.h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50/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highlight w:val="cyan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highlight w:val="cyan"/>
                <w:lang w:eastAsia="hu-HU"/>
              </w:rPr>
              <w:t>1205-2/2013</w:t>
            </w:r>
          </w:p>
        </w:tc>
      </w:tr>
      <w:tr>
        <w:trPr>
          <w:trHeight w:val="11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Nagy-Holló Esz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hollo.eszter@ph.eger.h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129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öltségvetési és Gazdálkodás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január 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bizottság javasolja Eger Megyei Jogú Város Önkormányzata Közgyűlésének az alábbi határozat elfogadását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Önkormányzatának Közgyűlése hozzájárul ahhoz, hogy Demjén Község Önkormányzata (3395 Demjén, Kossuth tér 1.) a közoktatási mikrotársulási és az intézményfinanszírozás technikai kérdéséről szóló megállapodásai alapján önkormányzatunkkal szemben a 2011. évi elszámolásból származó összesen 1.276.771 Ft tartozását 2013. február 1.napjától kamatmentesen 4 havi egyenlő részletben, minden hónap 5. napjáig történő átutalás útján havi 319.193,-Ft összegű részletek megfizetése révén rendezze, első részlet február 5.-ig 319.192,-Ft,  egyúttal felhatalmazza a Polgármestert a megállapodás aláírására.</w:t>
      </w:r>
    </w:p>
    <w:p>
      <w:pPr>
        <w:pStyle w:val="Normal"/>
        <w:spacing w:lineRule="auto" w:line="240"/>
        <w:jc w:val="both"/>
        <w:rPr/>
      </w:pPr>
      <w:r>
        <w:rPr>
          <w:rFonts w:cs="Constantia" w:ascii="Constantia" w:hAnsi="Constantia"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 xml:space="preserve">:   Dr.Kovács Luca jegyző megbízásából </w:t>
      </w:r>
    </w:p>
    <w:p>
      <w:pPr>
        <w:pStyle w:val="Normal"/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</w:t>
      </w:r>
      <w:r>
        <w:rPr>
          <w:rFonts w:cs="Constantia" w:ascii="Constantia" w:hAnsi="Constantia"/>
          <w:sz w:val="24"/>
          <w:szCs w:val="24"/>
        </w:rPr>
        <w:t>Juhászné Dr.Krecz Erzsébet  Irodavezető</w:t>
      </w:r>
    </w:p>
    <w:p>
      <w:pPr>
        <w:pStyle w:val="Normal"/>
        <w:spacing w:lineRule="auto" w:line="240"/>
        <w:jc w:val="both"/>
        <w:rPr/>
      </w:pPr>
      <w:r>
        <w:rPr>
          <w:rFonts w:cs="Constantia" w:ascii="Constantia" w:hAnsi="Constantia"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 2013. február 5.</w:t>
      </w:r>
      <w:r>
        <w:rPr>
          <w:rFonts w:cs="Constantia" w:ascii="Constantia" w:hAnsi="Constantia"/>
          <w:b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ek: 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ltségvetési és Gazdálkodási Bizottság 6 igen, egyhangú szavazattal támogatta a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2013. február 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02:00Z</dcterms:created>
  <dc:creator>veghneszzs</dc:creator>
  <dc:description/>
  <cp:keywords/>
  <dc:language>en-US</dc:language>
  <cp:lastModifiedBy>Zagyva Jánosné</cp:lastModifiedBy>
  <cp:lastPrinted>2013-01-23T15:58:00Z</cp:lastPrinted>
  <dcterms:modified xsi:type="dcterms:W3CDTF">2013-01-23T15:17:00Z</dcterms:modified>
  <cp:revision>4</cp:revision>
  <dc:subject/>
  <dc:title>FEDLAP</dc:title>
</cp:coreProperties>
</file>