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Művészetek Háza Eger Nonprofit Kiemelkedően Közhasznú Kft. számára nyújtandó Utazás Kiállítás költségeinek fedezetéül szolgáló működési célú támogatási előlegről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Rázsi Botond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z Utazás Kiállítás költségeinek fedezetéül szolgáló működési célú támogatási előleg nyújtása a Művészetek Háza Eger NKK. Kft számár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alcsákné Kecskeméti Korné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alcsakne.</w:t>
            </w: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korneli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168-1/2013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axinger Veron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saxinger.veronika@ph</w:t>
              </w:r>
            </w:hyperlink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. 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Pajtók Gáb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Garamond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ajtokdr@chello.h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ataki Zsuzsann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Ügyvezető igazgat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Kossuth  u. 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Garamond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atakizsu@gmail.c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Bónáné  Duska Orsol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TDM menedzser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gertdm@mailbox.h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2013.I.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FF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2013.I.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FF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Önkormányzat Közgyűlése a Művészetek Háza Eger Nonprofit Kiemelkedően Közhasznú Kft. számára a 2013. február 28. és március 03. között megrendezésre kerülő Utazás Kiállítás költségeinek fedezetéül szolgáló 2 370 000Ft működési célú támogatási előleget nyújt Eger Megyei Jogú Város 2013. évi költségvetésének és a Művészetek Háza Eger Nonprofit Kiemelkedően Közhasznú Kft. és Eger Megyei Jogú Város Önkormányzata között kötendő 2013. évi közhasznú megállapodás terhére, valamint felhatalmazza Polgármestert a működési célú támogatás előlegéről (2 370 000Ft) szóló megállapodás aláírására. Az előleg 2013 december 31-ig számviteli bizonylatokkal alátámasztva, tételesen kerül elszámolásra.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ab/>
        <w:tab/>
        <w:tab/>
        <w:tab/>
        <w:tab/>
        <w:tab/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Felelős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Szűcs Tamá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ab/>
        <w:tab/>
        <w:tab/>
        <w:tab/>
        <w:tab/>
        <w:tab/>
        <w:t>Vagyongazdálkodási csoportvezető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br/>
        <w:t>Előleg folyósítására: 2013. február 04.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lszámolásra: 2013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Költségvetési és Gazdálkodási Bizottság 6 ”igen” egyhangú szavazattal támogatta a határozati javaslat Közgyűlés elé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énzügyi és Ügyrendi Bizottság 5 ”igen” egyhangú szavazattal támogatta a határozati javaslat Közgyűlés elé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2013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 ( a tényleges állapo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nelia@ph.eger.hu" TargetMode="External"/><Relationship Id="rId3" Type="http://schemas.openxmlformats.org/officeDocument/2006/relationships/hyperlink" Target="mailto:saxinger.veroika@p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49:00Z</dcterms:created>
  <dc:creator>Valcsákné Kecskeméti Kornélia</dc:creator>
  <dc:description/>
  <cp:keywords/>
  <dc:language>en-US</dc:language>
  <cp:lastModifiedBy>Valcsákné Kecskeméti Kornélia</cp:lastModifiedBy>
  <cp:lastPrinted>2013-01-23T08:20:00Z</cp:lastPrinted>
  <dcterms:modified xsi:type="dcterms:W3CDTF">2013-01-24T10:23:00Z</dcterms:modified>
  <cp:revision>126</cp:revision>
  <dc:subject/>
  <dc:title>1</dc:title>
</cp:coreProperties>
</file>