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sz: 2168-1/2013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 napirend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Művészetek Háza Eger Nonprofit Kiemelkedően Közhasznú Kft. számára nyújtandó Utazás Kiállítás költségeinek fedezetéül szolgáló működési célú támogatási előlegről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ger Megyei Jogú Város a 2013. évben a Művészetek Háza Eger NKK. Kft-vel előreláthatólag, mint minden évben eddig Közhasznú megállapodást fog kötni. A 2013. évi Költségvetés terhére és a kötendő Közhasznú megállapodás terhére előleg kérelmet nyújtott be az Ügyvezető a következők szerint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ér, járulék, eü. hj. január hónapban: </w:t>
        <w:tab/>
        <w:t>3 867 000Ft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Egyéb ktgs. január hónapban: </w:t>
        <w:tab/>
        <w:tab/>
        <w:t xml:space="preserve">   672 000Ft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Utazás kiállítás: </w:t>
        <w:tab/>
        <w:tab/>
        <w:tab/>
        <w:t>2 661 000Ft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Összesen:</w:t>
      </w:r>
      <w:r>
        <w:rPr>
          <w:rFonts w:cs="Garamond" w:ascii="Garamond" w:hAnsi="Garamond"/>
        </w:rPr>
        <w:tab/>
        <w:tab/>
        <w:tab/>
        <w:tab/>
      </w:r>
      <w:r>
        <w:rPr>
          <w:rFonts w:cs="Garamond" w:ascii="Garamond" w:hAnsi="Garamond"/>
          <w:b/>
        </w:rPr>
        <w:t>7 200 000F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aság számára a 7 200 000FT-ból - Eger Megyei Jogú Város Önkormányzata 2013. évi átmeneti gazdálkodásáról szóló </w:t>
      </w:r>
      <w:r>
        <w:rPr>
          <w:rFonts w:cs="Garamond" w:ascii="Garamond" w:hAnsi="Garamond"/>
          <w:bCs/>
        </w:rPr>
        <w:t xml:space="preserve">69/2012. (XII. 21.) rendelete és a </w:t>
      </w:r>
      <w:r>
        <w:rPr>
          <w:rFonts w:cs="Garamond" w:ascii="Garamond" w:hAnsi="Garamond"/>
        </w:rPr>
        <w:t>2013. január 16-án kelt működési célú megállapodás alapján - 4 830 000Ft már átutalásra kerül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tazás kiállítás költségei a következők szerint alakulnak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708"/>
        <w:rPr/>
      </w:pPr>
      <w:r>
        <w:rPr>
          <w:rFonts w:cs="Garamond" w:ascii="Garamond" w:hAnsi="Garamond"/>
        </w:rPr>
        <w:t>1.</w:t>
        <w:tab/>
        <w:t xml:space="preserve"> 800 100 Ft - standbérlet, társkiállítói díj</w:t>
      </w:r>
    </w:p>
    <w:p>
      <w:pPr>
        <w:pStyle w:val="Normal"/>
        <w:ind w:left="708" w:hanging="708"/>
        <w:rPr>
          <w:rFonts w:ascii="Garamond" w:hAnsi="Garamond" w:cs="Garamond"/>
        </w:rPr>
      </w:pPr>
      <w:r>
        <w:rPr>
          <w:rFonts w:cs="Garamond" w:ascii="Garamond" w:hAnsi="Garamond"/>
        </w:rPr>
        <w:t>2. </w:t>
        <w:tab/>
        <w:t>360 900 Ft - utazási költségek, szállásköltségek, zászló (és egyéb plusz megjelenési forma) gyártási költségei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Utazás Kiállításra anyagok:</w:t>
        <w:br/>
        <w:t>3. </w:t>
        <w:tab/>
        <w:t>980 000 Ft - szálláskatalógus (5.000 db - szerkesztésének, gyártásának) költsége</w:t>
        <w:br/>
        <w:t>4.</w:t>
        <w:tab/>
        <w:t>520 000 Ft - programfüzet (5.000 db - szerkesztésének, gyártásának) költsége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</w:rPr>
        <w:br/>
      </w:r>
      <w:r>
        <w:rPr>
          <w:rFonts w:cs="Garamond" w:ascii="Garamond" w:hAnsi="Garamond"/>
          <w:b/>
          <w:u w:val="single"/>
        </w:rPr>
        <w:t>Összesen:</w:t>
      </w:r>
      <w:r>
        <w:rPr>
          <w:rFonts w:cs="Garamond" w:ascii="Garamond" w:hAnsi="Garamond"/>
        </w:rPr>
        <w:t xml:space="preserve"> 2 661 000 Ft, melyből - a fent említett megállapodás alapján már átutalásra került 4 830 000Ft  részeként - 291 000 Ft-ot a Társaság már igénybe vett.. Ennek alapján az Utazás Kiállításra 2 370 000Ft működési célú támogatási előleget javaslok, ami a 2013. évi közhasznú támogatás része, mellyel 2013. december 31-ig tételesen, számlákkal alátámasztva elszámol a Társaság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előterjesztésben és a határozati javaslatban foglaltaka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3. január 22.</w:t>
        <w:tab/>
        <w:tab/>
        <w:tab/>
        <w:tab/>
        <w:t xml:space="preserve">Tisztelettel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ázsi Botond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Alpolgármestere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Eger Megyei Jogú Város Önkormányzat Közgyűlése a Művészetek Háza Eger Nonprofit Kiemelkedően Közhasznú Kft. számára a 2013. február 28. és március 03. között megrendezésre kerülő Utazás Kiállítás költségeinek fedezetéül szolgáló 2 370 000Ft működési célú támogatási előleget nyújt Eger Megyei Jogú Város 2013. évi költségvetésének és a Művészetek Háza Eger Nonprofit Kiemelkedően Közhasznú Kft. és Eger Megyei Jogú Város Önkormányzata között kötendő 2013. évi közhasznú megállapodás terhére, valamint felhatalmazza Polgármestert a működési célú támogatás előlegéről (2 370 000Ft) szóló megállapodás aláírására. Az előleg 2013 december 31-ig számviteli bizonylatokkal alátámasztva, tételesen kerül elszámolásra. 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Felelős</w:t>
      </w:r>
      <w:r>
        <w:rPr>
          <w:rFonts w:cs="Garamond" w:ascii="Garamond" w:hAnsi="Garamond"/>
          <w:b/>
        </w:rPr>
        <w:t xml:space="preserve">: Szűcs Tamás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>Vagyongazdálkodási csoportvezető</w:t>
      </w:r>
    </w:p>
    <w:p>
      <w:pPr>
        <w:pStyle w:val="Normal"/>
        <w:ind w:left="495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br/>
        <w:t>Előleg folyósítására: 2013. február 04.</w:t>
      </w:r>
    </w:p>
    <w:p>
      <w:pPr>
        <w:pStyle w:val="Normal"/>
        <w:ind w:left="495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számolásra: 2013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36:00Z</dcterms:created>
  <dc:creator>Valcsákné Kecskeméti Kornélia</dc:creator>
  <dc:description/>
  <cp:keywords/>
  <dc:language>en-US</dc:language>
  <cp:lastModifiedBy>Valcsákné Kecskeméti Kornélia</cp:lastModifiedBy>
  <cp:lastPrinted>2013-01-24T10:16:00Z</cp:lastPrinted>
  <dcterms:modified xsi:type="dcterms:W3CDTF">2013-01-24T10:21:00Z</dcterms:modified>
  <cp:revision>40</cp:revision>
  <dc:subject/>
  <dc:title> </dc:title>
</cp:coreProperties>
</file>