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Előterjesztés az 518/2012.(VIII.30.) Közgyűlési határozat visszavon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Rázsi Botond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űcs Tamás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: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Times-Roman;Times New Roman" w:ascii="Garamond" w:hAnsi="Garamond"/>
          <w:sz w:val="24"/>
          <w:szCs w:val="24"/>
        </w:rPr>
        <w:t>Az Agria Kerékpár és Triatlon Klub részére az egri 4721, 4725 és 4727 hrsz-ú ingatlanok kedvezményes használatba adásáról szóló Közgyűlési kivonat visszavonás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3025"/>
        <w:gridCol w:w="1400"/>
        <w:gridCol w:w="13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lang w:eastAsia="hu-HU"/>
              </w:rPr>
              <w:t>Ügyintéző telefonszá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agyongazdálkodási ügyintéz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alcsakne.kornelia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1613-1/2013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 - 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3. 0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 –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 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Eger Megyei Jogú Város Közgyűlése visszavonja a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518/2012. (VIII. 30.) közgyűlési határozat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Times New Roman" w:cs="Times-Roman;Times New Roman" w:ascii="Garamond" w:hAnsi="Garamond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 xml:space="preserve">: Szűcs Tamás 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Garamond" w:hAnsi="Garamond" w:eastAsia="Times New Roman" w:cs="Times-Roman;Times New Roman"/>
          <w:b/>
          <w:b/>
          <w:sz w:val="24"/>
          <w:szCs w:val="24"/>
          <w:lang w:eastAsia="hu-HU"/>
        </w:rPr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Vagyongazdálkodási csoportvezető</w:t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autoSpaceDE w:val="false"/>
        <w:spacing w:lineRule="auto" w:line="240" w:before="0" w:after="0"/>
        <w:ind w:left="5697" w:hanging="0"/>
        <w:rPr/>
      </w:pPr>
      <w:r>
        <w:rPr>
          <w:rFonts w:eastAsia="Times New Roman" w:cs="Times-Roman;Times New Roman" w:ascii="Garamond" w:hAnsi="Garamond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: 2013. február 0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Bizottsági vélemények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5 ”igen” egyhangú szavazattal támogatta a határozati javaslat Közgyűlés elé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Költségvetési és Gazdálkodási Bizottság 6 ”igen” egyhangú szavazattal támogatta a határozati javaslat Közgyűlés elé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Pénzügyi és Ügyrendi Bizottság 5 ”igen” egyhangú szavazattal támogatta a határozati javaslat Közgyűlés elé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Times-Roman;Times New Roman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2013. február 0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16:00Z</dcterms:created>
  <dc:creator>Dr. Szalóczi Ilona</dc:creator>
  <dc:description/>
  <cp:keywords/>
  <dc:language>en-US</dc:language>
  <cp:lastModifiedBy>keimerb</cp:lastModifiedBy>
  <cp:lastPrinted>2013-01-16T13:38:00Z</cp:lastPrinted>
  <dcterms:modified xsi:type="dcterms:W3CDTF">2013-01-24T15:11:00Z</dcterms:modified>
  <cp:revision>27</cp:revision>
  <dc:subject/>
  <dc:title>1</dc:title>
</cp:coreProperties>
</file>