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Előterjesztés a 710/2012. (XI. 29.) közgyűlési határozat módosításáról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cs="Garamond" w:ascii="Garamond" w:hAnsi="Garamond"/>
          <w:sz w:val="24"/>
          <w:szCs w:val="24"/>
        </w:rPr>
        <w:t xml:space="preserve"> A 710/2012. (XI. 29.) közgyűlési határozat módosítása a MSMME és a FFÉF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észére közcélú adományként átadni kívánt ingatlanra vonatkozó szerződés hatályba lépésére vonatkozóa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07-2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sztalos Zs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SMME elnö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logh Szabol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FÉFA kuratóriumi elnök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Széchenyi u. 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Bartók Béla tér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3. január 3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  <w:t>Határozati javaslat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Közgyűlése úgy határoz, hogy a 710/2012. (XI.29.) közgyűlési határoz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Közgyűlése dönt az egri 4858/A/1 hrsz-ú ingatlan 2013. február 15-i hatállyal 5 éves időtartamra közcélú adományként történő átadásáról a Magyar Speciális Művészeti Műhely Egyesület valamint a Forrás Fogyatékkal Élő Fiatalok Alapítvány részére az alábbi feltételek mellett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ingatlant csak a fent említett két közhasznú szervezet használhatja, albérletbe nem adhat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szervezetek az ingatlant az alaptevékenységükhöz vagy ahhoz kapcsolódó tevékenységhez használhatják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szervezetek 2013. február 15. és 2018. február 14. közötti időtartamban használhatják az ingatla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Vagyonrendelet II.§ (4) bekezdés szerinti költségek a szervezetet terheli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A Közgyűlés felhatalmazza a Polgármestert a használati megállapodás aláírására. 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tabs>
          <w:tab w:val="clear" w:pos="708"/>
          <w:tab w:val="left" w:pos="336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60" w:hanging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1:00Z</dcterms:created>
  <dc:creator>Dr. Szalóczi Ilona</dc:creator>
  <dc:description/>
  <cp:keywords/>
  <dc:language>en-US</dc:language>
  <cp:lastModifiedBy>dr. Jakab Katalin Kinga</cp:lastModifiedBy>
  <cp:lastPrinted>2013-01-24T10:51:00Z</cp:lastPrinted>
  <dcterms:modified xsi:type="dcterms:W3CDTF">2013-01-24T09:59:00Z</dcterms:modified>
  <cp:revision>6</cp:revision>
  <dc:subject/>
  <dc:title>1</dc:title>
</cp:coreProperties>
</file>