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color w:val="000000"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Előterjesztés a 708/2012. (XI.29.), valamint a 709/2012. (XI.29.)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közgyűlési határozatok módos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709/2012. (XI.29.) és a 708/2012. (XI.29.) közgyűlési határozatok módosítása: az </w:t>
      </w:r>
      <w:r>
        <w:rPr>
          <w:rFonts w:cs="Garamond" w:ascii="Garamond" w:hAnsi="Garamond"/>
          <w:color w:val="000000"/>
          <w:sz w:val="24"/>
          <w:szCs w:val="24"/>
        </w:rPr>
        <w:t>Egri Városszépítő Egyesület valamint a Cukorbetegek Egri Egyesülete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részére Közcélú adományként átadni kívánt irodára vonatkozó szerződés feltételeinek módosítása az ingatlan természetbeni megosztása miat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Melléklet Ingatlankataszteri nyilvántartá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Melléklet Tulajdon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Melléklet Tervrajz </w:t>
      </w:r>
      <w:r>
        <w:rPr>
          <w:rFonts w:cs="Garamond" w:ascii="Garamond" w:hAnsi="Garamond"/>
          <w:color w:val="000000"/>
          <w:sz w:val="24"/>
          <w:szCs w:val="24"/>
        </w:rPr>
        <w:t>Egri Városszépítő Egyesüle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Melléklet Tervrajz Cukorbetegek Egri Egyesülete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5.   Melléklet Fotó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: 2013. januá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z előterjesztésről döntést hozó testület: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Szűcs Tamá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color w:val="000000"/>
                  <w:sz w:val="24"/>
                  <w:szCs w:val="24"/>
                  <w:lang w:eastAsia="hu-HU"/>
                </w:rPr>
                <w:t>szucs.tamas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523-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474-1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Farkas Im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gri Városszépítő Egyesü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Alelnök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3300 Eger, Érsek u. 11. II/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-mail:farkasimre1950@gmail.c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Tel:30/248-75-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Jakabné Jakab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Cukorbetegek Egri Egyesü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 xml:space="preserve">3300 Eger, Cifrakapu út 12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color w:val="000000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 xml:space="preserve">2013. január 23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2013. január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Bizottság javasolja Eger Megyei Jogú Város Közgyűlésének az alábbi határozatok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  <w:t>Határozati javaslat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Közgyűlése úgy határoz, hogy a 708/2012. (XI.29.) közgyűlési határozatát az alábbiak szerint módosí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Közgyűlése az egri 5042/A/4 hrsz-ú ingatlan 27,2 m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térmértékű ingatlanrészére vonatkozó használati jogot 2013. április 1-i hatállyal 15 éves időtartamra közcélú adományként átadja az Egri Városszépítő Egyesület részére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A szervezet az ingatlant az alaptevékenységéhez vagy ahhoz kapcsolódó tevékenységhez használhatja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 szervezet 2013. április 01. és 2028. március 31. közötti időtartamban használhatja az ingatlan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 Vagyonrendelet II.§ (4) bekezdés szerinti költségek a szervezetet terheli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Önkormányzata hozzájárul ahhoz, hogy az egyesület az ingatlant székhelyként nyilvántartásba vetesse. Eger Megyei Jogú Város Önkormányzata az ingatlant rendeltetésszerű használatra alkalmas állapotban adja át, melynek érdekében, a megosztáshoz és különálló használathoz, valamint az állagmegóváshoz szükséges munkálatokat az ingatlan átadása előtt elvégzi.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A Közgyűlés felhatalmazza a Polgármestert a használati jog alapításáról szóló megállapodás aláírására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3060" w:hanging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: 2013. áprili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  <w:t>Határozati javaslat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Közgyűlése úgy határoz, hogy a 709/2012. (XI.29.) közgyűlési határozatát az alábbiak szerint módosí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Közgyűlése az egri 5042/A/4 hrsz-ú ingatlan 22,6 m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térmértékű ingatlanrészére vonatkozó használati jogot 2013. április 1-i hatállyal 5 éves időtartamra közcélú adományként átadja a Cukorbetegek Egri Egyesülete részére, az alábbi feltételek mellet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z ingatlant csak a fent említett közhasznú szervezet használhatja, albérletbe nem adhatj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A szervezet az ingatlant az alaptevékenységhez vagy ahhoz kapcsolódó tevékenységhez használhatja 2013. április. 01. - 2018. március 31. közötti időtartamba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Vagyonrendelet II.§ (4) bekezdés szerinti költségek a szervezetet terheli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Eger Megyei Jogú Város Önkormányzata az ingatlant rendeltetésszerű használatra alkalmas állapotban adja át, melynek érdekében, a megosztáshoz és különálló használathoz, valamint az állagmegóváshoz szükséges munkálatokat az ingatlan átadása előtt elvégzi.</w:t>
      </w:r>
    </w:p>
    <w:p>
      <w:pPr>
        <w:pStyle w:val="Normal"/>
        <w:spacing w:lineRule="auto" w:line="240" w:before="0" w:after="0"/>
        <w:ind w:firstLine="36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A Közgyűlés felhatalmazza a Polgármestert a használati jog alapításáról szóló megállapodás aláírására. </w:t>
      </w:r>
    </w:p>
    <w:p>
      <w:pPr>
        <w:pStyle w:val="Normal"/>
        <w:spacing w:lineRule="auto" w:line="240" w:before="0" w:after="0"/>
        <w:ind w:firstLine="708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>: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2352" w:firstLine="708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  <w:t>: 2013. április 31.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60" w:hanging="0"/>
        <w:jc w:val="both"/>
        <w:outlineLvl w:val="0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Költségvetési és Gazdálkodási Bizottság 6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hu-HU"/>
        </w:rPr>
        <w:t>A Pénzügyi és Ügyrendi Bizottság 5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color w:val="000000"/>
          <w:sz w:val="24"/>
          <w:szCs w:val="24"/>
          <w:lang w:eastAsia="hu-HU"/>
        </w:rPr>
        <w:t xml:space="preserve"> 2013. áprili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ucs.tamas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4:00Z</dcterms:created>
  <dc:creator>zsoterk</dc:creator>
  <dc:description/>
  <cp:keywords/>
  <dc:language>en-US</dc:language>
  <cp:lastModifiedBy>dr. Jakab Katalin Kinga</cp:lastModifiedBy>
  <cp:lastPrinted>2012-11-13T08:45:00Z</cp:lastPrinted>
  <dcterms:modified xsi:type="dcterms:W3CDTF">2013-01-24T06:20:00Z</dcterms:modified>
  <cp:revision>19</cp:revision>
  <dc:subject/>
  <dc:title>FEDLAP</dc:title>
</cp:coreProperties>
</file>