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49290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/>
        <w:t>_____ napirend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707/2012. (XI.29.) közgyűlési határozat módosításáró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Tisztelt Közgyűlés!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gri Városszépítő Egyesület megkereste Eger Megyei Jogú Város Önkormányzatát, hogy az Egyesület tulajdonában álló, meghatározott vagyonelemeket térítésmentesen az Önkormányzat részére át kívánják adni. A vagyonelemek átvételéről Eger Megyei Jogú Város Közgyűlése 707/2012. (XI.29.) határozatában döntöt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atározat meghozatalát követő tételes egyeztetések, valamint a szerződés tervezetének egyeztetése alkalmával a Gazdasági Iroda kérte, </w:t>
      </w:r>
      <w:r>
        <w:rPr>
          <w:rFonts w:cs="Arial" w:ascii="Garamond" w:hAnsi="Garamond"/>
        </w:rPr>
        <w:t>az Egyesület által megvalósított felújítások, fejlesztések 10. (Tűzoltó Múzeum első felújítása), valamint a 19. elemének (Dónát úti kettő darab kereszt felújítása) átadásra kínált vagyonelemek közül történő törlését, arra tekintettel, hogy az ingatlan nem az Önkormányzat tulajdonát képezi, a Dónát úti két kereszt pedig nem önkormányzati tulajdonú földterületen található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A Gazdasági Iroda kérésének megfelelően javaslom a 707/2012. (XI.29.) közgyűlési határozat módosít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1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432"/>
        <w:gridCol w:w="3780"/>
        <w:gridCol w:w="900"/>
        <w:gridCol w:w="720"/>
      </w:tblGrid>
      <w:tr>
        <w:trPr>
          <w:trHeight w:val="255" w:hRule="atLeast"/>
        </w:trPr>
        <w:tc>
          <w:tcPr>
            <w:tcW w:w="9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Az Egyesület által megvalósított felújítások, fejlesztések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egnev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Helyszí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Vagyon érték </w:t>
              <w:br/>
              <w:t>(E F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ent István kú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ellner Jakab utca - 4950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7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98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I. világháborús emlékmű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Tűzoltó tér - 4795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7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akáts Antal emlékmű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Hatvani kapu tér - 4562/2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99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ovag-Tóth síremlék ravatalozóvá átalak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rőber temető - 7566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8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Érsekkert szökőkút építés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Érsekkert - 6642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Szent József park építése, építmények és parkrend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6447/7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7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Érsekkerti Zenepavilo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Érsekkert - 6642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5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épasszony-völgy jubileumi park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épasszony-völgy - 7737/8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2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akatosárú-gyári emlékhely kialak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6447/7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ent Miklós szobor elhely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Kertész u. 3. Kötélverő ház - 6089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Összetartozás emlékmű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iszt Ferenc tér - 9691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eák Ferenc szobor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Deák Ferenc utca - 6805/7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Öntöttvas síremlékek, kerítések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rőber temető - 7566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982-1992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Harangláb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I. Rákóczi F. u. - 2163/4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98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Harangláb és szobor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arkasvölgy utca - 7993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ária szobor és talapza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ederkényi Nándor utca - 7112/6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99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épasszony-völgyi kereszt áthely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épasszony-völgy - 7737/8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ária emlékhely és környezetének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artók Béla tér - 7250 hrs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Összesen: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  <w:bCs/>
              </w:rPr>
              <w:t>474 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432"/>
        <w:gridCol w:w="3779"/>
        <w:gridCol w:w="896"/>
        <w:gridCol w:w="728"/>
      </w:tblGrid>
      <w:tr>
        <w:trPr>
          <w:trHeight w:val="255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Az Egyesület által megvalósított közvilágítási, díszvilágítási fejlesztések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egnev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Helyszín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Vagyon érték </w:t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E F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Öntöttvas kandeláberek (kétkarú: 18 db, háromkarú: 6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obó tér - 4906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3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Öntöttvas kandeláberek (10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szerházy tér - 4980/1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1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Öntöttvas kandeláberek (6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yrker tér - 4567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 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Öntöttvas kandeláberek (4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Hatvani kapu tér - 4562/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Öntöttvas kandeláberek (9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atakparti kandeláberek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1 2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alár utcai falikarok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alár utca - 4897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 5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azilika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gri Vár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inorita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99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Ciszterci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ác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őiskola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Összesen: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113 9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432"/>
        <w:gridCol w:w="3779"/>
        <w:gridCol w:w="896"/>
        <w:gridCol w:w="728"/>
      </w:tblGrid>
      <w:tr>
        <w:trPr>
          <w:trHeight w:val="255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Az Egyesület által megvalósított játszótéri fejlesztések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egnev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Helyszín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Vagyon érték </w:t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E F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 db kombinált játszótéri eszköz elhely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Érsekkert - 6642/4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 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997</w:t>
            </w:r>
          </w:p>
        </w:tc>
      </w:tr>
      <w:tr>
        <w:trPr>
          <w:trHeight w:val="270" w:hRule="atLeast"/>
        </w:trPr>
        <w:tc>
          <w:tcPr>
            <w:tcW w:w="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4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3 db rugós játék</w:t>
            </w:r>
          </w:p>
        </w:tc>
        <w:tc>
          <w:tcPr>
            <w:tcW w:w="3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allon utca - 1307/25 hrsz                Kodály Zoltán utca - 6408 hrsz                Tímár utca - 6166/4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00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02</w:t>
            </w:r>
          </w:p>
        </w:tc>
      </w:tr>
      <w:tr>
        <w:trPr>
          <w:trHeight w:val="270" w:hRule="atLeast"/>
        </w:trPr>
        <w:tc>
          <w:tcPr>
            <w:tcW w:w="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270" w:hRule="atLeast"/>
        </w:trPr>
        <w:tc>
          <w:tcPr>
            <w:tcW w:w="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 db hinta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Érsekkert - 6642/4 hrs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Játszótéri eszköz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rzsébet udvar 4911/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Összesen: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 7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3. január 9.</w:t>
      </w:r>
    </w:p>
    <w:p>
      <w:pPr>
        <w:pStyle w:val="Normal"/>
        <w:ind w:left="45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thó Csaba s. k.</w:t>
      </w:r>
    </w:p>
    <w:p>
      <w:pPr>
        <w:pStyle w:val="Normal"/>
        <w:ind w:left="45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öltségvetési és Gazdálkodási Bizottság Elnök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javaslat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Közgyűlése úgy határoz, hogy a 707/2012. (XI.29.) közgyűlési határozatát az alábbiak szerint módosítj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</w:rPr>
        <w:t>Eger Megyei Jogú Város Önkormányzatának Közgyűlése jóváhagyja, hogy Eger Megyei Jogú Város Önkormányzata és az Egri Városszépítő Egyesület megállapodást kössön az alábbi táblázatokban szereplő vagyonelemek térítésmentes önkormányzati tulajdonba kerüléséről, valamint a Közgyűlés felhatalmazza Habis László Polgármestert a szerződés aláírásá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432"/>
        <w:gridCol w:w="3780"/>
        <w:gridCol w:w="915"/>
        <w:gridCol w:w="720"/>
      </w:tblGrid>
      <w:tr>
        <w:trPr>
          <w:trHeight w:val="25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Az Egyesület által megvalósított felújítások, fejlesztések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Megnev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Helyszín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Vagyon érték </w:t>
              <w:br/>
              <w:t>(E F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zent István kú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Fellner Jakab utca - 4950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7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98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I. világháborús emlékmű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űzoltó tér - 4795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7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zakáts Antal emlékmű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Hatvani kapu tér - 4562/2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99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ovag-Tóth síremlék ravatalozóvá átalak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Grőber temető - 7566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8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Érsekkert szökőkút építés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Érsekkert - 6642/4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zent József park építése, építmények és parkrend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6447/7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7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Érsekkerti Zenepavilo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Érsekkert - 6642/4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5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zépasszony-völgy jubileumi park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zépasszony-völgy - 7737/8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2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akatosárú-gyári emlékhely kialak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6447/7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zent Miklós szobor elhely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Kertész u. 3. Kötélverő ház - 6089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Összetartozás emlékmű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iszt Ferenc tér - 9691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Deák Ferenc szobor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Deák Ferenc utca - 6805/7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Öntöttvas síremlékek, kerítések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Grőber temető - 7566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982-1992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Harangláb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I. Rákóczi F. u. - 2163/4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98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Harangláb és szobor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Farkasvölgy utca - 7993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4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Mária szobor és talapza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zederkényi Nándor utca - 7112/6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99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zépasszony-völgyi kereszt áthely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zépasszony-völgy - 7737/8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Mária emlékhely és környezetének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Bartók Béla tér - 7250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Összesen: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474 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432"/>
        <w:gridCol w:w="3779"/>
        <w:gridCol w:w="915"/>
        <w:gridCol w:w="728"/>
      </w:tblGrid>
      <w:tr>
        <w:trPr>
          <w:trHeight w:val="255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Az Egyesület által megvalósított közvilágítási, díszvilágítási fejlesztések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Megnev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Helyszín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Vagyon érték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(E F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Öntöttvas kandeláberek (kétkarú: 18 db, háromkarú: 6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Dobó tér - 4906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3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Öntöttvas kandeláberek (10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Eszerházy tér - 4980/1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1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Öntöttvas kandeláberek (6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yrker tér - 4567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0 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Öntöttvas kandeláberek (4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Hatvani kapu tér - 4562/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4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Öntöttvas kandeláberek (9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atakparti kandeláberek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1 2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Zalár utcai falikarok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Zalár utca - 4897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 5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Bazilika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6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Egri Vár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Minorita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99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Ciszterci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5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Rác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7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Főiskola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4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Összesen: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113 9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432"/>
        <w:gridCol w:w="3779"/>
        <w:gridCol w:w="915"/>
        <w:gridCol w:w="728"/>
      </w:tblGrid>
      <w:tr>
        <w:trPr>
          <w:trHeight w:val="255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Az Egyesület által megvalósított játszótéri fejlesztések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Megnev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Helyszín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Vagyon érték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(E F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 db kombinált játszótéri eszköz elhely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Érsekkert - 6642/4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 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997</w:t>
            </w:r>
          </w:p>
        </w:tc>
      </w:tr>
      <w:tr>
        <w:trPr>
          <w:trHeight w:val="270" w:hRule="atLeast"/>
        </w:trPr>
        <w:tc>
          <w:tcPr>
            <w:tcW w:w="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4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 db rugós játék</w:t>
            </w:r>
          </w:p>
        </w:tc>
        <w:tc>
          <w:tcPr>
            <w:tcW w:w="3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Vallon utca - 1307/25 hrsz                Kodály Zoltán utca - 6408 hrsz                Tímár utca - 6166/4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600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02</w:t>
            </w:r>
          </w:p>
        </w:tc>
      </w:tr>
      <w:tr>
        <w:trPr>
          <w:trHeight w:val="270" w:hRule="atLeast"/>
        </w:trPr>
        <w:tc>
          <w:tcPr>
            <w:tcW w:w="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270" w:hRule="atLeast"/>
        </w:trPr>
        <w:tc>
          <w:tcPr>
            <w:tcW w:w="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 db hinta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Érsekkert - 6642/4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Játszótéri eszköz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Erzsébet udvar 4911/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Összesen: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 7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 </w:t>
            </w:r>
          </w:p>
        </w:tc>
      </w:tr>
    </w:tbl>
    <w:p>
      <w:pPr>
        <w:pStyle w:val="Normal"/>
        <w:ind w:left="4320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3960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3960" w:hanging="0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Dr. Kovács Luca jegyző megbízásából</w:t>
      </w:r>
    </w:p>
    <w:p>
      <w:pPr>
        <w:pStyle w:val="Normal"/>
        <w:ind w:left="39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uhászné dr. Krecz Erzsébet</w:t>
      </w:r>
    </w:p>
    <w:p>
      <w:pPr>
        <w:pStyle w:val="Normal"/>
        <w:ind w:left="39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Gazdasági Irodavezető</w:t>
      </w:r>
    </w:p>
    <w:p>
      <w:pPr>
        <w:pStyle w:val="Normal"/>
        <w:ind w:left="39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r. Bánhidy Péter </w:t>
      </w:r>
    </w:p>
    <w:p>
      <w:pPr>
        <w:pStyle w:val="Normal"/>
        <w:ind w:left="3960" w:hanging="0"/>
        <w:rPr/>
      </w:pPr>
      <w:r>
        <w:rPr>
          <w:rFonts w:cs="Garamond" w:ascii="Garamond" w:hAnsi="Garamond"/>
          <w:b/>
        </w:rPr>
        <w:t>Jogi és Hatósági Irodavezető</w:t>
      </w:r>
    </w:p>
    <w:p>
      <w:pPr>
        <w:pStyle w:val="Normal"/>
        <w:ind w:left="39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uza Róbert</w:t>
      </w:r>
    </w:p>
    <w:p>
      <w:pPr>
        <w:pStyle w:val="Normal"/>
        <w:ind w:left="39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árosfejlesztési- és Üzemeltetési Irodavezető</w:t>
      </w:r>
    </w:p>
    <w:p>
      <w:pPr>
        <w:pStyle w:val="Normal"/>
        <w:ind w:left="39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960" w:firstLine="708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idő:</w:t>
      </w:r>
    </w:p>
    <w:p>
      <w:pPr>
        <w:pStyle w:val="Normal"/>
        <w:ind w:left="39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13. február 28.</w:t>
      </w:r>
    </w:p>
    <w:p>
      <w:pPr>
        <w:pStyle w:val="Normal"/>
        <w:ind w:left="39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5:49:00Z</dcterms:created>
  <dc:creator>zsoterk</dc:creator>
  <dc:description/>
  <cp:keywords/>
  <dc:language>en-US</dc:language>
  <cp:lastModifiedBy>dr. Jakab Katalin Kinga</cp:lastModifiedBy>
  <cp:lastPrinted>2013-01-10T07:48:00Z</cp:lastPrinted>
  <dcterms:modified xsi:type="dcterms:W3CDTF">2013-01-17T12:07:00Z</dcterms:modified>
  <cp:revision>13</cp:revision>
  <dc:subject/>
  <dc:title> </dc:title>
</cp:coreProperties>
</file>