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Előterjesztés a 707/2012. (XI.29.) közgyűlési határozat módosításáró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Csathó Csaba Költségvetési és Gazdálkodási Bizottság elnök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z Egri Városszépítő Egyesület vagyonelemeinek térítésmentes átvételére vonatkozó 707/2012. (XI.29.) közgyűlési határozat módosítás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2013. januá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Eger MJV Önkormányzatának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941"/>
        <w:gridCol w:w="1512"/>
        <w:gridCol w:w="130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Jakab Katalin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cs="Garamond" w:ascii="Garamond" w:hAnsi="Garamond"/>
                  <w:i/>
                  <w:sz w:val="24"/>
                  <w:szCs w:val="24"/>
                  <w:lang w:eastAsia="hu-HU"/>
                </w:rPr>
                <w:t>jakab.katalin@ph.eger.h</w:t>
              </w:r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u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752-1/2013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6"/>
        <w:gridCol w:w="3912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Farkas Imr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gri Városszépítő Egyesü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lelnök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300 Eger, Érsek u. 11. II/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:farkasimre1950@gmail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Tel:30/248-75-4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3. január 2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3. január 2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Eger Megyei Jogú Város Közgyűlése úgy határoz, hogy a 707/2012. (XI.29.) közgyűlési határozatát az alábbiak szerint módosítja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Eger Megyei Jogú Város Önkormányzatának Közgyűlése jóváhagyja, hogy Eger Megyei Jogú Város Önkormányzata és az Egri Városszépítő Egyesület megállapodást kössön az alábbi táblázatokban szereplő vagyonelemek térítésmentes önkormányzati tulajdonba kerüléséről, valamint a Közgyűlés felhatalmazza Habis László Polgármestert a szerződés aláírására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921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3432"/>
        <w:gridCol w:w="3780"/>
        <w:gridCol w:w="915"/>
        <w:gridCol w:w="720"/>
      </w:tblGrid>
      <w:tr>
        <w:trPr>
          <w:trHeight w:val="25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Az Egyesület által megvalósított felújítások, fejlesztések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Megnevezé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Helyszín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 xml:space="preserve">Vagyon érték </w:t>
              <w:br/>
              <w:t>(E Ft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Év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Szent István kút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Fellner Jakab utca - 4950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7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986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II. világháborús emlékmű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Tűzoltó tér - 4795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37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Szakáts Antal emlékmű felúj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Hatvani kapu tér - 4562/2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2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993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Lovag-Tóth síremlék ravatalozóvá átalak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Grőber temető - 7566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8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Érsekkert szökőkút építés és környezetének rendezése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Érsekkert - 6642/4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5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6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Szent József park építése, építmények és parkrendezé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6447/7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7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7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Érsekkerti Zenepavilon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Érsekkert - 6642/4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35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8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Szépasszony-völgy jubileumi park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Szépasszony-völgy - 7737/8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22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9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Lakatosárú-gyári emlékhely kialak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6447/7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3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Szent Miklós szobor elhelyezé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Kertész u. 3. Kötélverő ház - 6089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Összetartozás emlékmű és környezetének rendezése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Liszt Ferenc tér - 9691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Deák Ferenc szobor és környezetének rendezése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Deák Ferenc utca - 6805/7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3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3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Öntöttvas síremlékek, kerítések felúj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Grőber temető - 7566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3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982-1992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4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Harangláb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II. Rákóczi F. u. - 2163/4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987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Harangláb és szobor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Farkasvölgy utca - 7993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4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994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6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Mária szobor és talapzat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Szederkényi Nándor utca - 7112/6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3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991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7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Szépasszony-völgyi kereszt áthelyezé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Szépasszony-völgy - 7737/8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8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Mária emlékhely és környezetének felújítás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Bartók Béla tér - 7250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2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hu-HU"/>
              </w:rPr>
              <w:t>Összesen: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hu-HU"/>
              </w:rPr>
              <w:t>474 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92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3432"/>
        <w:gridCol w:w="3779"/>
        <w:gridCol w:w="915"/>
        <w:gridCol w:w="728"/>
      </w:tblGrid>
      <w:tr>
        <w:trPr>
          <w:trHeight w:val="255" w:hRule="atLeast"/>
        </w:trPr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Az Egyesület által megvalósított közvilágítási, díszvilágítási fejlesztések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Megnevezé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Helyszín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 xml:space="preserve">Vagyon érté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(E Ft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Év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2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Öntöttvas kandeláberek (kétkarú: 18 db, háromkarú: 6 db)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Dobó tér - 4906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33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2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Öntöttvas kandeláberek (10 db)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Eszerházy tér - 4980/1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21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23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Öntöttvas kandeláberek (6 db)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Pyrker tér - 4567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0 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24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Öntöttvas kandeláberek (4 db)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Hatvani kapu tér - 4562/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4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2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Öntöttvas kandeláberek (9 db)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Patakparti kandeláberek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1 25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26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Zalár utcai falikarok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Zalár utca - 4897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 5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27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Bazilika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6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994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28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Egri Vár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8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29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Minorita Templom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3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993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3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Ciszterci Templom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5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3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Rác Templom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7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3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Főiskola díszvilágítá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4 0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hu-HU"/>
              </w:rPr>
              <w:t>Összesen: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hu-HU"/>
              </w:rPr>
              <w:t>113 95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92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3432"/>
        <w:gridCol w:w="3779"/>
        <w:gridCol w:w="915"/>
        <w:gridCol w:w="728"/>
      </w:tblGrid>
      <w:tr>
        <w:trPr>
          <w:trHeight w:val="255" w:hRule="atLeast"/>
        </w:trPr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Az Egyesület által megvalósított játszótéri fejlesztések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Megnevezé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Helyszín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 xml:space="preserve">Vagyon érté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(E Ft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Év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33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 db kombinált játszótéri eszköz elhelyezés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Érsekkert - 6642/4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 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997</w:t>
            </w:r>
          </w:p>
        </w:tc>
      </w:tr>
      <w:tr>
        <w:trPr>
          <w:trHeight w:val="270" w:hRule="atLeast"/>
        </w:trPr>
        <w:tc>
          <w:tcPr>
            <w:tcW w:w="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34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3 db rugós játék</w:t>
            </w:r>
          </w:p>
        </w:tc>
        <w:tc>
          <w:tcPr>
            <w:tcW w:w="3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Vallon utca - 1307/25 hrsz                Kodály Zoltán utca - 6408 hrsz                Tímár utca - 6166/4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600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2002</w:t>
            </w:r>
          </w:p>
        </w:tc>
      </w:tr>
      <w:tr>
        <w:trPr>
          <w:trHeight w:val="270" w:hRule="atLeast"/>
        </w:trPr>
        <w:tc>
          <w:tcPr>
            <w:tcW w:w="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</w:r>
          </w:p>
        </w:tc>
        <w:tc>
          <w:tcPr>
            <w:tcW w:w="3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</w:r>
          </w:p>
        </w:tc>
        <w:tc>
          <w:tcPr>
            <w:tcW w:w="3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3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3 db hinta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Érsekkert - 6642/4 hrsz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82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36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Játszótéri eszköz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Erzsébet udvar 4911/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12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hu-HU"/>
              </w:rPr>
              <w:t>Összesen: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hu-HU"/>
              </w:rPr>
              <w:t>2 74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3960" w:hanging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Dr. Kovács Luca jegyző megbízásából</w:t>
      </w:r>
    </w:p>
    <w:p>
      <w:pPr>
        <w:pStyle w:val="Normal"/>
        <w:spacing w:lineRule="auto" w:line="240" w:before="0" w:after="0"/>
        <w:ind w:left="3960" w:hanging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Juhászné dr. Krecz Erzsébet</w:t>
      </w:r>
    </w:p>
    <w:p>
      <w:pPr>
        <w:pStyle w:val="Normal"/>
        <w:spacing w:lineRule="auto" w:line="240" w:before="0" w:after="0"/>
        <w:ind w:left="3960" w:hanging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Gazdasági Irodavezető</w:t>
      </w:r>
    </w:p>
    <w:p>
      <w:pPr>
        <w:pStyle w:val="Normal"/>
        <w:spacing w:lineRule="auto" w:line="240" w:before="0" w:after="0"/>
        <w:ind w:left="3960" w:hanging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Dr. Bánhidy Péter </w:t>
      </w:r>
    </w:p>
    <w:p>
      <w:pPr>
        <w:pStyle w:val="Normal"/>
        <w:spacing w:lineRule="auto" w:line="240" w:before="0" w:after="0"/>
        <w:ind w:left="3960" w:hanging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Jogi és Hatósági Irodavezető</w:t>
      </w:r>
    </w:p>
    <w:p>
      <w:pPr>
        <w:pStyle w:val="Normal"/>
        <w:spacing w:lineRule="auto" w:line="240" w:before="0" w:after="0"/>
        <w:ind w:left="3960" w:hanging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Tuza Róbert</w:t>
      </w:r>
    </w:p>
    <w:p>
      <w:pPr>
        <w:pStyle w:val="Normal"/>
        <w:spacing w:lineRule="auto" w:line="240" w:before="0" w:after="0"/>
        <w:ind w:left="3960" w:hanging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Városfejlesztési- és Üzemeltetési Irodavezető</w:t>
      </w:r>
    </w:p>
    <w:p>
      <w:pPr>
        <w:pStyle w:val="Normal"/>
        <w:spacing w:lineRule="auto" w:line="240" w:before="0" w:after="0"/>
        <w:ind w:left="3960" w:hanging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idő:</w:t>
      </w:r>
    </w:p>
    <w:p>
      <w:pPr>
        <w:pStyle w:val="Normal"/>
        <w:spacing w:lineRule="auto" w:line="240" w:before="0" w:after="0"/>
        <w:ind w:left="3960" w:hanging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2013. február 28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 bizottság véleménye: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öltségvetési és Gazdálkodási Bizottság 6 „igen” egyhangú szavazattal támogatta a határozatok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Pénzügyi és Ügyrendi Bizottság 5 „igen” egyhangú szavazattal támogatta a határozatok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2013. február 28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kab.katalin@ph.eger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48:00Z</dcterms:created>
  <dc:creator>zsoterk</dc:creator>
  <dc:description/>
  <cp:keywords/>
  <dc:language>en-US</dc:language>
  <cp:lastModifiedBy>dr. Jakab Katalin Kinga</cp:lastModifiedBy>
  <cp:lastPrinted>2013-01-10T10:45:00Z</cp:lastPrinted>
  <dcterms:modified xsi:type="dcterms:W3CDTF">2013-01-24T06:20:00Z</dcterms:modified>
  <cp:revision>14</cp:revision>
  <dc:subject/>
  <dc:title>FEDLAP</dc:title>
</cp:coreProperties>
</file>