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1"/>
        <w:rPr/>
      </w:pPr>
      <w:r>
        <w:rPr>
          <w:rFonts w:cs="Constantia" w:ascii="Constantia" w:hAnsi="Constantia"/>
          <w:sz w:val="24"/>
          <w:szCs w:val="24"/>
        </w:rPr>
        <w:t>Az előterjesztés címe: Előterjesztés az Eger, 25404/22 helyrajzi számú ingatlan értékesítéséről</w:t>
      </w:r>
    </w:p>
    <w:p>
      <w:pPr>
        <w:pStyle w:val="Heading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ő: Csathó Csab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Szűcs Tamá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Kovács Gábor 2089. Telki, Akácos út 54. szám alatti lakos vételi ajánlatot tett az önkormányzat tulajdonában lévő Eger 25404/22 hrsz-ú, kert művelési ágú, 3917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térmértékű ingatlan vásárlására. A Közgyűlés határozatait és haszonbérlőnk ajánlatát figyelembe véve javaslom az ingatlan 2000.-Ft/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áron történő értékesí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rfőző Já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erfozo.janos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06-36-523-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119/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540" w:hanging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softHyphen/>
              <w:softHyphen/>
              <w:softHyphen/>
              <w:softHyphen/>
              <w:t>Egyeztető lap szerint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-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január 21. 13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január 23. 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Pénzügyi és Ügyrend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január 23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bizottság javasolja Eger Megyei Jogú Város </w:t>
      </w:r>
      <w:r>
        <w:rPr>
          <w:rFonts w:cs="Constantia" w:ascii="Constantia" w:hAnsi="Constantia"/>
          <w:b/>
          <w:sz w:val="24"/>
          <w:szCs w:val="24"/>
        </w:rPr>
        <w:t>Önkormányza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Közgyűlésének az alábbi határozati javaslat elfogadását: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Önkormányzata </w:t>
      </w:r>
      <w:r>
        <w:rPr>
          <w:rFonts w:cs="Constantia" w:ascii="Constantia" w:hAnsi="Constantia"/>
          <w:bCs/>
          <w:sz w:val="24"/>
          <w:szCs w:val="24"/>
        </w:rPr>
        <w:t>hozzájárul</w:t>
      </w:r>
      <w:r>
        <w:rPr>
          <w:rFonts w:cs="Constantia" w:ascii="Constantia" w:hAnsi="Constantia"/>
          <w:sz w:val="24"/>
          <w:szCs w:val="24"/>
        </w:rPr>
        <w:t xml:space="preserve"> az Eger 25404/22 hrsz-ú, 3917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térmértékű ingatlan 7834000.-Ft, azaz hétmillió-nyolcszázharmincnégyezer forint vételár megfizetése ellenében történő értékesítéséhez, haszonbérlőnk Kovács Gábor 2089. Telki, Akácos út 54. szám alatti lakos részére.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termőföld adás-vétele az ÁFA mentes körbe tartozó ügylet.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Közgyűlés felhatalmazza polgármestert az adás-vételi szerződés aláír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ind w:left="349" w:hanging="349"/>
        <w:jc w:val="both"/>
        <w:rPr/>
      </w:pPr>
      <w:r>
        <w:rPr>
          <w:rFonts w:cs="Constantia" w:ascii="Constantia" w:hAnsi="Constantia"/>
          <w:bCs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 Dr. Kovács Luca jegyző megbízásából</w:t>
      </w:r>
    </w:p>
    <w:p>
      <w:pPr>
        <w:pStyle w:val="Normal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 </w:t>
      </w: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Juhászné Dr. Krecz Erzsébet és Dr. Bánhidy Péter irodavezetők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2013. március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Urbanisztikai- és Környezetvédelmi bizottság 5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Költségvetési- és Gazdálkodási bizottság 2013. január 24. napjára kiírt helyszíni szemle és soron kívül kért értékbecslés áttanulmányozását követően tárgyalj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- és Ügyrendi bizottság 5 egyhangú szavazattal támogatta a határozat közgyűlés elé terjesztését.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2013. március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fozo.janos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1:00Z</dcterms:created>
  <dc:creator>Dr. Szalóczi Ilona</dc:creator>
  <dc:description/>
  <cp:keywords/>
  <dc:language>en-US</dc:language>
  <cp:lastModifiedBy>serfozoj</cp:lastModifiedBy>
  <cp:lastPrinted>2012-02-08T16:30:00Z</cp:lastPrinted>
  <dcterms:modified xsi:type="dcterms:W3CDTF">2013-01-23T15:57:00Z</dcterms:modified>
  <cp:revision>4</cp:revision>
  <dc:subject/>
  <dc:title>FEDLAP</dc:title>
</cp:coreProperties>
</file>