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lőterjesztés a Szentmarjay Tibor Stadion hasznosításával kapcsolatos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zártkörű, zártborítékos eljárás feltételeinek meghatározásáról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</w:t>
      </w:r>
      <w:r>
        <w:rPr>
          <w:rFonts w:cs="Garamond" w:ascii="Garamond" w:hAnsi="Garamond"/>
          <w:sz w:val="24"/>
          <w:szCs w:val="24"/>
        </w:rPr>
        <w:t xml:space="preserve"> Szentmarjay Tibor Stadion hasznosításával </w:t>
      </w:r>
      <w:r>
        <w:rPr>
          <w:rFonts w:cs="Garamond" w:ascii="Garamond" w:hAnsi="Garamond"/>
          <w:color w:val="000000"/>
          <w:sz w:val="24"/>
          <w:szCs w:val="24"/>
        </w:rPr>
        <w:t>kapcsolatos zártkörű, zártborítékos</w:t>
      </w:r>
      <w:r>
        <w:rPr>
          <w:rFonts w:cs="Garamond" w:ascii="Garamond" w:hAnsi="Garamond"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ljárás feltételeinek módosítása. (A pályázati határidő módosul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akne.</w:t>
            </w: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</w:rPr>
              <w:t>1393-1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01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01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FF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a Közgyűlése módosítja a 638/2012. (X.25.) határozatát, így az Önkormányzat kizárólagos tulajdonát képező, az Egri Városi Sportiskola könyveiben szereplő egri belterületi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6642/10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Hrsz-ú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34374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térmértékű „ kivett sporttelep” megnevezésű ingatlan 23770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erületrészére, - természetben Eger, Stadion utca 8, (Szentmarjay Tibor Stadion) -vonatkozó zártkörű, zárt borítékos eljárás feltételei a következő módon változnak, továbbá a Közgyűlés felhatalmazza a polgármestert a meghívottak körének kiválasztására, a zártkörű, zárt borítékos eljárás és tárgyalás lefolytatására, azzal a feltétellel, hogy a nyertes pályázóról a Közgyűlés dönt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hívás zártkörű, zártborítékos eljárás lefolytatásár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a a (Székhely: 3300 Eger Dobó tér 2.) kizárólagos tulajdonát képező, az Egri Városi Sportiskola könyveiben szereplő egri belterületi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6642/10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Hrsz-ú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34374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térmértékű „kivett sporttelep” megnevezésű ingatlan 23770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erületrészének bérbeadására zárt borítékos pályázati eljárást ír ki:</w:t>
        <w:br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./ Az ingatlan megjelölése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elyrajzi szám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: 6642/10 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Tulajdonos: Eger Megyei Jogú Város Önkormányzata 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gatlan kezelője: Egri Városi Sportiskol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lhelyezkedés: Eger, Stadion utca 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>Szentmarjay Tibor Stadion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érmérték: 23770  m</w:t>
      </w:r>
      <w:r>
        <w:rPr>
          <w:rFonts w:eastAsia="Times New Roman" w:cs="Garamond" w:ascii="Garamond" w:hAnsi="Garamond"/>
          <w:b/>
          <w:sz w:val="24"/>
          <w:szCs w:val="24"/>
          <w:vertAlign w:val="superscript"/>
          <w:lang w:eastAsia="hu-HU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Közművek: Teljes közműve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ályázat célja: A Szentmarjay Tibor Stadion hasznosítása bérbeadás útjá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Calibri"/>
          <w:b/>
          <w:b/>
          <w:bCs/>
          <w:sz w:val="24"/>
          <w:szCs w:val="24"/>
          <w:lang w:eastAsia="hu-HU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hu-HU"/>
        </w:rPr>
        <w:t xml:space="preserve">2./ </w:t>
      </w:r>
      <w:r>
        <w:rPr>
          <w:rFonts w:eastAsia="Times New Roman" w:cs="Calibri" w:ascii="Garamond" w:hAnsi="Garamond"/>
          <w:b/>
          <w:sz w:val="24"/>
          <w:szCs w:val="24"/>
          <w:lang w:eastAsia="hu-HU"/>
        </w:rPr>
        <w:t>Az ingatlanban folytatható tevékenység meghatározása</w:t>
      </w:r>
      <w:r>
        <w:rPr>
          <w:rFonts w:eastAsia="Times New Roman" w:cs="Calibri" w:ascii="Garamond" w:hAnsi="Garamond"/>
          <w:b/>
          <w:bCs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társasági adóról és az osztalékadóról szóló 1996. évi LXXXI. Törvény (Tao.tv.) 22/C.§. –ban meghatározottak szerin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3./ A bérlőtől elvárt felújítási igény: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 xml:space="preserve">Jóváhagyott sportfejlesztési programnak megfelelően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érlőtől elvárt karbantartási igény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>Teljeskörűen a bérlő feladat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4./ A pályázó név megjelölésével pályázha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5./ A bérleti díj összeg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induló legalacsonyabb bérleti díj mértéke nettó 1 054 000 FT/ hó. A bérleti díj befizetése havonta történik a bérbeadó által kiállított számla alapján. A bérleti jogviszony időtartama alatt a bérleti díj minden év május 01. napjától a Központi Statisztikai Hivatal által az előző évre megállapított fogyasztói árindex mértékének 100 %-val automatikusan megemelkedik. Az első emelésre a bérleti szerződés megkötését követő év május 01-jén kerül sor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6./ A hasznosításra átadás időtartama: a Tao. tv. 22/C. § alapján megvalósuló tárgy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szköz beruházás üzembe helyezését követő 5+5+5 év, mely az 5 éves ciklusok leteltével, közös megegyezéssel  hosszabbítható meg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7./Pályázati dokumentáció rendelkezésre bocsátás helye, ideje, ellenértéke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3300 Eger, Dobó tér 2. Polgármesteri Hivatal Vagyongazdálkodási csoport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, 2013.  február 07-én, 8.00- 12-órái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llenértéke: 200 000 Ft, melynek befizetését igazolni kell a pályázat benyújtásakor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8./Pályázatra vonatkozó kérdések feltevésének, információ szerzésének helye, idej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FF0000"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3300 Eger, Dobó tér 2. Polgármesteri Hivatal Vagyongazdálkodási csoport </w:t>
        <w:br/>
        <w:t xml:space="preserve">(telefon: 06-36-523-732),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3.  február 07-én, 8.00- 12-óráig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9./ Ajánlatok benyújtásának helye, ideje és módja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A pályázatot 3300 Eger, Dobó tér 2. Polgármesteri Hivatal Vagyongazdálkodási csoporthoz,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3. február 13.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8.00-ig, személyesen kérjük benyújtani. Pályázatra kérjük ráírni, hogy „STADION”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10./A borítékbontás, eredményhirdetés helye, időpontja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Borítékbontás: 3300, Eger, Dobó tér 2. Polgármesteri Hivatal I-es tárgyaló </w:t>
      </w:r>
      <w:r>
        <w:rPr>
          <w:rFonts w:eastAsia="Times New Roman" w:cs="Garamond" w:ascii="Garamond" w:hAnsi="Garamond"/>
          <w:b/>
          <w:bCs/>
          <w:color w:val="FF0000"/>
          <w:sz w:val="24"/>
          <w:szCs w:val="24"/>
          <w:lang w:eastAsia="hu-HU"/>
        </w:rPr>
        <w:t xml:space="preserve">2013. február 13. 9.00-óra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Eredményhirdetés: a </w:t>
      </w:r>
      <w:r>
        <w:rPr>
          <w:rFonts w:eastAsia="Times New Roman" w:cs="Garamond" w:ascii="Garamond" w:hAnsi="Garamond"/>
          <w:b/>
          <w:bCs/>
          <w:color w:val="FF0000"/>
          <w:sz w:val="24"/>
          <w:szCs w:val="24"/>
          <w:lang w:eastAsia="hu-HU"/>
        </w:rPr>
        <w:t>2013. február 13.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15.00-óra, 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3300 Eger, Dobó tér 2. Polgármesteri Hivatal I-es tárgyaló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Ha </w:t>
      </w:r>
      <w:r>
        <w:rPr>
          <w:rFonts w:eastAsia="Times New Roman" w:cs="Times-Roman;Times New Roman" w:ascii="Garamond" w:hAnsi="Garamond"/>
          <w:b/>
          <w:color w:val="000000"/>
          <w:sz w:val="24"/>
          <w:szCs w:val="24"/>
          <w:lang w:eastAsia="hu-HU"/>
        </w:rPr>
        <w:t>a pályázó meghatalmazott útján képviselteti magát, a meghatalmazottja köteles közokirattal, ügyvédi meghatalmazással, vagy teljes bizonyító erej</w:t>
      </w:r>
      <w:r>
        <w:rPr>
          <w:rFonts w:eastAsia="Times New Roman" w:cs="TTE2t00;Times New Roman" w:ascii="Garamond" w:hAnsi="Garamond"/>
          <w:b/>
          <w:color w:val="000000"/>
          <w:sz w:val="24"/>
          <w:szCs w:val="24"/>
          <w:lang w:eastAsia="hu-HU"/>
        </w:rPr>
        <w:t xml:space="preserve">ű </w:t>
      </w:r>
      <w:r>
        <w:rPr>
          <w:rFonts w:eastAsia="Times New Roman" w:cs="Times-Roman;Times New Roman" w:ascii="Garamond" w:hAnsi="Garamond"/>
          <w:b/>
          <w:color w:val="000000"/>
          <w:sz w:val="24"/>
          <w:szCs w:val="24"/>
          <w:lang w:eastAsia="hu-HU"/>
        </w:rPr>
        <w:t>magánokirattal igazolni a képviseleti jogosultságát, vagy annak mérték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11./ A pályázati biztosíték összege, befizetésének módja, határidej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Pályázati biztosíték összege: nettó  6 324 000Ft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A pályázati biztosíték összege beszámításra kerül a bérleti díj összegébe. A pályázati biztosíték megfizetése előfeltétele a pályázaton való részvételnek. A pályázati biztosíték befizetésének igazolása a pályázati felhívásban foglalt összeg (azaz nettó 6 324 000Ft) befizetésének banki igazolásával történik a pályázat benyújtásakor. A befizetés a Raiffeisen Bank Rt. 12033007-00102883-00100003 számú számlaszámra teljesíthető. 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>2013. február 12. napján 16 óráig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pályázati biztosíték kamatmentesen visszajár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- a kiírás visszavonásával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- az eljárás eredménytelenségének megállapításával,</w:t>
      </w:r>
    </w:p>
    <w:p>
      <w:pPr>
        <w:pStyle w:val="Normal"/>
        <w:spacing w:lineRule="auto" w:line="240" w:before="0" w:after="0"/>
        <w:ind w:left="852" w:hanging="168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- a nyertes pályázó kivételével az ajánlattevők részére az eredményhirdetéstől számított 15 napon belü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Nem jár vissza a pályázati biztosíték, h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- a megkötött, szerződést biztosító mellékkötelezettséggé alakul át, vagy beszámításra kerül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- a pályázó a borítékbontást követően a pályázattól visszalép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- a pályázó az ajánlati kötöttség időtartama alatt az ajánlatát visszavonja,</w:t>
      </w:r>
    </w:p>
    <w:p>
      <w:pPr>
        <w:pStyle w:val="Normal"/>
        <w:spacing w:lineRule="auto" w:line="240" w:before="0" w:after="0"/>
        <w:ind w:left="828" w:hanging="12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- a szerződésnek az eredményhirdetést követő 30 napon belüli megkötése neki felróható, vagy az érdekkörében felmerült más okból hiúsult meg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12./ A hasznosításra szánt terület megtekintés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megtekintés a helyszínen folyamatosan a létesítmény nyitvatartási idejében lehetséges, az az Önkormányzat részéről közreműködést nem igényel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13./ Ajánlattételi kötöttség időtartama: 30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14./ A bérleti szerződés megkötésének időpontja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eredményhirdetéstől számított 30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napon belül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-Bold;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-Bold;Times New Roman" w:ascii="Garamond" w:hAnsi="Garamond"/>
          <w:b/>
          <w:bCs/>
          <w:sz w:val="24"/>
          <w:szCs w:val="24"/>
          <w:lang w:eastAsia="hu-HU"/>
        </w:rPr>
        <w:t>15./ A pályázati ajánlat tartalma: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z ajánlattev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k ajánlataikat zárt borítékban, hivatalos cégszer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 xml:space="preserve">ű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láírással, az adott pályázatra utaló jelzéssel személyesen vagy meghatalmazott útján nyújthatják be.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z ajánlatnak tartalmaznia kell az ajánlattev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 xml:space="preserve">ő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részletes és jogilag kötelez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 xml:space="preserve">ő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erej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ű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nyilatkozatát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6" w:hanging="360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 pályázati felhívásban foglalt feltételek elfogadására,</w:t>
      </w:r>
    </w:p>
    <w:p>
      <w:pPr>
        <w:pStyle w:val="Normal"/>
        <w:autoSpaceDE w:val="false"/>
        <w:spacing w:lineRule="auto" w:line="240" w:before="0" w:after="0"/>
        <w:ind w:left="696" w:firstLine="708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z általa vállalt szolgáltatásokra és kötelezettségekre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6" w:hanging="360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 bérleti díj összegére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6" w:hanging="360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z ajánlati kötöttségre vonatkozóan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16" w:hanging="360"/>
        <w:rPr>
          <w:rFonts w:ascii="Garamond" w:hAnsi="Garamond" w:eastAsia="Times New Roman" w:cs="Times-Roman;Times New Roman"/>
          <w:b/>
          <w:b/>
          <w:sz w:val="24"/>
          <w:szCs w:val="24"/>
          <w:lang w:eastAsia="hu-HU"/>
        </w:rPr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 nemzeti vagyonról szóló 2011. évi CXCVI. törvény 3. § (2) bekezdésében</w:t>
      </w:r>
    </w:p>
    <w:p>
      <w:pPr>
        <w:pStyle w:val="Normal"/>
        <w:autoSpaceDE w:val="false"/>
        <w:spacing w:lineRule="auto" w:line="240" w:before="0" w:after="0"/>
        <w:ind w:left="696" w:firstLine="708"/>
        <w:rPr/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meghatározott esetekben az ott el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írtakra vonatkozóa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16./ Az eljárásban való részvétel további feltételei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égszerűen aláírt nyilatkozat az alábbi tartalomma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tevékenység megkezdésének időpon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ajánlattevő nem áll végelszámolás, csődeljárás vagy felszámolási eljárás hatálya al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240" w:before="0" w:after="0"/>
        <w:ind w:left="1428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ajánlattevő nyilatkozata arról, hogy egy évnél régebben lejárt vám-, társadalombiztosítási járulék, vagy központi és helyi adóhatóság által nyilvántartott adófizetési kötelezettsége, továbbá elkülönített állami pénzalappal szemben fennálló fizetési kötelezettségé ninc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ajánlattevő csatolni köteles a Nemzeti Adó-és Vám Hivataltól beszerzett nemleges együttes igazolás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ajánlattevő csatolni köteles a jóváhagyott sportfejlesztési programj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jánlattevő csatolni köteles 30 napnál nem régebbi cégkivonatot és aláírási címpéldányt legalább egyszerű másolatba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bCs/>
          <w:kern w:val="2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kern w:val="2"/>
          <w:sz w:val="24"/>
          <w:szCs w:val="24"/>
          <w:lang w:eastAsia="hu-HU"/>
        </w:rPr>
        <w:t>17./ Az eljárásban nem lehet ajánlattevő, ak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végelszámolás alatt áll, vagy az ellene indított csőd-, illetve felszámolási eljárás folyamatban va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y évnél régebben lejárt vám-, társadalombiztosítási járulék, vagy központi és helyi adóhatóság által nyilvántartott adófizetési kötelezettségének, továbbá elkülönített állami pénzalappal szemben fennálló fizetési kötelezettségének nem tett eleget, kivéve, ha a hitelező az adósság későbbi időpontban történő megfizetéséhez írásban hozzájárul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rábbi - három évnél nem régebben lezárult - az Önkormányzat által kiírt pályáztatási eljárásban általa a valóságnak megfelelően ismert, de ettől eltérően közölt adatot (a továbbiakban: hamis adat) szolgáltatot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Nyilatkozatát, illetve a szükséges egyéb dokumentumokat nem, vagy hiányosan csatolt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8./ Értékelési szempontok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jánlatkérő az ajánlatokat a megajánlott bérleti díj alapján, valamint 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sportfejlesztési programban foglaltak és az önerő rendelkezésre bocsátása  szerint összességében értékeli és állapítja meg az eljárás nyerte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9./ Egyéb feltételek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ályázat egyéb feltételeit a Önkormányzat vagyonáról és a vagyongazdálkodásról szóló 6/2012(II.24.) önkormányzati rendelet és annak 2. melléklete tartalmazz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fenntartja magának a jogot arra,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 xml:space="preserve"> hogy a pályázat során ajánlatot tett egyik ajánlattev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vel se kössön szerz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dést, és ily módon a pályázatot, akár indoklás nélkül is, eredménytelennek min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 xml:space="preserve">sítse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Garamond" w:hAnsi="Garamond" w:eastAsia="Times New Roman" w:cs="TTE2t00;Times New Roman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a fenntartja magának a jogot arra,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 xml:space="preserve"> hogy a nyertes ajánlattev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 xml:space="preserve">ő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visszalépése esetén jogosult a pályázat soron következ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 xml:space="preserve">ő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helyezettjével szerz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dést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kötni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A pályázat beadása ezen feltételek melletti ajánlattételnek min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sül a pályázó részér</w:t>
      </w:r>
      <w:r>
        <w:rPr>
          <w:rFonts w:eastAsia="Times New Roman" w:cs="TTE2t00;Times New Roman" w:ascii="Garamond" w:hAnsi="Garamond"/>
          <w:b/>
          <w:sz w:val="24"/>
          <w:szCs w:val="24"/>
          <w:lang w:eastAsia="hu-HU"/>
        </w:rPr>
        <w:t>ő</w:t>
      </w:r>
      <w:r>
        <w:rPr>
          <w:rFonts w:eastAsia="Times New Roman" w:cs="Times-Roman;Times New Roman" w:ascii="Garamond" w:hAnsi="Garamond"/>
          <w:b/>
          <w:sz w:val="24"/>
          <w:szCs w:val="24"/>
          <w:lang w:eastAsia="hu-HU"/>
        </w:rPr>
        <w:t>l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Dr. Kovács Luca Jegyző megbízásából: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tabs>
          <w:tab w:val="clear" w:pos="708"/>
          <w:tab w:val="left" w:pos="3363" w:leader="none"/>
        </w:tabs>
        <w:spacing w:lineRule="auto" w:line="240" w:before="0" w:after="0"/>
        <w:ind w:left="285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Dr. Bánhidy Péter Aljegyző, Jogi és Hatósági Irodavezető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3.február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28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6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3 „igen”, 1 „nem” szavazattal és 1 tartózkodáss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3. február</w:t>
      </w: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8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neli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49:00Z</dcterms:created>
  <dc:creator>Valcsákné Kecskeméti Kornélia</dc:creator>
  <dc:description/>
  <cp:keywords/>
  <dc:language>en-US</dc:language>
  <cp:lastModifiedBy>Valcsákné Kecskeméti Kornélia</cp:lastModifiedBy>
  <cp:lastPrinted>2013-01-16T08:17:00Z</cp:lastPrinted>
  <dcterms:modified xsi:type="dcterms:W3CDTF">2013-01-24T08:27:00Z</dcterms:modified>
  <cp:revision>73</cp:revision>
  <dc:subject/>
  <dc:title>1</dc:title>
</cp:coreProperties>
</file>