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lőterjesztés az egri geotermikus közműrendszer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Eger Megyei Jogú Város Alpolgármestere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1F497D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>Varga Imre Városgondozás Kft Klíma és Energetika Divízió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iCs/>
          <w:color w:val="1F497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iCs/>
          <w:color w:val="1F497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</w:t>
      </w:r>
      <w:r>
        <w:rPr>
          <w:rFonts w:cs="Garamond" w:ascii="Garamond" w:hAnsi="Garamond"/>
          <w:sz w:val="24"/>
          <w:szCs w:val="24"/>
        </w:rPr>
        <w:t>geotermikus közműrendszer létesítésével kapcsolatos előkészítő munkálatok lefolytatás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ger MJV Önkormányzatának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41"/>
        <w:gridCol w:w="1512"/>
        <w:gridCol w:w="130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zűcs Tamás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zucs.tamas@ph.eger.h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912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árkonyi Györ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VAT Vezérigazgat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yorgy.varkonyi@evatzrt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6/511-77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január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januá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>Eger Megyei Jogú Város Közgyűlése. felhatalmazza Polgármestert, kérjen külön ajánlatokat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Felelős: </w:t>
        <w:tab/>
        <w:t>Sós István alpolgármester</w:t>
        <w:tab/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Határidő:</w:t>
        <w:tab/>
        <w:t>2013.02.01</w:t>
      </w:r>
    </w:p>
    <w:p>
      <w:pPr>
        <w:pStyle w:val="Normal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b/>
          <w:sz w:val="24"/>
          <w:szCs w:val="24"/>
        </w:rPr>
        <w:t>- A program egészére vonatkozó megvalósíthatósági tanulmány elkészítésére,</w:t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- hidrogeológiai és geológiai elemzés kidolgozására, mely bemutatja az Eger 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térségében fennálló geotermikus lehetőségeket és javaslatot tesz a rendszer 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iépítésére,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Garamond" w:ascii="Garamond" w:hAnsi="Garamond"/>
          <w:b/>
          <w:sz w:val="24"/>
          <w:szCs w:val="24"/>
        </w:rPr>
        <w:t>- az elosztó hálózat megtervezésére, a hőpiac felmérésére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>Eger MJV Közgyűlése a 2013. évi költségvetés keretei között a fenti feladatokra összesen 30 millió Ft-ot különítsen e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Felelős: </w:t>
        <w:tab/>
        <w:t>Sós István alpolgármester</w:t>
        <w:tab/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Határidő:</w:t>
        <w:tab/>
        <w:t>2013.02.01</w:t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„igen” és 1 „nem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Urbanisztikai és Környezetvédelmi Bizottság 5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2013. február 28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24:00Z</dcterms:created>
  <dc:creator>dr. Jakab Katalin Kinga</dc:creator>
  <dc:description/>
  <cp:keywords/>
  <dc:language>en-US</dc:language>
  <cp:lastModifiedBy>dr. Jakab Katalin Kinga</cp:lastModifiedBy>
  <dcterms:modified xsi:type="dcterms:W3CDTF">2013-01-24T08:24:00Z</dcterms:modified>
  <cp:revision>9</cp:revision>
  <dc:subject/>
  <dc:title>FEDLAP</dc:title>
</cp:coreProperties>
</file>