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Előterjesztés az éghajlatváltozás kedvezőtlen hatásainak kivéd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Eger Megyei Jogú Város Alpolgármestere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i/>
          <w:i/>
          <w:iCs/>
          <w:color w:val="1F497D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Varga Imre</w:t>
      </w:r>
      <w:r>
        <w:rPr>
          <w:rFonts w:cs="Garamond" w:ascii="Garamond" w:hAnsi="Garamond"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árosgondozás Kft Klíma és Energetika Divízió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iCs/>
          <w:color w:val="1F497D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iCs/>
          <w:color w:val="1F497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A Települési Éghajlatvédelmi Stratégia elfogad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TextBody"/>
        <w:ind w:left="360" w:hanging="0"/>
        <w:rPr/>
      </w:pPr>
      <w:r>
        <w:rPr>
          <w:rFonts w:cs="Garamond" w:ascii="Garamond" w:hAnsi="Garamond"/>
          <w:sz w:val="24"/>
        </w:rPr>
        <w:t>1. Vezetői összefoglaló</w:t>
      </w:r>
    </w:p>
    <w:p>
      <w:pPr>
        <w:pStyle w:val="TextBody"/>
        <w:ind w:left="360" w:hanging="0"/>
        <w:rPr/>
      </w:pPr>
      <w:r>
        <w:rPr>
          <w:rFonts w:cs="Garamond" w:ascii="Garamond" w:hAnsi="Garamond"/>
          <w:sz w:val="24"/>
        </w:rPr>
        <w:t>2. Települési Éghajlatvédelmi Stratégia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ger MJV Önkormányzatának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41"/>
        <w:gridCol w:w="1512"/>
        <w:gridCol w:w="13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űcs Tamá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ucs.tamas@ph.eger.h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color w:val="000000"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912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color w:val="000000"/>
                <w:sz w:val="24"/>
                <w:szCs w:val="24"/>
                <w:lang w:eastAsia="hu-HU"/>
              </w:rPr>
              <w:t>Ámon Ad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color w:val="000000"/>
                <w:sz w:val="24"/>
                <w:szCs w:val="24"/>
                <w:lang w:eastAsia="hu-HU"/>
              </w:rPr>
              <w:t>Csanaky Li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color w:val="000000"/>
                <w:sz w:val="24"/>
                <w:szCs w:val="24"/>
                <w:lang w:eastAsia="hu-HU"/>
              </w:rPr>
              <w:t>ENERGIAK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color w:val="000000"/>
                <w:sz w:val="24"/>
                <w:szCs w:val="24"/>
                <w:lang w:eastAsia="hu-HU"/>
              </w:rPr>
              <w:t>1056 Budapest, Szerb u. 17-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color w:val="000000"/>
                <w:sz w:val="24"/>
                <w:szCs w:val="24"/>
                <w:lang w:eastAsia="hu-HU"/>
              </w:rPr>
              <w:t>Postacím:1462 Bp. pf.:735 tel: 1/411-35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color w:val="000000"/>
                <w:sz w:val="24"/>
                <w:szCs w:val="24"/>
                <w:lang w:eastAsia="hu-HU"/>
              </w:rPr>
              <w:t>email: energiaklub@energiaklub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januá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támogatta az előterjesztés közgyűlés elé terjesztését. A bizottsági ülésen elhangzottakra is figyelemmel a határozati javaslatot az alábbi pontosítással javaslom elfogadásr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highlight w:val="yellow"/>
          <w:lang w:eastAsia="hu-HU"/>
        </w:rPr>
        <w:t>Eger Megyei Jogú Város Közgyűlése elfogadja Eger Város Települési Éghajlatvédelmi Stratégiai tervét és támogatja a Stratégia javasolt intézkedéseinek megvalósítását, azzal, hogy évente a megvalósított feladatokról be kell számolni a Közgyűlésnek.</w:t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ab/>
        <w:tab/>
        <w:tab/>
        <w:t>Felelős:</w:t>
        <w:tab/>
        <w:t>Sós István alpolgármester</w:t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atáridő:</w:t>
        <w:tab/>
      </w:r>
      <w:r>
        <w:rPr>
          <w:rFonts w:cs="Garamond" w:ascii="Garamond" w:hAnsi="Garamond"/>
          <w:b/>
        </w:rPr>
        <w:t>2013. 12. 31. (beszámolásra)</w:t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 bizottság véleménye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„igen” szavazattal és 1 „tartózkodással”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4 „igen” szavazattal és 1 „tartózkodással”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33:00Z</dcterms:created>
  <dc:creator>dr. Jakab Katalin Kinga</dc:creator>
  <dc:description/>
  <cp:keywords/>
  <dc:language>en-US</dc:language>
  <cp:lastModifiedBy>csatarib</cp:lastModifiedBy>
  <cp:lastPrinted>2013-01-24T13:56:00Z</cp:lastPrinted>
  <dcterms:modified xsi:type="dcterms:W3CDTF">2013-01-24T14:04:00Z</dcterms:modified>
  <cp:revision>10</cp:revision>
  <dc:subject/>
  <dc:title>FEDLAP</dc:title>
</cp:coreProperties>
</file>