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</w:rPr>
        <w:drawing>
          <wp:inline distT="0" distB="0" distL="0" distR="0">
            <wp:extent cx="5758815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Heading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spacing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 napirend</w:t>
      </w:r>
    </w:p>
    <w:p>
      <w:pPr>
        <w:pStyle w:val="Heading"/>
        <w:rPr>
          <w:rFonts w:ascii="Garamond" w:hAnsi="Garamond" w:cs="Garamond"/>
          <w:b w:val="false"/>
          <w:b w:val="false"/>
          <w:spacing w:val="20"/>
        </w:rPr>
      </w:pPr>
      <w:r>
        <w:rPr>
          <w:rFonts w:cs="Garamond" w:ascii="Garamond" w:hAnsi="Garamond"/>
          <w:b w:val="false"/>
          <w:spacing w:val="20"/>
        </w:rPr>
      </w:r>
    </w:p>
    <w:p>
      <w:pPr>
        <w:pStyle w:val="Heading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ELŐTERJESZTÉS</w:t>
      </w:r>
    </w:p>
    <w:p>
      <w:pPr>
        <w:pStyle w:val="Heading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autoSpaceDE w:val="false"/>
        <w:jc w:val="center"/>
        <w:rPr>
          <w:rFonts w:ascii="Garamond" w:hAnsi="Garamond" w:cs="TimesNewRoman;MS Mincho"/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z éghajlatváltozás kedvezőtlen hatásainak kivédéséről</w:t>
      </w:r>
    </w:p>
    <w:p>
      <w:pPr>
        <w:pStyle w:val="Normal"/>
        <w:autoSpaceDE w:val="false"/>
        <w:rPr>
          <w:rFonts w:ascii="Garamond" w:hAnsi="Garamond" w:cs="TimesNewRoman;MS Mincho"/>
          <w:b/>
          <w:b/>
          <w:sz w:val="28"/>
          <w:szCs w:val="28"/>
        </w:rPr>
      </w:pPr>
      <w:r>
        <w:rPr>
          <w:rFonts w:cs="TimesNewRoman;MS Mincho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Közgyűlése 2010. április 29-én 170/2010. (IV.29.) sz. Közgyűlési Határozata értelmében célul tűzte ki egy társadalmi bázison alapuló Települési Éghajlatváltozási Stratégia (TÉS) elkészítésé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tratégia készítése folyamán a hangsúlyt mindvégig a helyi sajátosságok, a város aktuális problémái és a már körvonalazódó jövőbeli fenyegetések kapták. Lényeges kiemelni, hogy az egri lakosság észrevételei, illetve tapasztalatai fontos szerepet kaptak a tervezési folyamatban, amelyeket lakossági fórumok keretében osztottak meg a készítőkkel.  A lakosság mellett intenzív kommunikáció folyt az Önkormányzat szakembereivel, továbbá a helyi és a megyei szakértőkkel is interjúk, szakmai fórumok, megbeszélések formájában. A stratégia életében a következő fontos lépés, hogy a védekezés és a felkészülés jegyében javasolt intézkedések bekerüljenek a köztudatba, majd pedig a városvezetés és a közösség összefogásával a megvalósulás útjára is lépjenek annak érdekében, hogy Eger a változó éghajlati viszonyok között is élhető, sőt vonzó város maradjo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a Tisztelt Közgyűlést, hogy támogassa a Települési Éghajlatvédelmi Stratégia elfogadását és döntsön a javaslattételben megfogalmazott feladatok elkészítésér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érem a Tisztelt Közgyűlést, hogy fogadja el az alábbi határozati javaslatoka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, 2013. január 16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tabs>
          <w:tab w:val="clear" w:pos="708"/>
          <w:tab w:val="center" w:pos="6840" w:leader="none"/>
        </w:tabs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mallCaps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</w:rPr>
        <w:t>Sós István</w:t>
      </w:r>
    </w:p>
    <w:p>
      <w:pPr>
        <w:pStyle w:val="Normal"/>
        <w:tabs>
          <w:tab w:val="clear" w:pos="708"/>
          <w:tab w:val="center" w:pos="6840" w:leader="none"/>
        </w:tabs>
        <w:ind w:right="-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ab/>
        <w:t>Eger Megyei Jogú Város Alpolgármester</w:t>
      </w:r>
    </w:p>
    <w:p>
      <w:pPr>
        <w:pStyle w:val="TextBody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highlight w:val="yellow"/>
        </w:rPr>
        <w:t>Eger Megyei Jogú Város Közgyűlése elfogadja Eger Város Települési Éghajlatvédelmi Stratégiai tervét és támogatja a Stratégia javasolt intézkedéseinek megvalósítását, azzal, hogy évente a megvalósított feladatokról be kell számolni a Közgyűlésnek.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>Felelős:</w:t>
        <w:tab/>
        <w:t>Sós István alpolgármester</w:t>
      </w:r>
    </w:p>
    <w:p>
      <w:pPr>
        <w:pStyle w:val="Normal"/>
        <w:ind w:left="2832" w:firstLine="708"/>
        <w:rPr/>
      </w:pPr>
      <w:r>
        <w:rPr>
          <w:rFonts w:cs="Garamond" w:ascii="Garamond" w:hAnsi="Garamond"/>
          <w:b/>
        </w:rPr>
        <w:t>Határidő:</w:t>
        <w:tab/>
        <w:t>2013. 12. 31. (beszámolásra)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5:00Z</dcterms:created>
  <dc:creator>Varga Imre</dc:creator>
  <dc:description/>
  <cp:keywords/>
  <dc:language>en-US</dc:language>
  <cp:lastModifiedBy>csatarib</cp:lastModifiedBy>
  <cp:lastPrinted>2012-12-04T14:20:00Z</cp:lastPrinted>
  <dcterms:modified xsi:type="dcterms:W3CDTF">2013-01-24T14:04:00Z</dcterms:modified>
  <cp:revision>8</cp:revision>
  <dc:subject/>
  <dc:title> </dc:title>
</cp:coreProperties>
</file>