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cs="Constantia" w:ascii="Constantia" w:hAnsi="Constantia"/>
          <w:lang w:val="hu-HU"/>
        </w:rPr>
        <w:drawing>
          <wp:inline distT="0" distB="0" distL="0" distR="0">
            <wp:extent cx="5725795" cy="825500"/>
            <wp:effectExtent l="0" t="0" r="0" b="0"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Ikt.szám: …………./2013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……</w:t>
      </w:r>
      <w:r>
        <w:rPr>
          <w:rFonts w:eastAsia="Arial Unicode MS" w:cs="Constantia" w:ascii="Constantia" w:hAnsi="Constantia"/>
          <w:color w:val="000000"/>
          <w:lang w:val="hu-HU"/>
        </w:rPr>
        <w:t>.. napirendi pont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A belvárosi rehabilitáció városházát érintő munkarészének kiegészítése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(nem támogatott felújítási feladatok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 xml:space="preserve">Eger Megyei Jogú Város Önkormányzata a 3300 Eger, Dobó tér 2. szám alatti telken lévő műemlék jellegű környezetben fekvő, helyi védettséget élvező Városháza részleges felújítását, korszerűsítését terveztette meg. A régi Városháza épületének műemléki környezete, akadálymentes ügyfélszolgálat hiánya miatt részleges felújítása, korszerűsítése elengedhetetlenül szükséges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A pályázatban támogatott felújítás költsége: nettó 405.659.222,- Ft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color w:val="000000"/>
          <w:u w:val="single" w:color="000000"/>
          <w:lang w:val="hu-HU"/>
        </w:rPr>
        <w:t>A támogatott kivitelezés rövid tartalma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  új közösségi térrel bővül, mely a lakossági fórumok lebonyolításának biztosítása, és az ügyfelek részére történő szolgáltatási színvonal emelése miatt szükséges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  belső homlokzat felújítása, ajtó- és ablakcser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   belső udvar parkosítása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-  akadálymentes ügyfélszolgálati iroda kialakítása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-  gépészeti és elektromos rendszerek korszerűsítése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A TÁMOGATOTT KIVITELEZÉSI MUNKÁK RÉSZLETESEN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Udvari homlokzat felújítása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 homlokzati nyílászárók felújításra, cserére szorulnak. Az egyrétegű faszerkezetű, négyzethálós megjelenésű ablakokat el kell bontani, helyettük a belső udvar majdnem az egészét uraló, gerébtokos megjelenésű, korszerű, hőszigetelt nyílászáróra cseréljü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 főbejárati épületrésztől nyugatra fekvő szárny földszinti – a kapualjig terjedő- szakaszán a funkciónak megfelelő nyílászáró lesz kialakítva (bejárati ajtó és ablakok helye), de megjelenése megegyezik a felújítandó gerébtokos nyílászárókéva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Két, eltérő színű sárga árnyalatú festést kap az épület. A lábazat sötétebb színű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z alacsonyabb függőfolyosó acél gerendáinak rozsdamentesítése szükséges, majd új felületkezelés készül. A díszes lábazatok és párkányok pótlása, javítása megtörténik. A homlokzaton lévő növényzetet el kell távolítan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Új hőszigetelés készül a Minorita Templom felőli udvari oldalon. A többi udvari oldalon hőszigetelő rendszerű vakolat készü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Új több funkciós tér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A Megrendelő kérésére egy többfunkciós épülettel bővül a Városháza, mely az előcsarnokból, és az udvarból is közvetlenül megközelíthető. Az épületbővítmény tárgyalóként, rendezvényteremként, nagyobb lakossági érdeklődést kiváltó események lebonyolítására, esküvők utáni fogadások tartására szolgál. A telek és a telepítés adottsága miatt a főlépcső mögötti részen kerül kialakításra az egyszerű megjelenésű üvegépület, mely próbál beilleszkedni a Városháza épületegyüttesébe oly módon, hogy az üvegfalakon a meglévő épületszárnyak homlokzatai tükröződjenek vissza. A bővítmény egy zárt közlekedővel csatlakozik a meglévő épülethez, innen lehet lejutni a pincébe, és a mosdókba. A főtömegben az új közösségi tér mellett helyet kapott egy mozgáskorlátozottak számára és egy normál üzemre alkalmas vizesblokk, teakonyha, ruhatár. A lapos tetős épület extenzív zöld tetőt kap, mely kellemes látványt nyújt a felsőbb szintekről letekintve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color w:val="000000"/>
          <w:u w:val="single" w:color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Akadálymentes ügyfélszolgálat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z aula melletti épületrészben létesítendő akadálymentes ügyfélszolgálati iroda létesü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 xml:space="preserve">Udvar felújítás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Kertépítészeti terv szerint készül. Az udvari közművek felújításra kerülnek. 15db gépjármű elhelyezését kell biztosítani az udvarban. Akadálymentes parkoló kialakítása közvetlenül a kapuáthajtóval szemben az udvarban történi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Infrastrukturális felújítás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Gyengeáramú rendszerek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A kialakításra kerülő épületkomplexumban több részre bontott gyengeáramú rendszerek kerülnek telepítésre a pályázatban érintett területeken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z alábbi egységek kerültek tervezésre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Informatikai hálózat, amely biztosítja a számítógépes és kommunikációs kapcsolatot a rack szekrény eszközei és a fali szerelvények között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Biztonságtechnikai rendszer – behatolás jelző rendszer, amely területekre bontva biztosítja az épület több szintű behatolás elleni védelmét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Ügyfélhívó rendszer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CCTV videó megfigyelő rendszer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Audio kommunikációs rendszerek – indukciós hurok, hangtechnikai rendszer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Erősáramú rendszerek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Jelen erősáramú villamos szakági terv tartal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276"/>
        <w:ind w:left="753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az ÉMÁSZ elszámolási fogyasztásmérő berendezéstől tápkábel kiépítése az új főkapcsoló berendezésig, az épület központi tűzvédelmi lekapcsolhatóságának megteremtésével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276"/>
        <w:ind w:left="753" w:hanging="393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 xml:space="preserve">új épületi főkapcsoló és fogyasztás mérők mérőváltóit is tartalmazó berendezés létesítése külön villamos helyiségbe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276"/>
        <w:ind w:left="753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új erősáramú fővezeték hálózat tervezése a fszt., galéria, emelet, tetőtér új (ill. meglévő, átalakítandó) elosztói részé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276"/>
        <w:ind w:left="753" w:hanging="393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 xml:space="preserve">a fszt., galéria, emelet teljes erősáramú villamos hálózatának (vezetékek, világítás, épületgépészeti erőátvitel, kijáratmutató irányfény rendszer, szerelvények, stb.) szükség szerinti részleges, ill. teljes, megtervezése, új elosztó berendezésekkel, külön számítógépes hálózat kiépítésével az elosztóktól, (kivéve a pincét és padlás világítását)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- a belső udvarban létesülő multifunkcionális épület helyiségeinek elektromos ellátása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belső udvar parkosítása során felmerülő külső világítási igények kielégítés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- akadálymentes ügyfélszolgálati irodavilágítás, akadálymentes vészjelzés tervezése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- az épületgépészeti új hűtési rendszer ellátásának tervezés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- az épületgépészeti meglévő és új légkezelő rendszer ellátásának tervezé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276"/>
        <w:ind w:left="753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A villámhárító berendezés megtervezés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276"/>
        <w:ind w:left="753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Érintésvédelem tervei, az előzők tartozékaként. 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Épületgépészet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Vízellátás-csatornázás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 felújítás során csak az átalakítással érintett részeken kerülnek kicserélésre a meglevő vízvezetékek és az elektromos vízmelegítők Az újonnan építendő Többfunkciós teret új vízbekötéssel latjuk e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átalakítással érintett részeken a jelenlegi szennyvíz vezetékeket kicseréljük új szennyvíz vezetékekre Ezen kívül megtervezésre került az újonnan építendő épületrész szennyvíz élvezetese is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felújítás során, az udvaron található szennyvíz hálózatot teljes egészében kicseréljük, az épületből való kilépésektől az indító aknáig elbontásra kerülnek a meglevő épített és vasbeton aknák, valamint az ezen aknákat összekötő eternit és a mar kicserélt részeken található PVC csövek is. A felújítás során a jelenlegi nyomvonal is módosításra kerül az új épületrész miat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Gázellátás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felújítás a gazbekötést és a gázmérést nem érinti. A jelenlegi G65-os gazmerő nem kerül cserére. A merő és a kazánok közti szakaszon a vezetékek cserére kerülnek. A tervezett vezetékek anyaga és átmérője a meglevő vezetékekkel azonosa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Fűtés, hőenergia ellátás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épületben a teljes fűtési rendszer felújításra kerül. Az épületben az irodai helyiségekbe 4 csöves CIAT Majorleni parapet fan-coil-okat helyezünk el. A kiszolgáló helyiségekbe és a folyósokra, valamint a szellőzéssel rendelkező irodákba Buderus acéllemez lapradiátorokat tervezün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új épületrészben a kiszolgáló helyiségekben radiátoros fűtés lesz kialakítv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többfunkciós térbe 4 csöves fan-coil-t terveztün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Hűtés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épületbe hűtést kell tervezni. Az épületben az irodai helyiségekbe 4 csöves CIAT Majorleni parapet fan-coil-okat helyezünk e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többfunkciós térbe 4 csöves fan-coil-t terveztünk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hűtési energia biztosításához elhelyezünk egy folyadékhűtő berendezést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Mesterséges szellőzés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z újonnan épülő épületrész vizesblokkjainak nincsenek ablakai, így nyílászárókon keresztül természetes módon nem tud szellőzn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A friss levegő bevezetés és az elszívott levegő kivezetése is az oldalfalról történik. Az oldalfalon mindkét csővezetéket hőszigetelt motoros zsaluval kell lezárni, melyeket össze kell reteszelni elektromos oldalon a szellőzőgépekke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A PÁLYÁZATBAN NEM TÁMOGATOTT MUNKÁK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pályázati támogatásból a felújítás csak részlegesen valósulhat meg, mivel a hivatal épülete nem volt támogatható. Így csak azok a munkák támogathatók, amelyek a „funkcióbővítő” előírásnak megfelelnek és ahhoz szorosan kapcsolódnak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b/>
          <w:color w:val="000000"/>
          <w:lang w:val="hu-HU"/>
        </w:rPr>
        <w:t xml:space="preserve">Támogatási forrás nélkül megvalósítandó, műszakilag szükséges felújítási munkák becsült költsége TERC 2012/4 árjegyzék alapján bruttó </w:t>
      </w: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120 millió</w:t>
      </w:r>
      <w:r>
        <w:rPr>
          <w:rFonts w:eastAsia="Arial Unicode MS" w:cs="Constantia" w:ascii="Constantia" w:hAnsi="Constantia"/>
          <w:b/>
          <w:color w:val="000000"/>
          <w:lang w:val="hu-HU"/>
        </w:rPr>
        <w:t xml:space="preserve"> forin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A meglévő épületrészekben a gépészeti és elektromos munkák után csak a nyomvonalas helyreállítást támogatják. A gépészeti és elektromos felújítási munka végzés során az épületszárnyakat ki kell üríteni, így a visszaköltözés előtt az irodák és közlekedők festés, mázolási munkáit és burkolat felújításokat célszerű elvégezni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irodák közötti jobb közlekedés biztosítása érdekében néhány kisebb átalakítást is most célszerű elvégezn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épület Minorita templom felőli homlokzatán a vakolat tönkrement, ha nem kerül felújításra, akkor már a falazat is károsodhat, ezért ennek a homlokzatnak a felújítása is szükséges nyílászáró cserékkel együt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z épület tetőhéjazata több helyen beázik, ami súlyos épületkárosodáshoz vezet (párkányok károsodása, födém és fedélszék károsodások), ennek a felújítás is szükséges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A Dobó téri és a Jókai utcai homlokzaton a tető hibák miatti károsodásokat meg kell szűntetn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Gyenge áramú rendszerek (tűz és füstjelző, riasztó, informatika) kiépítése csak a támogatással megvalósuló részeken történne, ezeket a rendszereket (tűzjelző, riasztó) a teljes épületben ki kell építeni, az informatikai hálózatot védőcsőbe kell elhelyezni, mivel jelenleg a hálózat jelentős része falon kívül van szerelve, valamint a végpontok számát is növelni kel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Főbb mennyiségek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Burkolat felújítás: </w:t>
        <w:tab/>
        <w:tab/>
        <w:tab/>
        <w:tab/>
        <w:tab/>
        <w:t xml:space="preserve">  ~2.100 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Belső falak festése: </w:t>
        <w:tab/>
        <w:tab/>
        <w:tab/>
        <w:tab/>
        <w:tab/>
        <w:t>~13.600 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Nyílászárók mázolása: </w:t>
        <w:tab/>
        <w:tab/>
        <w:tab/>
        <w:tab/>
        <w:t xml:space="preserve">   ~2.580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Külső homlokzati festés: </w:t>
        <w:tab/>
        <w:tab/>
        <w:tab/>
        <w:tab/>
        <w:t xml:space="preserve">  ~1.150 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Homlokzati hőszigetelés: </w:t>
        <w:tab/>
        <w:tab/>
        <w:tab/>
        <w:tab/>
        <w:t xml:space="preserve">     ~120 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Vakolatjavítások (külső, belső):</w:t>
        <w:tab/>
        <w:tab/>
        <w:tab/>
        <w:t xml:space="preserve">     ~980 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Vakolt párkányzatok, nyíláskeretek javítása: </w:t>
        <w:tab/>
        <w:tab/>
        <w:t xml:space="preserve">     ~150 f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Bádogos munka (szegélyek, csatornák): </w:t>
        <w:tab/>
        <w:tab/>
        <w:t xml:space="preserve">     ~750 f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 xml:space="preserve">Tetőhéjazat javítás, cseréje: </w:t>
        <w:tab/>
        <w:tab/>
        <w:tab/>
        <w:tab/>
        <w:t xml:space="preserve">     ~480 m</w:t>
      </w:r>
      <w:r>
        <w:rPr>
          <w:rFonts w:eastAsia="Arial Unicode MS" w:cs="Constantia" w:ascii="Constantia" w:hAnsi="Constantia"/>
          <w:color w:val="000000"/>
          <w:vertAlign w:val="superscript"/>
          <w:lang w:val="hu-HU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8" w:leader="none"/>
        </w:tabs>
        <w:spacing w:lineRule="auto" w:line="276"/>
        <w:ind w:left="1098" w:hanging="393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Riasztó, tűzjelző kiépítése, informatikai hálózat falba süllyesztése a teljes épületben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  <w:t>Fenti munkákat a pályázati támogatással megvalósuló munkákkal együtt célszerű megvalósítani az épület szakaszos kiürítése miatt, így a költözködést „csak” egyszer kell elvégezni, ami önmagában is jelentős költséget jelent, ezért kérem a Tisztelt Közgyűlést a szükséges pénzügyi fedezet biztosításár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 Unicode MS" w:cs="Constantia" w:ascii="Constantia" w:hAnsi="Constantia"/>
          <w:color w:val="000000"/>
          <w:lang w:val="hu-HU"/>
        </w:rPr>
        <w:t>Eger, 2013. január 24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tbl>
      <w:tblPr>
        <w:tblW w:w="9212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4606"/>
        <w:gridCol w:w="4606"/>
      </w:tblGrid>
      <w:tr>
        <w:trPr>
          <w:trHeight w:val="320" w:hRule="atLeast"/>
          <w:cantSplit w:val="true"/>
        </w:trPr>
        <w:tc>
          <w:tcPr>
            <w:tcW w:w="460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onstantia" w:hAnsi="Constantia" w:cs="Constantia"/>
                <w:lang w:val="hu-HU"/>
              </w:rPr>
            </w:pPr>
            <w:r>
              <w:rPr>
                <w:rFonts w:cs="Constantia" w:ascii="Constantia" w:hAnsi="Constantia"/>
                <w:lang w:val="hu-HU"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nstantia" w:hAnsi="Constantia" w:eastAsia="Arial Unicode MS" w:cs="Constantia"/>
                <w:b/>
                <w:b/>
                <w:color w:val="000000"/>
                <w:lang w:val="hu-HU"/>
              </w:rPr>
            </w:pPr>
            <w:r>
              <w:rPr>
                <w:rFonts w:eastAsia="Arial Unicode MS" w:cs="Constantia" w:ascii="Constantia" w:hAnsi="Constantia"/>
                <w:b/>
                <w:color w:val="000000"/>
                <w:lang w:val="hu-HU"/>
              </w:rPr>
              <w:t>Habis Lászl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nstantia" w:hAnsi="Constantia" w:eastAsia="Arial Unicode MS" w:cs="Constantia"/>
                <w:color w:val="000000"/>
                <w:lang w:val="hu-HU"/>
              </w:rPr>
            </w:pPr>
            <w:r>
              <w:rPr>
                <w:rFonts w:eastAsia="Arial Unicode MS" w:cs="Constantia" w:ascii="Constantia" w:hAnsi="Constantia"/>
                <w:color w:val="000000"/>
                <w:lang w:val="hu-HU"/>
              </w:rPr>
              <w:t>polgármest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onstantia" w:hAnsi="Constantia" w:eastAsia="Arial Unicode MS" w:cs="Constantia"/>
          <w:color w:val="000000"/>
          <w:lang w:val="hu-HU"/>
        </w:rPr>
      </w:pPr>
      <w:r>
        <w:rPr>
          <w:rFonts w:eastAsia="Arial Unicode MS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Közgyűlési határozati javaslat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" w:cs="Constantia"/>
          <w:b/>
          <w:b/>
          <w:color w:val="000000"/>
          <w:u w:val="single" w:color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Eger Megyei Jogú Város Közgyűlése a „Dobó tér – Eger patak – Belvárosi térsor funkcióbővítő rehabilitáció (ÉMOP-3.1.2/C-09-2F-2011-0001.) – Városháza részleges rekonstrukciója” projektelem felújításához kapcsolódó nem támogatott felújítási munkákra 120 millió Ft költségvetési fedezetet biztosít a 2013. évi költségvetésének terhére.</w:t>
      </w:r>
    </w:p>
    <w:p>
      <w:pPr>
        <w:pStyle w:val="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Felelős:</w:t>
      </w:r>
      <w:r>
        <w:rPr>
          <w:rFonts w:eastAsia="Arial Unicode MS" w:cs="Constantia" w:ascii="Constantia" w:hAnsi="Constantia"/>
          <w:b/>
          <w:color w:val="000000"/>
          <w:lang w:val="hu-HU"/>
        </w:rPr>
        <w:t xml:space="preserve"> </w:t>
        <w:tab/>
        <w:t>Habis László</w:t>
      </w:r>
    </w:p>
    <w:p>
      <w:pPr>
        <w:pStyle w:val="Normal"/>
        <w:numPr>
          <w:ilvl w:val="0"/>
          <w:numId w:val="0"/>
        </w:numPr>
        <w:ind w:left="1440" w:firstLine="5081"/>
        <w:jc w:val="both"/>
        <w:outlineLvl w:val="0"/>
        <w:rPr>
          <w:rFonts w:ascii="Constantia" w:hAnsi="Constantia" w:eastAsia="Arial Unicode MS" w:cs="Constantia"/>
          <w:b/>
          <w:b/>
          <w:color w:val="000000"/>
          <w:lang w:val="hu-HU"/>
        </w:rPr>
      </w:pPr>
      <w:r>
        <w:rPr>
          <w:rFonts w:eastAsia="Arial Unicode MS" w:cs="Constantia" w:ascii="Constantia" w:hAnsi="Constantia"/>
          <w:b/>
          <w:color w:val="000000"/>
          <w:lang w:val="hu-HU"/>
        </w:rPr>
        <w:t>Polgármester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firstLine="5245"/>
        <w:jc w:val="both"/>
        <w:outlineLvl w:val="0"/>
        <w:rPr/>
      </w:pPr>
      <w:r>
        <w:rPr>
          <w:rFonts w:eastAsia="Arial Unicode MS" w:cs="Constantia" w:ascii="Constantia" w:hAnsi="Constantia"/>
          <w:b/>
          <w:color w:val="000000"/>
          <w:u w:val="single" w:color="000000"/>
          <w:lang w:val="hu-HU"/>
        </w:rPr>
        <w:t>Határidő:</w:t>
      </w:r>
      <w:r>
        <w:rPr>
          <w:rFonts w:eastAsia="Arial Unicode MS" w:cs="Constantia" w:ascii="Constantia" w:hAnsi="Constantia"/>
          <w:b/>
          <w:color w:val="000000"/>
          <w:lang w:val="hu-HU"/>
        </w:rPr>
        <w:tab/>
        <w:t>2013. november 30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3"/>
        </w:tabs>
        <w:ind w:left="393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3"/>
        </w:tabs>
        <w:ind w:left="393" w:firstLine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3"/>
        </w:tabs>
        <w:ind w:left="393" w:firstLine="70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2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214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86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58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430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02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4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465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firstLine="70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2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214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86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58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430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02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4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465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3"/>
        </w:tabs>
        <w:ind w:left="393" w:firstLine="70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2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214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86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58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430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02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45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465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2"/>
      <w:sz w:val="22"/>
      <w:u w:val="none" w:color="000000"/>
      <w:vertAlign w:val="baseline"/>
      <w:em w:val="no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2"/>
      <w:sz w:val="22"/>
      <w:u w:val="none" w:color="000000"/>
      <w:vertAlign w:val="baseline"/>
      <w:em w:val="no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WordListStyleDefinition1">
    <w:name w:val="Import Word List Style Definition 1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List0">
    <w:name w:val="List 0"/>
    <w:basedOn w:val="ImportWordListStyleDefinition1"/>
    <w:qFormat/>
    <w:pPr>
      <w:numPr>
        <w:ilvl w:val="0"/>
        <w:numId w:val="1"/>
      </w:numPr>
    </w:pPr>
    <w:rPr/>
  </w:style>
  <w:style w:type="paragraph" w:styleId="ImportWordListStyleDefinition2">
    <w:name w:val="Import Word List Style Definition 2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List1">
    <w:name w:val="List 2"/>
    <w:basedOn w:val="ImportWordListStyleDefinition2"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25:00Z</dcterms:created>
  <dc:creator>Szabó Jusztina</dc:creator>
  <dc:description/>
  <cp:keywords/>
  <dc:language>en-US</dc:language>
  <cp:lastModifiedBy>Szabó Jusztina</cp:lastModifiedBy>
  <dcterms:modified xsi:type="dcterms:W3CDTF">2013-01-24T07:25:00Z</dcterms:modified>
  <cp:revision>2</cp:revision>
  <dc:subject/>
  <dc:title/>
</cp:coreProperties>
</file>