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>A belvárosi rehabilitáció városházát érintő munkarészének kiegészítése (nem támogatott felújítási feladatok)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Tuza Róbert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Tárgya:</w:t>
      </w:r>
      <w:r>
        <w:rPr>
          <w:rFonts w:cs="Constantia" w:ascii="Constantia" w:hAnsi="Constantia"/>
        </w:rPr>
        <w:t xml:space="preserve"> „Dobó tér – Eger patak – Belvárosi térsor funkcióbővítő rehabilitáció (ÉMOP-3.1.2/C-09-2F-2011-0001.) – Városháza részleges rekonstrukciója” projektelem felújításához kapcsolódó nem támogatott felújítási munkákra költségvetési fedezet biztosítása.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-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3. januá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Közgyűlése</w:t>
      </w:r>
    </w:p>
    <w:tbl>
      <w:tblPr>
        <w:tblW w:w="10685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7"/>
        <w:gridCol w:w="2141"/>
        <w:gridCol w:w="3080"/>
        <w:gridCol w:w="1327"/>
        <w:gridCol w:w="1620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59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üzemeltetési Irod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Molnár László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molnár.laszlo@ph.eger.h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897-2</w:t>
            </w:r>
          </w:p>
        </w:tc>
      </w:tr>
      <w:tr>
        <w:trPr>
          <w:trHeight w:val="49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Hatósági Irod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 Nagy Holló Eszter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ollo.eszter@ph.eger.h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48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amasi Antalné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amasi.antalne@ph.eger.h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év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Postací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2295"/>
        <w:gridCol w:w="2282"/>
        <w:gridCol w:w="2615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o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>
          <w:trHeight w:val="31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Urbanisztikai és Környezetvédelm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2013. január 21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öltségvetési és Gazdálkodás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13. január 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4</w:t>
            </w:r>
          </w:p>
        </w:tc>
      </w:tr>
      <w:tr>
        <w:trPr>
          <w:trHeight w:val="26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Pénzügyi és Ügyrend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13. január 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e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Az Urbanisztikai és Környezetvédelmi Bizottság 4 igen 1 tartózkodás szavazattal támogatta a határozat közgyűlés elé terjesztésé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A Költségvetési és Gazdálkodási Bizottság 6 igen szavazattal támogatta a határozat közgyűlés elé terjesztésé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A Pénzügyi és Ügyrendi Bizottság 5 igen szavazattal támogatta a határozat közgyűlés elé terjesztését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Közgyűlési határozati javaslat:</w:t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Eger Megyei Jogú Város Közgyűlése a „Dobó tér – Eger patak – Belvárosi térsor funkcióbővítő rehabilitáció (ÉMOP-3.1.2/C-09-2F-2011-0001.) – Városháza részleges rekonstrukciója” projektelem felújításához kapcsolódó nem támogatott felújítási munkákra 120 millió Ft költségvetési fedezetet biztosít a 2013. évi költségvetésének terhére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220"/>
        <w:jc w:val="both"/>
        <w:outlineLvl w:val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Felelős:</w:t>
      </w:r>
      <w:r>
        <w:rPr>
          <w:rFonts w:cs="Constantia" w:ascii="Constantia" w:hAnsi="Constantia"/>
          <w:b/>
          <w:sz w:val="24"/>
          <w:szCs w:val="24"/>
        </w:rPr>
        <w:t xml:space="preserve"> </w:t>
        <w:tab/>
        <w:t>Habis László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152" w:firstLine="5220"/>
        <w:jc w:val="both"/>
        <w:outlineLvl w:val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ind w:firstLine="5220"/>
        <w:jc w:val="both"/>
        <w:outlineLvl w:val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idő:</w:t>
      </w:r>
      <w:r>
        <w:rPr>
          <w:rFonts w:cs="Constantia" w:ascii="Constantia" w:hAnsi="Constantia"/>
          <w:b/>
          <w:sz w:val="24"/>
          <w:szCs w:val="24"/>
        </w:rPr>
        <w:tab/>
        <w:t>2013. november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2013. november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SzvegtrzsChar">
    <w:name w:val="Szövegtörzs Char"/>
    <w:qFormat/>
    <w:rPr>
      <w:rFonts w:ascii="Calibri" w:hAnsi="Calibri" w:eastAsia="Calibri" w:cs="Times New Roman"/>
    </w:rPr>
  </w:style>
  <w:style w:type="character" w:styleId="SzvegtrzsChar1">
    <w:name w:val="Szövegtörzs Char1"/>
    <w:qFormat/>
    <w:rPr>
      <w:rFonts w:ascii="Arial" w:hAnsi="Arial" w:eastAsia="Times New Roman" w:cs="Times New Roman"/>
      <w:b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31:00Z</dcterms:created>
  <dc:creator>Bori Attila</dc:creator>
  <dc:description/>
  <cp:keywords/>
  <dc:language>en-US</dc:language>
  <cp:lastModifiedBy>Szabó Jusztina</cp:lastModifiedBy>
  <cp:lastPrinted>2013-01-24T08:30:00Z</cp:lastPrinted>
  <dcterms:modified xsi:type="dcterms:W3CDTF">2013-01-24T07:31:00Z</dcterms:modified>
  <cp:revision>2</cp:revision>
  <dc:subject/>
  <dc:title>FEDLAP</dc:title>
</cp:coreProperties>
</file>