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kt.szám: 1121-1/2013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irendi pon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bCs/>
        </w:rPr>
        <w:t xml:space="preserve">az Integrált Városfejlesztési Stratégia 2.sz. Akcióter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területi módosít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TimesNewRoman;Times New Roman"/>
        </w:rPr>
      </w:pPr>
      <w:r>
        <w:rPr>
          <w:rFonts w:cs="TimesNewRoman;Times New Roman" w:ascii="Garamond" w:hAnsi="Garamond"/>
        </w:rPr>
        <w:t xml:space="preserve">Az Észak-Magyarországi Operatív Program (ÉMOP) „Településrehabilitációs” prioritása a megyei jogú városok részére kiemelt projektként nyújtott lehetőségeket fejlesztési elképzeléseik megvalósítására. A kiemelt projekt akciótervi nevesítésének előfeltétele volt, hogy a város rendelkezzen a képviselő testület által elfogadott Integrált Városfejlesztési Stratégiával (IVS), melyet a Közgyűlés a 673/2008. (XII.18.) számú közgyűlési határozatával fogadott el.  </w:t>
      </w:r>
    </w:p>
    <w:p>
      <w:pPr>
        <w:pStyle w:val="Normal"/>
        <w:autoSpaceDE w:val="false"/>
        <w:jc w:val="both"/>
        <w:rPr>
          <w:rFonts w:ascii="Garamond" w:hAnsi="Garamond" w:cs="TimesNewRoman;Times New Roman"/>
          <w:sz w:val="12"/>
          <w:szCs w:val="12"/>
        </w:rPr>
      </w:pPr>
      <w:r>
        <w:rPr>
          <w:rFonts w:cs="TimesNewRoman;Times New Roman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 xml:space="preserve">A 2007-ben megjelent „Városrehabilitáció 2007-2013-ban Kézikönyv a városok számára”, valamint a 2009-ben megjelent „Városfejlesztési Kézikönyv” fogalmazta meg, hogy megyei jogú városok számára, legalább egy funkcióbővítő és egy szociális alapú városrehabilitációs projektet kell megvalósíta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2. augusztus 08-án megjlent az ÉMOP 3.1.1.-12 kódszámú felhívás lehetőséget biztosít az Önkormányzat számára szociális városrehabilitációs pályázat benyújtására. Az IVS-ben szereplő 2. számú Akcióterületként definiált beavatkozás területét az </w:t>
      </w:r>
      <w:r>
        <w:rPr>
          <w:rFonts w:cs="Garamond" w:ascii="Garamond" w:hAnsi="Garamond"/>
          <w:i/>
        </w:rPr>
        <w:t>1.sz melléklet</w:t>
      </w:r>
      <w:r>
        <w:rPr>
          <w:rFonts w:cs="Garamond" w:ascii="Garamond" w:hAnsi="Garamond"/>
        </w:rPr>
        <w:t xml:space="preserve"> tartalmazz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új határokat tartalmazó 2.sz. Akcióterület kibővülne a </w:t>
      </w:r>
      <w:r>
        <w:rPr>
          <w:rFonts w:cs="Garamond" w:ascii="Garamond" w:hAnsi="Garamond"/>
          <w:i/>
        </w:rPr>
        <w:t>2.sz mellékletben</w:t>
      </w:r>
      <w:r>
        <w:rPr>
          <w:rFonts w:cs="Garamond" w:ascii="Garamond" w:hAnsi="Garamond"/>
        </w:rPr>
        <w:t xml:space="preserve"> ábrázoltak szerint. A kibővülés indoka a pályázati előírás szerinti minimális lakónépesség biztosítása, valamint a „Rákóczi u. 8-10 sz. alatti bérház felújítás” (Garzonház felújítása) projektelem bevonása. A térkép tartalmazza a további tervezett projektelemeket is, melyeket az Önkormányzat az elmúlt években, más pályázati forrásból (URBACT II. SURE) és jelentős önerőből széleskörű, társadalmi és nemzetközi egyezetések során fogalmazott meg. 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 pályázati dokumentáció elkészítését az Egri Városfejlesztési Kft végzi. Az elkövetkező időszakban kerülnek végleges megfogalmazásra a fejlesztések műszaki tartalmai és költségei, így ezt követően egy új előterjesztést nyújtok be a konkrét beruházási tartalomról és a költségvetés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 xml:space="preserve">Kérem a Tisztelt Közgyűlést, hogy támogassa az </w:t>
      </w:r>
      <w:r>
        <w:rPr>
          <w:rFonts w:cs="TimesNewRoman;Times New Roman" w:ascii="Garamond" w:hAnsi="Garamond"/>
        </w:rPr>
        <w:t xml:space="preserve">Integrált Városfejlesztési Stratégia 2.sz </w:t>
      </w:r>
      <w:r>
        <w:rPr>
          <w:rFonts w:cs="Garamond" w:ascii="Garamond" w:hAnsi="Garamond"/>
          <w:bCs/>
        </w:rPr>
        <w:t>Akcióterületének  területi módosításá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14.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cs="Garamond"/>
          <w:spacing w:val="32"/>
        </w:rPr>
      </w:pPr>
      <w:r>
        <w:rPr>
          <w:rFonts w:cs="Garamond" w:ascii="Garamond" w:hAnsi="Garamond"/>
          <w:b/>
          <w:spacing w:val="32"/>
        </w:rPr>
        <w:t>Habis László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</w:r>
    </w:p>
    <w:p>
      <w:pPr>
        <w:pStyle w:val="Szvegtrzs2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Szvegtrzs2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</w:rPr>
        <w:t xml:space="preserve">Eger Megyei Jogú Város Önkormányzatának Közgyűlése jóváhagyja az </w:t>
      </w:r>
      <w:r>
        <w:rPr>
          <w:rFonts w:cs="TimesNewRoman;Times New Roman" w:ascii="Garamond" w:hAnsi="Garamond"/>
          <w:b/>
        </w:rPr>
        <w:t xml:space="preserve">Integrált Városfejlesztési Stratégia 2.sz. </w:t>
      </w:r>
      <w:r>
        <w:rPr>
          <w:rFonts w:cs="Garamond" w:ascii="Garamond" w:hAnsi="Garamond"/>
          <w:b/>
          <w:bCs/>
        </w:rPr>
        <w:t>Akcióterületének  területi módosításá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/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ab/>
        <w:t>2013. január 31.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1">
      <w:start w:val="1"/>
      <w:pStyle w:val="Heading2"/>
      <w:numFmt w:val="decimal"/>
      <w:suff w:val="space"/>
      <w:lvlText w:val="%1F%2."/>
      <w:lvlJc w:val="left"/>
      <w:pPr>
        <w:tabs>
          <w:tab w:val="num" w:pos="0"/>
        </w:tabs>
        <w:ind w:left="1267" w:hanging="907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Times New Roman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Times New Roman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Times New Roman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Verdana" w:hAnsi="Verdana"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3"/>
    </w:pPr>
    <w:rPr>
      <w:rFonts w:ascii="Verdana" w:hAnsi="Verdana" w:cs="Verdana"/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000080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color w:val="00008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Verdana" w:hAnsi="Verdana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hadow/>
      <w:color w:val="000080"/>
      <w:sz w:val="24"/>
      <w:szCs w:val="24"/>
    </w:rPr>
  </w:style>
  <w:style w:type="character" w:styleId="WW8Num6z1">
    <w:name w:val="WW8Num6z1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z6">
    <w:name w:val="WW8Num6z6"/>
    <w:qFormat/>
    <w:rPr>
      <w:rFonts w:cs="Times New Roman"/>
      <w:b w:val="false"/>
      <w:i w:val="false"/>
      <w:sz w:val="20"/>
      <w:szCs w:val="20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9z6">
    <w:name w:val="WW8Num9z6"/>
    <w:qFormat/>
    <w:rPr>
      <w:rFonts w:cs="Times New Roman"/>
      <w:b w:val="false"/>
      <w:i w:val="false"/>
      <w:sz w:val="20"/>
      <w:szCs w:val="20"/>
    </w:rPr>
  </w:style>
  <w:style w:type="character" w:styleId="WW8Num9z7">
    <w:name w:val="WW8Num9z7"/>
    <w:qFormat/>
    <w:rPr>
      <w:rFonts w:cs="Times New Roman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0:00Z</dcterms:created>
  <dc:creator>tothf</dc:creator>
  <dc:description/>
  <cp:keywords/>
  <dc:language>en-US</dc:language>
  <cp:lastModifiedBy>Őszi Mária</cp:lastModifiedBy>
  <cp:lastPrinted>2013-01-14T10:49:00Z</cp:lastPrinted>
  <dcterms:modified xsi:type="dcterms:W3CDTF">2013-01-24T12:20:00Z</dcterms:modified>
  <cp:revision>2</cp:revision>
  <dc:subject/>
  <dc:title> </dc:title>
</cp:coreProperties>
</file>