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color w:val="000000"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Előterjesztés a Művészetek Háza Eger N. K. K. Kft. részére nyújtott tagi kölcsön visszafizetési határidő meghosszabbításáról</w:t>
      </w:r>
    </w:p>
    <w:p>
      <w:pPr>
        <w:pStyle w:val="Normal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A Művészetek Háza Eger N. K. K. Kft. részére nyújtott tagi kölcsön visszafizetési határidő meghosszabbítása</w:t>
      </w: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: 2013. január hó 31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35-2/201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Tamasi Antal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Költségvetési csoport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Dr. Holló-Nagy Eszter Júl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Jogi csoport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color w:val="000000"/>
                  <w:sz w:val="24"/>
                  <w:szCs w:val="24"/>
                  <w:lang w:eastAsia="hu-HU"/>
                </w:rPr>
                <w:t>tamasi.antalne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color w:val="000000"/>
                <w:u w:val="single"/>
              </w:rPr>
              <w:t>hollo.eszter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u w:val="single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523-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 xml:space="preserve">Várkonyi György Olivé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vezérigazgató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4"/>
                <w:szCs w:val="24"/>
              </w:rPr>
              <w:t>EVAT Zrt. 3300 Eger, Zalár u. 1-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color w:val="000000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2013. 01.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2013. 01.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i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 xml:space="preserve">Eger Megyei Jogú Város Közgyűlése hozzájárul ahhoz, hogy a 396/2006. (IX. 21.)   számú határozattal a Művészetek Háza Eger Nonprofit Kiemelkedően Közhasznú Kft. részére jóváhagyott 10.000.000 Ft összegű tagi kölcsön visszafizetési határideje 2013. december 31. napjáig meghosszabbításra kerüljön. Felhatalmazza a Polgármestert a megállapodás módosításának aláírására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Eger Megyei Jogú Város Közgyűlése egyúttal felhatalmazza a Hivatalt, hogy a Művészetek Háza Eger Nonprofit Kiemelkedően Közhasznú Kft. átalakítása kapcsán vizsgálja meg, hogy a tagi kölcsön rendezése milyen formában történjen meg.</w:t>
      </w:r>
    </w:p>
    <w:p>
      <w:pPr>
        <w:pStyle w:val="Normal"/>
        <w:ind w:left="420" w:hanging="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firstLine="1560"/>
        <w:jc w:val="right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Felelős: Habis László Polgármester</w:t>
      </w:r>
    </w:p>
    <w:p>
      <w:pPr>
        <w:pStyle w:val="Normal"/>
        <w:spacing w:lineRule="auto" w:line="240" w:before="0" w:after="0"/>
        <w:ind w:left="420" w:firstLine="1560"/>
        <w:jc w:val="right"/>
        <w:rPr/>
      </w:pPr>
      <w:r>
        <w:rPr>
          <w:rFonts w:cs="Garamond" w:ascii="Garamond" w:hAnsi="Garamond"/>
          <w:b/>
          <w:color w:val="000000"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 megállapodás módosítás aláírására: 2013. február 8.</w:t>
      </w:r>
    </w:p>
    <w:p>
      <w:pPr>
        <w:pStyle w:val="Normal"/>
        <w:spacing w:lineRule="auto" w:line="240" w:before="0" w:after="0"/>
        <w:ind w:left="420" w:firstLine="1560"/>
        <w:jc w:val="right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A Költségvetési és Gazdálkodási Bizottság 5 „igen” szavazattal és 1 „tartózkodással” támogatta a határozat közgyűlés elé terjesztését. A Bizottság felvetette, hogy mivel a Kulturális Koncepció alapján folyik a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Művészetek Háza Eger Nonprofit Kiemelkedően Közhasznú Kft. átalakítása, ennek során a hivatal vizsgálja meg, hogy a tagi kölcsön rendezése milyen formában történjen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A Pénzügyi és Ügyrendi Bizottság 5 „igen” egyhangú szavazattal támogatta a határozat közgyűlés elé terjesztését.</w:t>
      </w:r>
    </w:p>
    <w:p>
      <w:pPr>
        <w:pStyle w:val="Normal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  <w:u w:val="single"/>
        </w:rPr>
        <w:t>A döntés végrehajtásának határideje</w:t>
      </w:r>
      <w:r>
        <w:rPr>
          <w:rFonts w:cs="Garamond" w:ascii="Garamond" w:hAnsi="Garamond"/>
          <w:b/>
          <w:color w:val="000000"/>
        </w:rPr>
        <w:t xml:space="preserve">: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NormabehCharChar">
    <w:name w:val="normabeh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asi.antalne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7:00Z</dcterms:created>
  <dc:creator>Dr. Szalóczi Ilona</dc:creator>
  <dc:description/>
  <cp:keywords/>
  <dc:language>en-US</dc:language>
  <cp:lastModifiedBy>dr. Jakab Katalin Kinga</cp:lastModifiedBy>
  <dcterms:modified xsi:type="dcterms:W3CDTF">2013-01-25T06:55:00Z</dcterms:modified>
  <cp:revision>11</cp:revision>
  <dc:subject/>
  <dc:title>1</dc:title>
</cp:coreProperties>
</file>