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627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86" w:hanging="0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Ikt.sz.: 492-2/2013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napirend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a Művészetek Háza Eger N. K. K. Kft. részére nyújtott tagi kölcsön visszafizetési határidő meghosszabbításáról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color w:val="000000"/>
        </w:rPr>
        <w:t>Eger Megyei Jogú Város Közgyűlése a 396/2006. (IX.21) határozatával jóváhagyta a Munkácsy-vándorkiállítás megrendezését 2007-ben és kötelezettséget vállalt 30 millió forint összegben a várható bevétel terhére a kiállítás feltételeinek megteremtésére, azaz a galéria funkcióhoz szükséges beruházás kivitelezésére a Kossuth utcai Zsinagóga épületében. A Közgyűlés továbbá jóváhagyta, hogy a beruházást a kiállítás rendezője, a Művészetek Háza Nonprofit Kft. bonyolítsa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ger Megyei Jogú Város Közgyűlése a 396/2006. (IX.21.) határozatának megfelelően a Művészetek Háza Eger Nonprofit Kft. 10.000.000 Ft összegű tagi kölcsönt kapott az Önkormányzattól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 xml:space="preserve">A visszafizetési határidő többször módosult. A Művészetek Háza Nonprofit Kiemelkedően Közhasznú Kft. ügyvezetője a tagi kölcsön visszafizetési határidejének </w:t>
      </w:r>
      <w:r>
        <w:rPr>
          <w:rFonts w:cs="Garamond" w:ascii="Garamond" w:hAnsi="Garamond"/>
          <w:b/>
          <w:color w:val="000000"/>
        </w:rPr>
        <w:t>2013. december 31. napjára</w:t>
      </w:r>
      <w:r>
        <w:rPr>
          <w:rFonts w:cs="Garamond" w:ascii="Garamond" w:hAnsi="Garamond"/>
          <w:color w:val="000000"/>
        </w:rPr>
        <w:t xml:space="preserve"> történő módosítását kérte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Kérem a Tisztelt Közgyűlést, hogy fogadja el a Művészetek Háza Nonprofit Kiemelkedően Közhasznú Kft. részére nyújtott tagi kölcsön visszafizetési határidejének meghosszabbításá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ger, 2013. január 11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ab/>
      </w:r>
    </w:p>
    <w:p>
      <w:pPr>
        <w:pStyle w:val="Szvegtrzs2"/>
        <w:jc w:val="both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ind w:left="4500" w:firstLine="900"/>
        <w:jc w:val="center"/>
        <w:rPr/>
      </w:pPr>
      <w:r>
        <w:rPr>
          <w:rFonts w:cs="Garamond" w:ascii="Garamond" w:hAnsi="Garamond"/>
          <w:b/>
          <w:color w:val="000000"/>
        </w:rPr>
        <w:t xml:space="preserve">Habis László </w:t>
      </w:r>
    </w:p>
    <w:p>
      <w:pPr>
        <w:pStyle w:val="Normal"/>
        <w:ind w:firstLine="5040"/>
        <w:rPr>
          <w:rFonts w:ascii="Garamond" w:hAnsi="Garamond" w:cs="Garamond"/>
          <w:b/>
          <w:b/>
          <w:color w:val="000000"/>
        </w:rPr>
      </w:pPr>
      <w:r>
        <w:rPr>
          <w:color w:val="000000"/>
        </w:rPr>
        <w:t>Eger Megyei Jogú Város Polgármestere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Határozati javaslat:</w:t>
      </w:r>
    </w:p>
    <w:p>
      <w:pPr>
        <w:pStyle w:val="Normal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</w:rPr>
        <w:t xml:space="preserve">Eger Megyei Jogú Város Közgyűlése hozzájárul ahhoz, hogy a 396/2006. (IX. 21.)   számú határozattal a Művészetek Háza Eger Nonprofit Kiemelkedően Közhasznú Kft. részére jóváhagyott 10.000.000 Ft összegű tagi kölcsön visszafizetési határideje 2013. december 31. napjáig meghosszabbításra kerüljön. Felhatalmazza a Polgármestert a megállapodás módosításának aláírására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Eger Megyei Jogú Város Közgyűlése egyúttal felhatalmazza a Hivatalt, hogy a Művészetek Háza Eger Nonprofit Kiemelkedően Közhasznú Kft. átalakítása kapcsán vizsgálja meg, hogy a tagi kölcsön rendezése milyen formában történjen meg. </w:t>
      </w:r>
    </w:p>
    <w:p>
      <w:pPr>
        <w:pStyle w:val="Normal"/>
        <w:ind w:left="420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ind w:left="420" w:firstLine="1560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Felelős: Habis László Polgármester</w:t>
      </w:r>
    </w:p>
    <w:p>
      <w:pPr>
        <w:pStyle w:val="Normal"/>
        <w:ind w:left="420" w:firstLine="1560"/>
        <w:jc w:val="right"/>
        <w:rPr/>
      </w:pPr>
      <w:r>
        <w:rPr>
          <w:rFonts w:cs="Garamond" w:ascii="Garamond" w:hAnsi="Garamond"/>
          <w:b/>
          <w:color w:val="000000"/>
          <w:u w:val="single"/>
        </w:rPr>
        <w:t>Határidő:</w:t>
      </w:r>
      <w:r>
        <w:rPr>
          <w:rFonts w:cs="Garamond" w:ascii="Garamond" w:hAnsi="Garamond"/>
          <w:b/>
          <w:color w:val="000000"/>
        </w:rPr>
        <w:t xml:space="preserve"> megállapodás módosítás aláírására: 2013. február 8.</w:t>
      </w:r>
    </w:p>
    <w:p>
      <w:pPr>
        <w:pStyle w:val="Normal"/>
        <w:ind w:left="420" w:firstLine="1560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8:00Z</dcterms:created>
  <dc:creator>juhaszev</dc:creator>
  <dc:description/>
  <cp:keywords/>
  <dc:language>en-US</dc:language>
  <cp:lastModifiedBy>dr. Jakab Katalin Kinga</cp:lastModifiedBy>
  <dcterms:modified xsi:type="dcterms:W3CDTF">2013-01-25T06:55:00Z</dcterms:modified>
  <cp:revision>9</cp:revision>
  <dc:subject/>
  <dc:title>Ikt</dc:title>
</cp:coreProperties>
</file>