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29300" cy="1352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Hajdúhegy Városrész</w:t>
      </w:r>
    </w:p>
    <w:p>
      <w:pPr>
        <w:pStyle w:val="Normal"/>
        <w:jc w:val="center"/>
        <w:rPr/>
      </w:pPr>
      <w:r>
        <w:rPr>
          <w:i/>
        </w:rPr>
        <w:t>Rózsásdűlő utca – Petőfi Sándor utca –városrészhatár által határolt (a Hajdúhegy és a Szépasszonyvölgy között) tömbjének</w:t>
      </w:r>
    </w:p>
    <w:p>
      <w:pPr>
        <w:pStyle w:val="Normal"/>
        <w:jc w:val="center"/>
        <w:rPr/>
      </w:pPr>
      <w:r>
        <w:rPr>
          <w:b/>
          <w:smallCaps/>
          <w:sz w:val="32"/>
        </w:rPr>
        <w:t>Településszerkezeti tervi, Szabályozási Tervi módosítása és Eger MJV Helyi Városrendezési és Építési Szabályzatának módosítása</w:t>
      </w:r>
    </w:p>
    <w:p>
      <w:pPr>
        <w:pStyle w:val="Normal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15340</wp:posOffset>
            </wp:positionH>
            <wp:positionV relativeFrom="paragraph">
              <wp:posOffset>3810</wp:posOffset>
            </wp:positionV>
            <wp:extent cx="4124325" cy="29051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192" t="16668" r="11598" b="6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2030</wp:posOffset>
                </wp:positionH>
                <wp:positionV relativeFrom="paragraph">
                  <wp:posOffset>773430</wp:posOffset>
                </wp:positionV>
                <wp:extent cx="723900" cy="971550"/>
                <wp:effectExtent l="11430" t="11430" r="11430" b="120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9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0" h="1530">
                              <a:moveTo>
                                <a:pt x="0" y="240"/>
                              </a:moveTo>
                              <a:lnTo>
                                <a:pt x="390" y="0"/>
                              </a:lnTo>
                              <a:lnTo>
                                <a:pt x="480" y="585"/>
                              </a:lnTo>
                              <a:lnTo>
                                <a:pt x="675" y="900"/>
                              </a:lnTo>
                              <a:lnTo>
                                <a:pt x="945" y="1185"/>
                              </a:lnTo>
                              <a:lnTo>
                                <a:pt x="1095" y="1260"/>
                              </a:lnTo>
                              <a:lnTo>
                                <a:pt x="1140" y="1440"/>
                              </a:lnTo>
                              <a:lnTo>
                                <a:pt x="1035" y="1530"/>
                              </a:lnTo>
                              <a:lnTo>
                                <a:pt x="300" y="795"/>
                              </a:lnTo>
                              <a:lnTo>
                                <a:pt x="0" y="240"/>
                              </a:lnTo>
                              <a:close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808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0,1530" path="m0,240l390,0l480,585l675,900l945,1185l1095,1260l1140,1440l1035,1530l300,795l0,240xe" fillcolor="white" stroked="t" o:allowincell="f" style="position:absolute;margin-left:178.9pt;margin-top:60.9pt;width:56.95pt;height:76.45pt;mso-wrap-style:none;v-text-anchor:middle">
                <v:fill o:detectmouseclick="t" type="solid" color2="black" opacity="0"/>
                <v:stroke color="teal" weight="22320" dashstyle="dash" joinstyle="round" endcap="flat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04"/>
        <w:gridCol w:w="5413"/>
      </w:tblGrid>
      <w:tr>
        <w:trPr>
          <w:trHeight w:val="214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ál tervező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F ő é p í t é s z 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C  s  o  p  o  r  t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-1367155</wp:posOffset>
                  </wp:positionV>
                  <wp:extent cx="1080135" cy="141922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bízó:</w:t>
            </w:r>
          </w:p>
          <w:p>
            <w:pPr>
              <w:pStyle w:val="Normal"/>
              <w:ind w:left="567" w:hanging="0"/>
              <w:rPr>
                <w:b/>
                <w:b/>
              </w:rPr>
            </w:pPr>
            <w:r>
              <w:rPr>
                <w:b/>
              </w:rPr>
              <w:t>Eger   M J V   Polgármesteri   Hivatal</w:t>
            </w:r>
          </w:p>
          <w:p>
            <w:pPr>
              <w:pStyle w:val="Normal"/>
              <w:spacing w:before="0" w:after="120"/>
              <w:ind w:left="567" w:hanging="0"/>
              <w:rPr>
                <w:b/>
                <w:b/>
              </w:rPr>
            </w:pPr>
            <w:r>
              <w:rPr>
                <w:b/>
              </w:rPr>
              <w:t>Eger, Dobó tér 2.</w:t>
            </w:r>
          </w:p>
          <w:p>
            <w:pPr>
              <w:pStyle w:val="Normal"/>
              <w:rPr/>
            </w:pPr>
            <w:r>
              <w:rPr/>
              <w:t>Megbízó képviselője:</w:t>
            </w:r>
          </w:p>
          <w:p>
            <w:pPr>
              <w:pStyle w:val="Normal"/>
              <w:ind w:left="567" w:hanging="0"/>
              <w:rPr>
                <w:b/>
                <w:b/>
              </w:rPr>
            </w:pPr>
            <w:r>
              <w:rPr>
                <w:b/>
              </w:rPr>
              <w:t>Habis László                   polgármester</w:t>
            </w:r>
          </w:p>
          <w:p>
            <w:pPr>
              <w:pStyle w:val="Normal"/>
              <w:spacing w:before="0" w:after="120"/>
              <w:ind w:left="567" w:hanging="0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954405</wp:posOffset>
                  </wp:positionH>
                  <wp:positionV relativeFrom="paragraph">
                    <wp:posOffset>142875</wp:posOffset>
                  </wp:positionV>
                  <wp:extent cx="1019175" cy="24765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89" r="-21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Rátkai Attila                          főépítész</w:t>
            </w:r>
          </w:p>
          <w:p>
            <w:pPr>
              <w:pStyle w:val="Normal"/>
              <w:rPr/>
            </w:pPr>
            <w:r>
              <w:rPr/>
              <w:t>Vezető tervező:</w:t>
            </w:r>
          </w:p>
          <w:p>
            <w:pPr>
              <w:pStyle w:val="Normal"/>
              <w:ind w:left="567" w:hanging="0"/>
              <w:rPr>
                <w:b/>
                <w:b/>
              </w:rPr>
            </w:pPr>
            <w:r>
              <w:rPr>
                <w:b/>
              </w:rPr>
              <w:t>Wolf Beáta              TT1-É-01-2384/1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60" w:after="0"/>
        <w:jc w:val="center"/>
        <w:rPr>
          <w:b/>
          <w:b/>
          <w:smallCaps/>
          <w:szCs w:val="22"/>
        </w:rPr>
      </w:pPr>
      <w:r>
        <w:rPr>
          <w:b/>
          <w:smallCaps/>
          <w:szCs w:val="22"/>
        </w:rPr>
      </w:r>
    </w:p>
    <w:p>
      <w:pPr>
        <w:pStyle w:val="Normal"/>
        <w:spacing w:before="60" w:after="0"/>
        <w:jc w:val="center"/>
        <w:rPr>
          <w:b/>
          <w:b/>
          <w:smallCaps/>
          <w:szCs w:val="22"/>
        </w:rPr>
      </w:pPr>
      <w:r>
        <w:rPr>
          <w:b/>
          <w:smallCaps/>
          <w:szCs w:val="22"/>
        </w:rPr>
      </w:r>
    </w:p>
    <w:p>
      <w:pPr>
        <w:pStyle w:val="Normal"/>
        <w:spacing w:before="60" w:after="0"/>
        <w:jc w:val="center"/>
        <w:rPr>
          <w:b/>
          <w:b/>
          <w:smallCaps/>
          <w:szCs w:val="22"/>
        </w:rPr>
      </w:pPr>
      <w:r>
        <w:rPr>
          <w:b/>
          <w:smallCaps/>
          <w:szCs w:val="22"/>
        </w:rPr>
      </w:r>
    </w:p>
    <w:p>
      <w:pPr>
        <w:pStyle w:val="Normal"/>
        <w:spacing w:before="60" w:after="0"/>
        <w:jc w:val="center"/>
        <w:rPr>
          <w:b/>
          <w:b/>
          <w:smallCaps/>
          <w:szCs w:val="22"/>
        </w:rPr>
      </w:pPr>
      <w:r>
        <w:rPr>
          <w:b/>
          <w:smallCaps/>
          <w:szCs w:val="22"/>
        </w:rPr>
      </w:r>
    </w:p>
    <w:p>
      <w:pPr>
        <w:pStyle w:val="Normal"/>
        <w:spacing w:before="60" w:after="0"/>
        <w:jc w:val="center"/>
        <w:rPr>
          <w:b/>
          <w:b/>
          <w:smallCaps/>
          <w:szCs w:val="22"/>
        </w:rPr>
      </w:pPr>
      <w:r>
        <w:rPr>
          <w:b/>
          <w:smallCaps/>
          <w:szCs w:val="22"/>
        </w:rPr>
      </w:r>
    </w:p>
    <w:p>
      <w:pPr>
        <w:pStyle w:val="Normal"/>
        <w:jc w:val="center"/>
        <w:rPr/>
      </w:pPr>
      <w:r>
        <w:rPr>
          <w:smallCaps/>
          <w:szCs w:val="22"/>
        </w:rPr>
        <w:t>Eger MJV Településszerkezeti tervének, szabályozási tervének és helyi építési szabályzatának módosítása</w:t>
        <w:br/>
        <w:t>a Hajdúhegyi városrészben, a Rózsásdűlő utca – Petőfi Sándor utca  – Hajdúhegy és a Szépasszonyvölgy közötti városrészhatár – a 3727/2 hrsz-ú és 3728/5hrsz-ú magánútak által határolt tömbjére.</w:t>
      </w:r>
    </w:p>
    <w:p>
      <w:pPr>
        <w:pStyle w:val="Normal"/>
        <w:spacing w:before="60" w:after="0"/>
        <w:jc w:val="center"/>
        <w:rPr>
          <w:b/>
          <w:b/>
          <w:smallCaps/>
          <w:szCs w:val="22"/>
        </w:rPr>
      </w:pPr>
      <w:r>
        <w:rPr>
          <w:b/>
          <w:smallCaps/>
          <w:szCs w:val="22"/>
        </w:rPr>
      </w:r>
    </w:p>
    <w:p>
      <w:pPr>
        <w:pStyle w:val="Normal"/>
        <w:spacing w:before="60" w:after="0"/>
        <w:jc w:val="center"/>
        <w:rPr>
          <w:b/>
          <w:b/>
          <w:smallCaps/>
          <w:szCs w:val="22"/>
        </w:rPr>
      </w:pPr>
      <w:r>
        <w:rPr>
          <w:b/>
          <w:smallCaps/>
          <w:szCs w:val="22"/>
        </w:rPr>
      </w:r>
    </w:p>
    <w:p>
      <w:pPr>
        <w:pStyle w:val="Normal"/>
        <w:spacing w:before="60" w:after="0"/>
        <w:jc w:val="center"/>
        <w:rPr>
          <w:b/>
          <w:b/>
          <w:smallCaps/>
          <w:szCs w:val="22"/>
        </w:rPr>
      </w:pPr>
      <w:r>
        <w:rPr>
          <w:b/>
          <w:smallCaps/>
          <w:szCs w:val="22"/>
        </w:rPr>
      </w:r>
    </w:p>
    <w:p>
      <w:pPr>
        <w:pStyle w:val="Normal"/>
        <w:pBdr>
          <w:bottom w:val="single" w:sz="4" w:space="1" w:color="000000"/>
        </w:pBdr>
        <w:rPr>
          <w:smallCaps/>
          <w:szCs w:val="22"/>
        </w:rPr>
      </w:pPr>
      <w:r>
        <w:rPr>
          <w:smallCaps/>
          <w:szCs w:val="22"/>
        </w:rPr>
        <w:t>Összesített tartalomjegyzék</w:t>
      </w:r>
    </w:p>
    <w:p>
      <w:pPr>
        <w:pStyle w:val="Normal"/>
        <w:spacing w:before="60" w:after="0"/>
        <w:rPr>
          <w:smallCaps/>
          <w:szCs w:val="22"/>
        </w:rPr>
      </w:pPr>
      <w:r>
        <w:rPr>
          <w:smallCaps/>
          <w:szCs w:val="22"/>
        </w:rPr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709"/>
        <w:rPr>
          <w:smallCaps/>
        </w:rPr>
      </w:pPr>
      <w:r>
        <w:rPr>
          <w:smallCaps/>
        </w:rPr>
        <w:t>Határozattal jóváhagyandó munkarészek</w:t>
      </w:r>
    </w:p>
    <w:p>
      <w:pPr>
        <w:pStyle w:val="Normal"/>
        <w:spacing w:before="120" w:after="0"/>
        <w:ind w:left="709" w:hanging="0"/>
        <w:jc w:val="both"/>
        <w:rPr/>
      </w:pPr>
      <w:r>
        <w:rPr/>
        <w:t>Eger, MJV Településszerkezeti tervének a Rózsásdűlő utca – Petőfi Sándor utca  – Hajdúhegy és a Szépasszonyvölgy közötti városrészhatár – a 3727/2 hrsz-ú és 3728/5hrsz-ú magánútak által határolt</w:t>
      </w:r>
      <w:r>
        <w:rPr>
          <w:smallCaps/>
          <w:szCs w:val="22"/>
        </w:rPr>
        <w:t xml:space="preserve"> </w:t>
      </w:r>
      <w:r>
        <w:rPr/>
        <w:t>tömbre vonatkozó módosítása.</w:t>
      </w:r>
    </w:p>
    <w:p>
      <w:pPr>
        <w:pStyle w:val="Normal"/>
        <w:spacing w:before="120" w:after="0"/>
        <w:ind w:left="709" w:hanging="0"/>
        <w:jc w:val="both"/>
        <w:rPr/>
      </w:pPr>
      <w:r>
        <w:rPr/>
        <w:t>A módosulás településszerkezeti tervi leírása</w:t>
      </w:r>
    </w:p>
    <w:p>
      <w:pPr>
        <w:pStyle w:val="Normal"/>
        <w:spacing w:before="120" w:after="0"/>
        <w:rPr/>
      </w:pPr>
      <w:r>
        <w:rPr/>
        <w:t>II.</w:t>
        <w:tab/>
      </w:r>
      <w:r>
        <w:rPr>
          <w:smallCaps/>
        </w:rPr>
        <w:t>Rendelettel jóváhagyandó munkarészek</w:t>
      </w:r>
    </w:p>
    <w:p>
      <w:pPr>
        <w:pStyle w:val="Normal"/>
        <w:spacing w:before="120" w:after="0"/>
        <w:ind w:left="720" w:hanging="0"/>
        <w:jc w:val="both"/>
        <w:rPr/>
      </w:pPr>
      <w:r>
        <w:rPr/>
        <w:t>EGER, MJV építési szabályzatának és szabályozási tervének módosítása - …/2011. (… …) számú rendelete</w:t>
      </w:r>
    </w:p>
    <w:p>
      <w:pPr>
        <w:pStyle w:val="Normal"/>
        <w:spacing w:before="120" w:after="0"/>
        <w:ind w:left="720" w:hanging="0"/>
        <w:jc w:val="both"/>
        <w:rPr/>
      </w:pPr>
      <w:r>
        <w:rPr/>
        <w:t>Eger MJV Helyi Építési szabályzatának módosítása</w:t>
      </w:r>
    </w:p>
    <w:p>
      <w:pPr>
        <w:pStyle w:val="Normal"/>
        <w:spacing w:before="120" w:after="0"/>
        <w:ind w:left="720" w:hanging="0"/>
        <w:jc w:val="both"/>
        <w:rPr>
          <w:b/>
          <w:b/>
        </w:rPr>
      </w:pPr>
      <w:r>
        <w:rPr/>
        <w:t>M 1.19 jelű módosító szabályozási tervlap</w:t>
        <w:tab/>
        <w:tab/>
        <w:t>M1:2000</w:t>
      </w:r>
    </w:p>
    <w:p>
      <w:pPr>
        <w:pStyle w:val="Normal"/>
        <w:spacing w:before="120" w:after="0"/>
        <w:rPr/>
      </w:pPr>
      <w:r>
        <w:rPr/>
        <w:t>III.</w:t>
        <w:tab/>
      </w:r>
      <w:r>
        <w:rPr>
          <w:smallCaps/>
        </w:rPr>
        <w:t>Alátámasztó munkarészek</w:t>
      </w:r>
    </w:p>
    <w:p>
      <w:pPr>
        <w:pStyle w:val="Normal"/>
        <w:ind w:left="709" w:hanging="0"/>
        <w:rPr/>
      </w:pPr>
      <w:r>
        <w:rPr/>
        <w:t>Előzmények</w:t>
      </w:r>
    </w:p>
    <w:p>
      <w:pPr>
        <w:pStyle w:val="Normal"/>
        <w:ind w:left="709" w:hanging="0"/>
        <w:rPr/>
      </w:pPr>
      <w:r>
        <w:rPr/>
        <w:t>Tervkészítés célja és indoklása</w:t>
      </w:r>
    </w:p>
    <w:p>
      <w:pPr>
        <w:pStyle w:val="Normal"/>
        <w:ind w:left="709" w:hanging="0"/>
        <w:rPr/>
      </w:pPr>
      <w:r>
        <w:rPr/>
        <w:t>A módosítással érintett terület lehatárolása, jellemzői</w:t>
      </w:r>
    </w:p>
    <w:p>
      <w:pPr>
        <w:pStyle w:val="Normal"/>
        <w:ind w:left="709" w:hanging="0"/>
        <w:rPr/>
      </w:pPr>
      <w:r>
        <w:rPr/>
        <w:t>Érvényben lévő, a területet érintő rendezési tervek</w:t>
      </w:r>
    </w:p>
    <w:p>
      <w:pPr>
        <w:pStyle w:val="Normal"/>
        <w:ind w:left="709" w:hanging="0"/>
        <w:rPr/>
      </w:pPr>
      <w:r>
        <w:rPr/>
        <w:t>Módosítással érintett terület tervezett változása</w:t>
      </w:r>
    </w:p>
    <w:p>
      <w:pPr>
        <w:pStyle w:val="Normal"/>
        <w:ind w:left="709" w:hanging="0"/>
        <w:rPr/>
      </w:pPr>
      <w:r>
        <w:rPr/>
        <w:t>Közműkivágatok</w:t>
      </w:r>
    </w:p>
    <w:p>
      <w:pPr>
        <w:pStyle w:val="Normal"/>
        <w:spacing w:before="120" w:after="0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spacing w:before="120" w:after="0"/>
        <w:rPr/>
      </w:pPr>
      <w:r>
        <w:rPr/>
        <w:t>IV.</w:t>
        <w:tab/>
      </w:r>
      <w:r>
        <w:rPr>
          <w:smallCaps/>
        </w:rPr>
        <w:t>Rajzi mellékletek</w:t>
      </w:r>
    </w:p>
    <w:p>
      <w:pPr>
        <w:pStyle w:val="Normal"/>
        <w:spacing w:before="120" w:after="0"/>
        <w:ind w:left="720" w:hanging="0"/>
        <w:rPr/>
      </w:pPr>
      <w:r>
        <w:rPr/>
        <w:t>Tulajdonvizsgálat</w:t>
        <w:tab/>
        <w:tab/>
        <w:tab/>
        <w:tab/>
        <w:tab/>
        <w:t>M1:200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mallCaps/>
        </w:rPr>
      </w:pPr>
      <w:r>
        <w:rPr>
          <w:smallCaps/>
        </w:rPr>
        <w:t>Eger MJV önkormányzata képviselő testületének … / 2011. (… …) határozata</w:t>
      </w:r>
    </w:p>
    <w:p>
      <w:pPr>
        <w:pStyle w:val="Normal"/>
        <w:jc w:val="center"/>
        <w:rPr/>
      </w:pPr>
      <w:r>
        <w:rPr>
          <w:smallCaps/>
        </w:rPr>
        <w:t>Eger MJV településszerkezeti tervének módosításáról a Rózsásdűlő utca nyugati oldalán a Petőfi utcától délre lévő tömböt érintően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  <w:t xml:space="preserve">Eger MJV képviselő-testülete az alábbiak szerint módosítja Eger MJV településszerkezeti tervét és annak leírását 279/2004. (VI. 24.) 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1. Belterületi határváltozás: a Szépasszonyvölgy városrészhez tartozó 22550/18hrsz-ú és a 22550/19hrsz-ú, volt zártkerti telkek keleti telekhatáráról a tervezett belterületi határ a nyugati telekhatárra kerül. A változással a belterület 1764m</w:t>
      </w:r>
      <w:r>
        <w:rPr>
          <w:vertAlign w:val="superscript"/>
        </w:rPr>
        <w:t>2</w:t>
      </w:r>
      <w:r>
        <w:rPr/>
        <w:t>-rel növekszik</w:t>
      </w:r>
    </w:p>
    <w:p>
      <w:pPr>
        <w:pStyle w:val="Normal"/>
        <w:ind w:left="284" w:hanging="0"/>
        <w:jc w:val="both"/>
        <w:rPr/>
      </w:pPr>
      <w:r>
        <w:rPr/>
        <w:t>A belterülethez kapcsolódóan a 22550/18hrsz-ú és a 22550/19hrsz-ú telkek beépítésre szánt területté változ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Városrész határának változása:</w:t>
      </w:r>
    </w:p>
    <w:p>
      <w:pPr>
        <w:pStyle w:val="Normal"/>
        <w:ind w:left="284" w:hanging="0"/>
        <w:jc w:val="both"/>
        <w:rPr/>
      </w:pPr>
      <w:r>
        <w:rPr/>
        <w:t>A Hajdúhegyi városrész 22550/18hrsz-ú és a 22550/19hrsz-ú telkekkel bővül, a városrészhez kapcsolódó terület 1764m</w:t>
      </w:r>
      <w:r>
        <w:rPr>
          <w:vertAlign w:val="superscript"/>
        </w:rPr>
        <w:t>2</w:t>
      </w:r>
      <w:r>
        <w:rPr/>
        <w:t>. A növekménnyel megegyező mértékben a Szépasszonyvölgy városrész területe csökken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3.Területfelhasználás módosulása: A 22550/18hrsz-ú és a 22550/19hrsz-ú volt zártkerti ingatlanok beépítésre nem szánt erdőterületi besorolása beépítésre szánt, általános jellegű kertvárosias lakóterületi terület-felhasználási besorolásba kerül. 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. Az átsorolás eredményeként a biológiai aktivitási érték egyensúly az alábbiak szerint változik:</w:t>
      </w:r>
    </w:p>
    <w:tbl>
      <w:tblPr>
        <w:tblW w:w="90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2268"/>
        <w:gridCol w:w="1560"/>
        <w:gridCol w:w="1950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ületnagysá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rtékmutató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ológiai aktivitási érték</w:t>
            </w:r>
          </w:p>
        </w:tc>
      </w:tr>
      <w:tr>
        <w:trPr/>
        <w:tc>
          <w:tcPr>
            <w:tcW w:w="9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Jelenlegi használat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dőterület</w:t>
            </w:r>
          </w:p>
          <w:p>
            <w:pPr>
              <w:pStyle w:val="Normal"/>
              <w:jc w:val="both"/>
              <w:rPr/>
            </w:pPr>
            <w:r>
              <w:rPr/>
              <w:t>22550/18hrsz-ú és a 22550/19hrsz-ú tel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8 h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4</w:t>
            </w:r>
          </w:p>
        </w:tc>
      </w:tr>
      <w:tr>
        <w:trPr/>
        <w:tc>
          <w:tcPr>
            <w:tcW w:w="9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Tervezett használat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rtvárosias lakóterület (22550/18hrsz-ú és a 22550/19hrsz-ú telkekr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8 h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*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5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ológiai aktivitási érték mérle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0,79</w:t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  <w:t>* az értékmutató a 60%-os zöldfelületi mérték minimumra korrigált érték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 biológiai aktivitási érték csökkenése a Délkeleti Külterületi Szabályozási Terv révén keletkezett +351 többlet terhére érvényesíthető.</w:t>
      </w:r>
    </w:p>
    <w:p>
      <w:pPr>
        <w:pStyle w:val="Normal"/>
        <w:ind w:left="284" w:hanging="284"/>
        <w:jc w:val="both"/>
        <w:rPr/>
      </w:pPr>
      <w:r>
        <w:rPr/>
        <w:t>5. A fenti változásnak nincs hatása a fő infrastrukturális hálózatok rendszerére (úthálózati hierarchiára, közműhálózati rendszerre), az értékvédelmi, a táj és környezetvédelmi elhatározásokra és követelmények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len határozat melléklete a TSzT-m1-2011 jelű módosító tervlap. A módosítással érintett területen a korábbi TSZT elhatározásai hatályukat veszti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Habis László</w:t>
        <w:tab/>
        <w:tab/>
        <w:tab/>
        <w:tab/>
        <w:tab/>
        <w:tab/>
        <w:t>Dr. Kovács Luca</w:t>
      </w:r>
    </w:p>
    <w:p>
      <w:pPr>
        <w:pStyle w:val="Normal"/>
        <w:jc w:val="center"/>
        <w:rPr/>
      </w:pPr>
      <w:r>
        <w:rPr/>
        <w:t>Polgármester</w:t>
        <w:tab/>
        <w:tab/>
        <w:tab/>
        <w:tab/>
        <w:tab/>
        <w:tab/>
        <w:tab/>
        <w:t>Jegyző</w:t>
      </w:r>
      <w:r>
        <w:br w:type="page"/>
      </w:r>
    </w:p>
    <w:p>
      <w:pPr>
        <w:pStyle w:val="Normal"/>
        <w:spacing w:before="60" w:after="0"/>
        <w:jc w:val="center"/>
        <w:rPr/>
      </w:pPr>
      <w:r>
        <w:rPr>
          <w:b/>
        </w:rPr>
        <w:t>Eger Megyei Jogú Város Önkormányzata Közgyűlésének</w:t>
      </w:r>
    </w:p>
    <w:p>
      <w:pPr>
        <w:pStyle w:val="Normal"/>
        <w:spacing w:before="60" w:after="0"/>
        <w:jc w:val="center"/>
        <w:rPr/>
      </w:pPr>
      <w:r>
        <w:rPr>
          <w:b/>
        </w:rPr>
        <w:t>…</w:t>
      </w:r>
      <w:r>
        <w:rPr>
          <w:b/>
        </w:rPr>
        <w:t>/2011. (… …) önkormányzati rendelet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60" w:after="0"/>
        <w:jc w:val="center"/>
        <w:rPr/>
      </w:pPr>
      <w:r>
        <w:rPr/>
        <w:t>A 27/2008. (VI. 27.) önkormányzati rendelettel megállapított, és többször módosított Eger MJV Helyi Városrendezési és Építési Szabályzata módosításáról</w:t>
      </w:r>
    </w:p>
    <w:p>
      <w:pPr>
        <w:pStyle w:val="Normal"/>
        <w:spacing w:before="6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jc w:val="both"/>
        <w:rPr/>
      </w:pPr>
      <w:r>
        <w:rPr/>
        <w:t>Eger Megyei Jogú Város Közgyűlése</w:t>
      </w:r>
      <w:r>
        <w:rPr>
          <w:b/>
        </w:rPr>
        <w:t xml:space="preserve"> </w:t>
      </w:r>
      <w:r>
        <w:rPr/>
        <w:t>az 1990. évi LXV. törvény 16. § (1) bekezdésében, valamint az épített környezet alakításáról és védelméről szóló 1997. évi LXXVIII. törvény 7.§ (3) bekezdés c) pontjában kapott felhatalmazás alapján, az alábbi önkormányzati rendeletmódosítást állapítja meg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. §</w:t>
      </w:r>
    </w:p>
    <w:p>
      <w:pPr>
        <w:pStyle w:val="Normal"/>
        <w:jc w:val="both"/>
        <w:rPr/>
      </w:pPr>
      <w:r>
        <w:rPr/>
        <w:t xml:space="preserve">A 27/2008. (VI. 27.) önkormányzati rendelet 1. § (a) bekezdése kiegészül az </w:t>
      </w:r>
      <w:r>
        <w:rPr>
          <w:i/>
        </w:rPr>
        <w:t>at.</w:t>
      </w:r>
      <w:r>
        <w:rPr/>
        <w:t xml:space="preserve"> ponttal: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/>
      </w:pPr>
      <w:r>
        <w:rPr/>
        <w:t>„</w:t>
      </w:r>
      <w:r>
        <w:rPr/>
        <w:t>a)</w:t>
        <w:tab/>
      </w:r>
      <w:r>
        <w:rPr>
          <w:i/>
        </w:rPr>
        <w:t>Eger MJV Helyi Városrendezési és Építési Szabályzata (továbbiakban: HÉSZ) az alábbi városrészekre és területekre terjed ki: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</w:tabs>
        <w:spacing w:before="60" w:after="0"/>
        <w:ind w:left="2835" w:hanging="2268"/>
        <w:jc w:val="both"/>
        <w:rPr>
          <w:smallCaps/>
        </w:rPr>
      </w:pPr>
      <w:r>
        <w:rPr>
          <w:i/>
        </w:rPr>
        <w:t>„</w:t>
      </w:r>
      <w:r>
        <w:rPr>
          <w:i/>
        </w:rPr>
        <w:t>at)</w:t>
      </w:r>
      <w:r>
        <w:rPr/>
        <w:tab/>
      </w:r>
      <w:r>
        <w:rPr>
          <w:b/>
          <w:i/>
        </w:rPr>
        <w:t>M1.19 jelű</w:t>
        <w:tab/>
        <w:t>a Hajdúhegy városrész</w:t>
      </w:r>
      <w:r>
        <w:rPr>
          <w:b/>
        </w:rPr>
        <w:t>,</w:t>
      </w:r>
      <w:r>
        <w:rPr>
          <w:b/>
          <w:smallCaps/>
        </w:rPr>
        <w:t xml:space="preserve"> Rózsásdűlő utca nyugati oldalán a Petőfi utcától délre lévő tömböt érintő területre</w:t>
      </w:r>
      <w:r>
        <w:rPr>
          <w:smallCaps/>
        </w:rPr>
        <w:t>”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/>
      </w:pPr>
      <w:r>
        <w:rPr/>
        <w:t>2. §</w:t>
      </w:r>
    </w:p>
    <w:p>
      <w:pPr>
        <w:pStyle w:val="Normal"/>
        <w:jc w:val="both"/>
        <w:rPr/>
      </w:pPr>
      <w:r>
        <w:rPr/>
        <w:t xml:space="preserve">A 27/2008. (VI. 27.) önkormányzati rendelet 15.§ (1) bekezdés </w:t>
      </w:r>
      <w:r>
        <w:rPr>
          <w:b/>
        </w:rPr>
        <w:t>Lke jelű kertvárosias lakóterületek (Lke)</w:t>
      </w:r>
      <w:r>
        <w:rPr/>
        <w:t xml:space="preserve"> építési övezetei táblázat kiegészül a következő sorral: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1296"/>
        <w:gridCol w:w="1354"/>
        <w:gridCol w:w="1343"/>
        <w:gridCol w:w="1454"/>
        <w:gridCol w:w="1336"/>
      </w:tblGrid>
      <w:tr>
        <w:trPr>
          <w:cantSplit w:val="true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18"/>
              </w:rPr>
            </w:pPr>
            <w:r>
              <w:rPr>
                <w:b/>
                <w:smallCaps/>
                <w:sz w:val="20"/>
                <w:szCs w:val="18"/>
              </w:rPr>
              <w:t>Építési övezet, övezet jele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SZT szerint)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16"/>
              </w:rPr>
            </w:pPr>
            <w:r>
              <w:rPr>
                <w:b/>
                <w:smallCaps/>
                <w:sz w:val="20"/>
                <w:szCs w:val="16"/>
              </w:rPr>
              <w:t>Építmény elhelyezésére vonatkozó előírások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16"/>
              </w:rPr>
            </w:pPr>
            <w:r>
              <w:rPr>
                <w:b/>
                <w:smallCaps/>
                <w:sz w:val="20"/>
                <w:szCs w:val="1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16"/>
              </w:rPr>
            </w:pPr>
            <w:r>
              <w:rPr>
                <w:smallCaps/>
                <w:sz w:val="20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mallCaps/>
                <w:sz w:val="20"/>
                <w:szCs w:val="18"/>
              </w:rPr>
            </w:pPr>
            <w:r>
              <w:rPr>
                <w:smallCaps/>
                <w:sz w:val="20"/>
                <w:szCs w:val="18"/>
              </w:rPr>
              <w:t>Beépítési mód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mallCaps/>
                <w:sz w:val="20"/>
                <w:szCs w:val="18"/>
              </w:rPr>
            </w:pPr>
            <w:r>
              <w:rPr>
                <w:smallCaps/>
                <w:sz w:val="20"/>
                <w:szCs w:val="18"/>
              </w:rPr>
              <w:t>Legnagyobb beépítettség (%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mallCaps/>
                <w:sz w:val="20"/>
                <w:szCs w:val="18"/>
              </w:rPr>
            </w:pPr>
            <w:r>
              <w:rPr>
                <w:smallCaps/>
                <w:sz w:val="20"/>
                <w:szCs w:val="18"/>
              </w:rPr>
              <w:t>Legnagyobb építmény-magasság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m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mallCaps/>
                <w:sz w:val="20"/>
                <w:szCs w:val="18"/>
              </w:rPr>
            </w:pPr>
            <w:r>
              <w:rPr>
                <w:smallCaps/>
                <w:sz w:val="20"/>
                <w:szCs w:val="18"/>
              </w:rPr>
              <w:t>Kialakítható legkisebb telekterület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(m</w:t>
            </w:r>
            <w:r>
              <w:rPr>
                <w:sz w:val="20"/>
                <w:szCs w:val="18"/>
                <w:vertAlign w:val="superscript"/>
              </w:rPr>
              <w:t>2</w:t>
            </w:r>
            <w:r>
              <w:rPr>
                <w:sz w:val="20"/>
                <w:szCs w:val="18"/>
              </w:rPr>
              <w:t>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mallCaps/>
                <w:sz w:val="20"/>
                <w:szCs w:val="18"/>
              </w:rPr>
            </w:pPr>
            <w:r>
              <w:rPr>
                <w:smallCaps/>
                <w:sz w:val="20"/>
                <w:szCs w:val="18"/>
              </w:rPr>
              <w:t>Legkisebb zöldfelület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%)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Lke/O-30-6,0-7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§</w:t>
      </w:r>
    </w:p>
    <w:p>
      <w:pPr>
        <w:pStyle w:val="Normal"/>
        <w:jc w:val="both"/>
        <w:rPr/>
      </w:pPr>
      <w:r>
        <w:rPr/>
        <w:t>A 27/2008. (VI. 27.) önkormányzati rendelet 15.§ (4) bekezdés n) pontja helyébe a következő rendelkezés lép:</w:t>
      </w:r>
    </w:p>
    <w:p>
      <w:pPr>
        <w:pStyle w:val="Normal"/>
        <w:ind w:left="900" w:hanging="360"/>
        <w:jc w:val="both"/>
        <w:rPr/>
      </w:pPr>
      <w:r>
        <w:rPr/>
        <w:t xml:space="preserve">n) </w:t>
      </w:r>
      <w:r>
        <w:rPr>
          <w:b/>
        </w:rPr>
        <w:t>„A kialakult beépítésű oldalhatáron álló építési övezetben a 10%-ot meghaladó lejtésű teleknél az övezetre meghatározott legnagyobb építménymagassági értéket a lejtő felőli homlokzati oldalon legfeljebb 0,6m-rel lehet túllépni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§</w:t>
      </w:r>
    </w:p>
    <w:p>
      <w:pPr>
        <w:pStyle w:val="Normal"/>
        <w:jc w:val="both"/>
        <w:rPr/>
      </w:pPr>
      <w:r>
        <w:rPr/>
        <w:t>A 27/2008. (VI. 27.) önkormányzati rendelet 15.§ (4) bekezdés u) pontja helyébe a következő rendelkezés lép:</w:t>
      </w:r>
    </w:p>
    <w:p>
      <w:pPr>
        <w:pStyle w:val="Normal"/>
        <w:ind w:left="851" w:hanging="284"/>
        <w:jc w:val="both"/>
        <w:rPr/>
      </w:pPr>
      <w:r>
        <w:rPr/>
        <w:t>u) „</w:t>
      </w:r>
      <w:r>
        <w:rPr>
          <w:b/>
        </w:rPr>
        <w:t>Az építési övezetben előírt kialakítható legkisebb telekterületet 2-szeresen meghaladó telken, a kialakuló beépítés legfeljebb a minimális telekterülethez tartozó beépítési mérték 2,5- szerese lehet</w:t>
      </w:r>
      <w:r>
        <w:rPr/>
        <w:t>.”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5. §</w:t>
      </w:r>
    </w:p>
    <w:p>
      <w:pPr>
        <w:pStyle w:val="Normal"/>
        <w:jc w:val="both"/>
        <w:rPr/>
      </w:pPr>
      <w:r>
        <w:rPr/>
        <w:t>A 27/2008. (VI. 27.) önkormányzati rendelet 30.§ (2) bekezdése a d) ponttal kiegészül:</w:t>
      </w:r>
    </w:p>
    <w:p>
      <w:pPr>
        <w:pStyle w:val="Normal"/>
        <w:spacing w:before="120" w:after="0"/>
        <w:jc w:val="both"/>
        <w:rPr/>
      </w:pPr>
      <w:r>
        <w:rPr/>
        <w:t>„</w:t>
      </w:r>
      <w:r>
        <w:rPr>
          <w:i/>
        </w:rPr>
        <w:t>Az 1. § (1)-ben lehatárolt területen a telkek építési módja az OTÉK alapján, a TSZT-ben elfogadott előirányzatokat is figyelembe véve a következő lehet: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„</w:t>
      </w:r>
      <w:r>
        <w:rPr>
          <w:b/>
        </w:rPr>
        <w:t>d) oldalhatáron álló.”</w:t>
      </w:r>
    </w:p>
    <w:p>
      <w:pPr>
        <w:pStyle w:val="Normal"/>
        <w:rPr/>
      </w:pPr>
      <w:r>
        <w:rPr/>
        <w:t>6. §</w:t>
      </w:r>
    </w:p>
    <w:p>
      <w:pPr>
        <w:pStyle w:val="Normal"/>
        <w:jc w:val="both"/>
        <w:rPr/>
      </w:pPr>
      <w:r>
        <w:rPr/>
        <w:t>A 27/2008. (VI. 27.) önkormányzati rendelet 31.§ (5) bekezdése a c) ponttal kiegészül:</w:t>
      </w:r>
    </w:p>
    <w:p>
      <w:pPr>
        <w:pStyle w:val="Normal"/>
        <w:spacing w:before="60" w:after="0"/>
        <w:ind w:left="851" w:hanging="284"/>
        <w:jc w:val="both"/>
        <w:rPr/>
      </w:pPr>
      <w:r>
        <w:rPr/>
        <w:t>„</w:t>
      </w:r>
      <w:r>
        <w:rPr>
          <w:b/>
        </w:rPr>
        <w:t>c) oldalhatáron álló beépítési mód esetén az oldalkert nem lehet kevesebb az építési övezetekre előírt építménymagasság 2/3-ánál, de legalább 5m.</w:t>
      </w:r>
      <w:r>
        <w:rPr/>
        <w:t>”</w:t>
      </w:r>
    </w:p>
    <w:p>
      <w:pPr>
        <w:pStyle w:val="Normal"/>
        <w:spacing w:before="60" w:after="0"/>
        <w:jc w:val="both"/>
        <w:rPr/>
      </w:pPr>
      <w:r>
        <w:rPr/>
        <w:t>7. §</w:t>
      </w:r>
    </w:p>
    <w:p>
      <w:pPr>
        <w:pStyle w:val="Normal"/>
        <w:spacing w:before="60" w:after="0"/>
        <w:jc w:val="both"/>
        <w:rPr/>
      </w:pPr>
      <w:r>
        <w:rPr/>
        <w:t xml:space="preserve">(1) A rendelet 55. § (3) bekezdés hatálytalanító felsorolása kiegészül </w:t>
      </w:r>
      <w:r>
        <w:rPr>
          <w:i/>
        </w:rPr>
        <w:t>n</w:t>
      </w:r>
      <w:r>
        <w:rPr/>
        <w:t xml:space="preserve">) ponttal: 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i/>
        </w:rPr>
        <w:t>„</w:t>
      </w:r>
      <w:r>
        <w:rPr>
          <w:b/>
          <w:i/>
        </w:rPr>
        <w:t>n)</w:t>
      </w:r>
      <w:r>
        <w:rPr/>
        <w:t xml:space="preserve"> </w:t>
      </w:r>
      <w:r>
        <w:rPr>
          <w:b/>
        </w:rPr>
        <w:t>A rendelet 1. számú mellékletét képező M1.19 jelű tervlapon lehatárolt területre a korábban készült 26/2001. (VII. 13.) rendelettel elfogadott szabályozási tervi rendelkezések hatályukat vesztik</w:t>
      </w:r>
      <w:r>
        <w:rPr/>
        <w:t xml:space="preserve">.” </w:t>
      </w:r>
    </w:p>
    <w:p>
      <w:pPr>
        <w:pStyle w:val="Normal"/>
        <w:spacing w:before="120" w:after="0"/>
        <w:jc w:val="both"/>
        <w:rPr/>
      </w:pPr>
      <w:r>
        <w:rPr/>
        <w:t>(2) E rendelet a kihirdetést követő 30 napon lép hatályba. A rendelet előírásait a hatályba lépését követően indított ügyekben kell alkalmazni.</w:t>
      </w:r>
    </w:p>
    <w:p>
      <w:pPr>
        <w:pStyle w:val="Normal"/>
        <w:spacing w:before="120" w:after="0"/>
        <w:jc w:val="both"/>
        <w:rPr/>
      </w:pPr>
      <w:r>
        <w:rPr/>
        <w:t>(3) Jelen rendelet a hatályba lépést követő második hónap első napján hatályát vesz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hirdetés: …………………………….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Habis László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Dr .Kovács Luca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er MJV polgármestere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er MJV jegyzője</w:t>
            </w:r>
          </w:p>
        </w:tc>
      </w:tr>
    </w:tbl>
    <w:p>
      <w:pPr>
        <w:pStyle w:val="Normal"/>
        <w:spacing w:before="120" w:after="0"/>
        <w:rPr/>
      </w:pPr>
      <w:r>
        <w:rPr/>
        <w:t>Eger , 2011. ………… ……………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Eger MJV</w:t>
      </w:r>
      <w:r>
        <w:rPr>
          <w:b/>
          <w:smallCaps/>
          <w:szCs w:val="22"/>
        </w:rPr>
        <w:t xml:space="preserve"> helyi építési szabályzatának és szabályozási tervének módosítása </w:t>
      </w:r>
      <w:r>
        <w:rPr>
          <w:b/>
          <w:smallCaps/>
        </w:rPr>
        <w:t>a Hajdúhegyi városrész részterületén, a Rózsásdűlő utca nyugati oldalán a Petőfi utcától délre lévő tömböt érintően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Alátámasztó munkarészek</w:t>
      </w:r>
    </w:p>
    <w:p>
      <w:pPr>
        <w:pStyle w:val="Normal"/>
        <w:pBdr>
          <w:bottom w:val="single" w:sz="4" w:space="1" w:color="000000"/>
        </w:pBdr>
        <w:rPr>
          <w:smallCaps/>
        </w:rPr>
      </w:pPr>
      <w:r>
        <w:rPr>
          <w:smallCaps/>
        </w:rPr>
        <w:t xml:space="preserve">Előzmények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spacing w:before="0" w:after="120"/>
        <w:jc w:val="both"/>
        <w:rPr/>
      </w:pPr>
      <w:r>
        <w:rPr/>
        <w:t>Egyedi indítványban kérelmezi a 22550/18 és 22550/19 hrsz-ú külterületi ingatlanok tulajdonosa a jelenlegi terület-felhasználásának megváltoztatását és építési lehetőség kialakítását.</w:t>
      </w:r>
    </w:p>
    <w:p>
      <w:pPr>
        <w:pStyle w:val="Normal"/>
        <w:spacing w:before="0" w:after="120"/>
        <w:jc w:val="both"/>
        <w:rPr/>
      </w:pPr>
      <w:r>
        <w:rPr/>
        <w:t>A 279/2004.(VI.24.) önkormányzati rendelettel elfogadott Eger Város Településszerkezeti tervének terület felhasználása az ingatlanokat erdőterületnek jelöli.</w:t>
      </w:r>
    </w:p>
    <w:p>
      <w:pPr>
        <w:pStyle w:val="Normal"/>
        <w:spacing w:before="0" w:after="120"/>
        <w:jc w:val="both"/>
        <w:rPr/>
      </w:pPr>
      <w:r>
        <w:rPr/>
        <w:t>Az érintett ingatlanokkal sem a hatályos Hajdúhegyi városrész, sem a Szépasszonyvölgy Szabályozási Terve nem foglalkozik. A földhivatali besorolás szerint zártkerti ingatlanok együttesének szabályozása mint egy zárvány jött létre, a két városrész között. A Kérelmező a tulajdonában lévő külterületi ingatlan belterületbe vonásával és az egymás mögötti, már belterületi 3584 hrsz.-ú ingatlanához csatolva szeretne – több generációs – lakóépületet kialakítani.</w:t>
      </w:r>
    </w:p>
    <w:p>
      <w:pPr>
        <w:pStyle w:val="Normal"/>
        <w:spacing w:before="0" w:after="120"/>
        <w:jc w:val="both"/>
        <w:rPr/>
      </w:pPr>
      <w:r>
        <w:rPr/>
        <w:t>A Településszerkezeti terv módosítása, továbbá szabályozási terv készítése szükséges ahhoz, hogy a tervezett beruházás megvalósítható legyen.</w:t>
      </w:r>
    </w:p>
    <w:p>
      <w:pPr>
        <w:pStyle w:val="Normal"/>
        <w:jc w:val="both"/>
        <w:rPr/>
      </w:pPr>
      <w:r>
        <w:rPr/>
        <w:t>Eger Megyei Jogú Város Közgyűlésének Urbanisztikai és Környezetvédelmi Bizottsága a fejlesztési elképzeléseket megtárgyalta és elvi hozzájárulását adta a TSzT, Eger Helyi Építési Szabályzatának és a Hajdúhegyi városrész részterülete Szabályozási Tervének módosí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Eger Közgyűlése 27/2008. (VI.27.) számú rendeletével fogadta el az egységes Helyi Építési Szabályzatot (HÉSZ), és 11 városrészre vonatkozóan a szabályozási tervet. A 11 városrészhez nem tartozott a Hajdúhegyi városrész területe. Ennek ellenére a 27/2008. (VI.27.) számú rendelet elfogadását követően készülő szabályozási terv-módosítások – a korábbiaktól eltérően - már nem önálló rendeletként, hanem ezen egységes szabályzatba beépülve, rendelet-módosításként kerültek és kerülnek elfogadásra.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tervezési feladatot Eger MJV Főépítészi csoportja készíti. Mivel a módosítás a településszerkezeti tervet is érinti teljes körű egyeztetési eljárás lefolytatása, (Étv- 9.§ (2), (3), (4) bekezdése szerint) válik szükségessé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Jelen dokumentáció keretében az OTÉK 2.§ (6) bekezdése szerint meghatározott kötelező alátámasztó szakági munkarészek azon részei nem kerülnek kidolgozásra, amelyekre az új módosítási változtatásnak nincs hatása. A szabályozási terv módosítása a tervező részére adatszolgáltatásként átadott ingatlan-nyilvántartási alaptérképre készül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outlineLvl w:val="0"/>
        <w:rPr>
          <w:b/>
          <w:b/>
          <w:smallCaps/>
        </w:rPr>
      </w:pPr>
      <w:r>
        <w:rPr>
          <w:b/>
          <w:smallCaps/>
        </w:rPr>
        <w:t>Tervkészítés célja és indoklása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/>
        <w:t>A zárványként kimaradt, a lakótelkekhez szervesen kapcsolódó ingatlanok terület-felhasználási átsorolása és az azonos tulajdonban lévő telkek egységes használhatóságának biztosítása a cél, a jogos magán és közérdek összehangolásával. A módosítás révén a területhasználati intenzitás nem növekszik, változás közterületi és közműhálózati fejlesztést nem generál. Településképi feltárulást, tájképi megjelenést a módosítás negatív irányba nem változtatja meg a terület domborzati és telekszerkezeti adottságainál fogva.</w:t>
      </w:r>
    </w:p>
    <w:p>
      <w:pPr>
        <w:pStyle w:val="Normal"/>
        <w:jc w:val="both"/>
        <w:rPr/>
      </w:pPr>
      <w:r>
        <w:rPr/>
        <w:t>A rajzi, szöveges szabályozás és a valóságos állapot közötti ellentmondás a TSzT módosítás, a szabályozási terv és az építési szabályzat módosítása révén oldható f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outlineLvl w:val="0"/>
        <w:rPr>
          <w:b/>
          <w:b/>
          <w:smallCaps/>
        </w:rPr>
      </w:pPr>
      <w:r>
        <w:rPr>
          <w:b/>
          <w:smallCaps/>
        </w:rPr>
        <w:t>A módosítással érintett terület lehatárolása, jellemzői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  <w:drawing>
          <wp:inline distT="0" distB="0" distL="0" distR="0">
            <wp:extent cx="4315460" cy="288036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935" t="26971" r="26152" b="10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Szépasszonyvölgy és a Hajdúhegy városrész határán helyezkedik el a módosítással érintett terület. A Rózsásdűlői vegyeshasználatú lakóutca emeletes lakóépületei a dombra felfutó lakóutcákat (Petőfi u., Bethlen u., Hét vezér u., Fejedelem u., Honfoglalás u.) karéjszerűen zárja le. A lakótelkek mögött zárványtelkek, volt zártkerti és belterületi telkek vegyesen helyezkednek el közterületi út kapcsolat nélkül. Megközelítésük csak az előttük azonos tulajdonban lévő lakótelken keresztül, vagy a Rózsásdűlő utcára kifutó, nyél jellegű magánúton használatával biztosított.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outlineLvl w:val="0"/>
        <w:rPr>
          <w:b/>
          <w:b/>
          <w:smallCaps/>
        </w:rPr>
      </w:pPr>
      <w:r>
        <w:rPr>
          <w:b/>
          <w:smallCaps/>
        </w:rPr>
        <w:t>A területre vonatkozó hatályos rendelkezések</w:t>
      </w:r>
    </w:p>
    <w:p>
      <w:pPr>
        <w:pStyle w:val="Normal"/>
        <w:spacing w:before="120" w:after="0"/>
        <w:jc w:val="both"/>
        <w:rPr/>
      </w:pPr>
      <w:r>
        <w:rPr/>
        <w:t xml:space="preserve">Az Országos Területrendezési Tervvel és Heves megye Területrendezési Tervével az összhangot Eger, MJV Településszerkezeti Terve biztosítja. </w:t>
      </w:r>
    </w:p>
    <w:p>
      <w:pPr>
        <w:pStyle w:val="Normal"/>
        <w:jc w:val="both"/>
        <w:rPr/>
      </w:pPr>
      <w:r>
        <w:rPr/>
        <w:t>A módosítással érintett terület a Térségi Szerkezeti Terv szerint városias települési térség része, így a zártkerti telkek belterülethez csatolása nem változtatja meg a városias települési térség nagyságát és a térségi övezetek rendszerrét.</w:t>
      </w:r>
    </w:p>
    <w:p>
      <w:pPr>
        <w:pStyle w:val="Normal"/>
        <w:spacing w:before="120" w:after="0"/>
        <w:jc w:val="both"/>
        <w:rPr/>
      </w:pPr>
      <w:r>
        <w:rPr/>
        <w:t>Az érintett területre jelenleg a következő településrendezési eszközök vannak hatályban:</w:t>
      </w:r>
    </w:p>
    <w:p>
      <w:pPr>
        <w:pStyle w:val="TextBodyIndent"/>
        <w:numPr>
          <w:ilvl w:val="0"/>
          <w:numId w:val="3"/>
        </w:numPr>
        <w:suppressAutoHyphens w:val="true"/>
        <w:overflowPunct w:val="false"/>
        <w:autoSpaceDE w:val="false"/>
        <w:spacing w:before="120" w:after="0"/>
        <w:jc w:val="both"/>
        <w:textAlignment w:val="baseline"/>
        <w:rPr/>
      </w:pPr>
      <w:r>
        <w:rPr/>
        <w:t>Eger MJV településszerkezeti terve 279/2004.(VI. 24.) számú önkormányzati határozattal elfogadva,</w:t>
      </w:r>
    </w:p>
    <w:p>
      <w:pPr>
        <w:pStyle w:val="TextBodyIndent"/>
        <w:numPr>
          <w:ilvl w:val="0"/>
          <w:numId w:val="3"/>
        </w:numPr>
        <w:suppressAutoHyphens w:val="true"/>
        <w:overflowPunct w:val="false"/>
        <w:autoSpaceDE w:val="false"/>
        <w:spacing w:before="120" w:after="0"/>
        <w:jc w:val="both"/>
        <w:textAlignment w:val="baseline"/>
        <w:rPr/>
      </w:pPr>
      <w:r>
        <w:rPr/>
        <w:t xml:space="preserve">Hajdúhegy városrész, 26/2001. (VII. 13.) számú rendeletével megállapított építési szabályzat és szabályozási ter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2430" cy="30575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298" t="8972" r="1503" b="6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995805</wp:posOffset>
                </wp:positionH>
                <wp:positionV relativeFrom="paragraph">
                  <wp:posOffset>505460</wp:posOffset>
                </wp:positionV>
                <wp:extent cx="1252855" cy="1971675"/>
                <wp:effectExtent l="12065" t="12065" r="11430" b="1143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2800" cy="197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3" h="3105">
                              <a:moveTo>
                                <a:pt x="60" y="1297"/>
                              </a:moveTo>
                              <a:lnTo>
                                <a:pt x="98" y="937"/>
                              </a:lnTo>
                              <a:lnTo>
                                <a:pt x="90" y="840"/>
                              </a:lnTo>
                              <a:lnTo>
                                <a:pt x="23" y="697"/>
                              </a:lnTo>
                              <a:lnTo>
                                <a:pt x="0" y="555"/>
                              </a:lnTo>
                              <a:lnTo>
                                <a:pt x="38" y="382"/>
                              </a:lnTo>
                              <a:lnTo>
                                <a:pt x="60" y="292"/>
                              </a:lnTo>
                              <a:lnTo>
                                <a:pt x="518" y="0"/>
                              </a:lnTo>
                              <a:lnTo>
                                <a:pt x="600" y="322"/>
                              </a:lnTo>
                              <a:lnTo>
                                <a:pt x="623" y="562"/>
                              </a:lnTo>
                              <a:lnTo>
                                <a:pt x="653" y="757"/>
                              </a:lnTo>
                              <a:lnTo>
                                <a:pt x="690" y="1020"/>
                              </a:lnTo>
                              <a:lnTo>
                                <a:pt x="765" y="1200"/>
                              </a:lnTo>
                              <a:lnTo>
                                <a:pt x="885" y="1447"/>
                              </a:lnTo>
                              <a:lnTo>
                                <a:pt x="1073" y="1747"/>
                              </a:lnTo>
                              <a:lnTo>
                                <a:pt x="1313" y="2017"/>
                              </a:lnTo>
                              <a:lnTo>
                                <a:pt x="1560" y="2265"/>
                              </a:lnTo>
                              <a:lnTo>
                                <a:pt x="1770" y="2445"/>
                              </a:lnTo>
                              <a:lnTo>
                                <a:pt x="1973" y="2580"/>
                              </a:lnTo>
                              <a:lnTo>
                                <a:pt x="1935" y="2632"/>
                              </a:lnTo>
                              <a:lnTo>
                                <a:pt x="1718" y="2760"/>
                              </a:lnTo>
                              <a:lnTo>
                                <a:pt x="1433" y="2940"/>
                              </a:lnTo>
                              <a:lnTo>
                                <a:pt x="1200" y="3105"/>
                              </a:lnTo>
                              <a:lnTo>
                                <a:pt x="1065" y="2962"/>
                              </a:lnTo>
                              <a:lnTo>
                                <a:pt x="1343" y="2715"/>
                              </a:lnTo>
                              <a:lnTo>
                                <a:pt x="1125" y="2437"/>
                              </a:lnTo>
                              <a:lnTo>
                                <a:pt x="855" y="2145"/>
                              </a:lnTo>
                              <a:lnTo>
                                <a:pt x="518" y="1657"/>
                              </a:lnTo>
                              <a:lnTo>
                                <a:pt x="503" y="1605"/>
                              </a:lnTo>
                              <a:lnTo>
                                <a:pt x="600" y="1545"/>
                              </a:lnTo>
                              <a:lnTo>
                                <a:pt x="413" y="1275"/>
                              </a:lnTo>
                              <a:lnTo>
                                <a:pt x="308" y="1132"/>
                              </a:lnTo>
                              <a:lnTo>
                                <a:pt x="60" y="1297"/>
                              </a:lnTo>
                              <a:close/>
                            </a:path>
                          </a:pathLst>
                        </a:custGeom>
                        <a:noFill/>
                        <a:ln w="2232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3,3105" path="m60,1297l98,937l90,840l23,697l0,555l38,382l60,292l518,0l600,322l623,562l653,757l690,1020l765,1200l885,1447l1073,1747l1313,2017l1560,2265l1770,2445l1973,2580l1935,2632l1718,2760l1433,2940l1200,3105l1065,2962l1343,2715l1125,2437l855,2145l518,1657l503,1605l600,1545l413,1275l308,1132l60,1297xe" fillcolor="white" stroked="t" o:allowincell="f" style="position:absolute;margin-left:157.15pt;margin-top:39.8pt;width:98.6pt;height:155.2pt;mso-wrap-style:none;v-text-anchor:middle">
                <v:fill o:detectmouseclick="t" type="solid" color2="black" opacity="0"/>
                <v:stroke color="red" weight="22320" dashstyle="dash" joinstyle="round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mallCaps/>
        </w:rPr>
      </w:pPr>
      <w:r>
        <w:rPr>
          <w:smallCaps/>
        </w:rPr>
        <w:t>Kivonat a hatályos településszerkezeti tervből</w:t>
      </w:r>
    </w:p>
    <w:p>
      <w:pPr>
        <w:pStyle w:val="Normal"/>
        <w:jc w:val="both"/>
        <w:rPr/>
      </w:pPr>
      <w:r>
        <w:rPr/>
        <w:t>A tervezési terület a dombtető kelet felé lejtő oldalán helyezkedik el. A Rózsás dűlő utcával közvetlenül határos teleksor besorolása általános jellegű kertvárosias lakóterület. A Petőfi Sándor utcától induló és a völgy, a Tulipánkert utca irányába ereszkedő magánúttal határos 2 volt zártkerti telek, valamint a Szépasszonyvölgy felé lejtő kertek erdőterületi besorolásba tartoznak. A terület a domboldal alá húzódó pincékkel nem érintett, a völgy felé lejtő, meredek, csúszásveszélyes területtől északkeletre helyezkedik el.</w:t>
      </w:r>
    </w:p>
    <w:p>
      <w:pPr>
        <w:pStyle w:val="Normal"/>
        <w:jc w:val="both"/>
        <w:rPr/>
      </w:pPr>
      <w:r>
        <w:rPr/>
        <w:t>A két zártkerti telek ékszerűen nyúlik be a beépítésre szánt lakóterület és központi vegyes terület közé, erdőterületben tartása településszerkezeti szempontból nem indokolt. Önálló megközelítési lehetősége, útkapcsolata nincs, domborzati viszonyai miatt új kiszolgáló út a területhez nem vezethető. A zárvány erdőterület kertvárosi lakóterületbe történő átsorolása indokolt.</w:t>
      </w:r>
    </w:p>
    <w:p>
      <w:pPr>
        <w:pStyle w:val="Normal"/>
        <w:rPr/>
      </w:pPr>
      <w:r>
        <w:rPr/>
      </w:r>
    </w:p>
    <w:p>
      <w:pPr>
        <w:pStyle w:val="Normal"/>
        <w:rPr>
          <w:smallCaps/>
        </w:rPr>
      </w:pPr>
      <w:r>
        <w:rPr>
          <w:smallCaps/>
        </w:rPr>
        <w:t>Kivonat a hatályos szabályozási tervből</w:t>
      </w:r>
    </w:p>
    <w:p>
      <w:pPr>
        <w:pStyle w:val="Normal"/>
        <w:rPr>
          <w:smallCaps/>
        </w:rPr>
      </w:pPr>
      <w:r>
        <w:rPr>
          <w:smallCaps/>
        </w:rPr>
        <w:drawing>
          <wp:inline distT="0" distB="0" distL="0" distR="0">
            <wp:extent cx="5510530" cy="27660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304" t="12160" r="986" b="11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A Szabályozási Terv a belterületi határ és a városrészhatár mentén szabályozott. Megtartotta a Rózsás dűlő utca meglévő, kialakult szabályozási szélességét. A jelenlegi közterületi</w:t>
      </w:r>
      <w:r>
        <w:rPr>
          <w:color w:val="993366"/>
        </w:rPr>
        <w:t xml:space="preserve"> </w:t>
      </w:r>
      <w:r>
        <w:rPr/>
        <w:t xml:space="preserve">szélesség és forgalomtechnikai kialakítás vegyeshasználatú lakóutcának felel meg. A közlekedéshálózati szerepkör és meglévő közterületi szélesség megváltoztatását a jelenlegi és várható forgalomnagyság nem teszi szükségessé. A hatályos szabályozási terv a lakótelkek mögötti zárványtelkek megközelítésére új köz, vagy magánútnyitás lehetőségét nem rögzíti. A kialakult beépítési karakter nem is indokolja. A zárványtelkek hasznosíthatósága az egymás mögött lévő és azonos tulajdoni viszonyokkal rendelkező telkek összevonási lehetőségét teszi szükségessé. A telkek kisvárosi jellegű építési övezetbe kerültek, így a szabályozási terv szerinti besorolás és a településszerkezeti tervi besorolás között nincs összhang.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kivonat a hatályos HÉSZ-ből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drawing>
          <wp:inline distT="0" distB="0" distL="0" distR="0">
            <wp:extent cx="5760085" cy="11042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mallCaps/>
        </w:rPr>
      </w:pPr>
      <w:r>
        <w:rPr>
          <w:smallCaps/>
        </w:rPr>
        <w:drawing>
          <wp:inline distT="0" distB="0" distL="0" distR="0">
            <wp:extent cx="5755005" cy="6184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mallCaps/>
        </w:rPr>
      </w:pPr>
      <w:r>
        <w:rPr>
          <w:smallCaps/>
        </w:rPr>
        <w:drawing>
          <wp:inline distT="0" distB="0" distL="0" distR="0">
            <wp:extent cx="5751830" cy="10052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/>
        <w:t xml:space="preserve">Az építési övezeti besorolás szerint a tömbön belül csak földszintes épület építhető, illetve a meglévő lakóházak csak földszintes tömeggel bővíthetők. A Rózsásdűlő utcában a meglévő lakóépületek kivétel nélkül mind emeletesek. A kialakult beépítési tömegarány a terepviszonyokhoz való igazodás eredmény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outlineLvl w:val="0"/>
        <w:rPr>
          <w:b/>
          <w:b/>
          <w:smallCaps/>
        </w:rPr>
      </w:pPr>
      <w:r>
        <w:rPr>
          <w:b/>
          <w:smallCaps/>
        </w:rPr>
        <w:t>Módosítással érintett terület tervezett változása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/>
        <w:t xml:space="preserve">Mind a településszerkezeti terven, mind a szabályozási terven javasolt a terület-felhasználási átsorolás, vagyis az erdőterület helyett kertvárosi lakóövezeti használat lehetővé tétele. A belterületi határ és városrészhatár délre helyezése lehetővé teszi az egymás mögött lévő telkek összevonhatóságát. </w:t>
      </w:r>
    </w:p>
    <w:p>
      <w:pPr>
        <w:pStyle w:val="Normal"/>
        <w:jc w:val="both"/>
        <w:rPr/>
      </w:pPr>
      <w:r>
        <w:rPr/>
        <w:t>Az övezeti besorolás meghatározásánál a hatályos HÉSZ rendelkezéseihez szükséges igazodni. A 2001-ben készült szabályozási terv önállóan nem módosítható az egységes szerkezetű szabályozás törvényi feltétele miatt. A korábban kisvárosi lakóterület kertvárosias övezetbe kerül. Beépítési mértékének felsőhatára nem változik, 30% marad. Az oldalhatáron álló beépítési mód megőrződik. Az építménymagasság felső határa 6,0m marad. A kialakult állapot és a korábbi szabályozás közötti ellentmondás volt a hatályos Hajdúhegyi szabályozási terv földszintes épületlétesíthetőségére szabályozott. A Rózsásdűlő utcának módosítással érintett szakaszán nincs földszintes épület, a domborzati adottságok miatt az emeletes, esetenként a tetőtér beépítése is jellemző. A szabályzatból kikerül a földszintes korlátozás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262890</wp:posOffset>
            </wp:positionV>
            <wp:extent cx="4917440" cy="258953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6857" t="22762" r="16382" b="20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744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Rózsásdűlő utcára a legfeljebb 5m-es előkert a jellemző. A hatályos HÉSZ rendelkezései szerint a kertvárosias lakóövezetben a beépítés mélysége legfeljebb 35m lehet.</w:t>
      </w:r>
    </w:p>
    <w:p>
      <w:pPr>
        <w:pStyle w:val="Normal"/>
        <w:jc w:val="both"/>
        <w:rPr/>
      </w:pPr>
      <w:r>
        <w:rPr/>
        <w:t xml:space="preserve">A Rózsásdűlő utca és a Szépasszonyvölgyben lévő Tulipánkert utca közötti rálátási és kilátási kapcsolatrendszert az alábbi terepmetszet mutatja b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</wp:posOffset>
                </wp:positionH>
                <wp:positionV relativeFrom="paragraph">
                  <wp:posOffset>99060</wp:posOffset>
                </wp:positionV>
                <wp:extent cx="3401060" cy="448310"/>
                <wp:effectExtent l="8255" t="8255" r="8255" b="825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00920" cy="44820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pt,7.8pt" to="279.45pt,43.05pt" stroked="t" o:allowincell="f" style="position:absolute;flip:y">
                <v:stroke color="red" weight="15840" dashstyle="shortdot" joinstyle="miter" endcap="round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040</wp:posOffset>
                </wp:positionH>
                <wp:positionV relativeFrom="paragraph">
                  <wp:posOffset>9525</wp:posOffset>
                </wp:positionV>
                <wp:extent cx="2929255" cy="447675"/>
                <wp:effectExtent l="8255" t="8255" r="8255" b="825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29320" cy="44784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0.75pt" to="245.8pt,35.95pt" stroked="t" o:allowincell="f" style="position:absolute;flip:y">
                <v:stroke color="red" weight="15840" dashstyle="shortdot" joinstyle="miter" endcap="round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ölgyből, illetve a Tulipánkert utcából a Rózsásdűlő utca, Petőfi utcai végénél a beépülésre nincs rálátás. Az utca a gerinc mögött helyezkedik el, így a terep ezen a részen a belváros felé lejt. Az új épület nem kerül a völgy felöli látótérbe, a 6,0m-es építménymagassági felsőhatár és a 35m-es építési mélység kihasználása esetén sem. A terepmetszet idealizált helyzetet ábrázol. A Tulipánkert utca ezen szakasza és a volt bankterület között meglévő erdősáv húzódik. Az erdősáv a tájképvédelmi viszonyokat még kedvezőbbé teszi. A lombkorona magassága az épületekre való rálátást megakadályozza, a kilátás vonalát a völgy fölött vezeti el. A módosítással érintett telkek tájképileg nem kitett helyen találhatók.</w:t>
      </w:r>
    </w:p>
    <w:p>
      <w:pPr>
        <w:pStyle w:val="Normal"/>
        <w:jc w:val="both"/>
        <w:rPr/>
      </w:pPr>
      <w:r>
        <w:rPr/>
        <w:t>A módosítás részeként megengedett telekösszevonás tájképvédelmi szempontból nem eredményez kedvezőtlen megoldást.</w:t>
      </w:r>
    </w:p>
    <w:p>
      <w:pPr>
        <w:pStyle w:val="Normal"/>
        <w:jc w:val="both"/>
        <w:rPr/>
      </w:pPr>
      <w:r>
        <w:rPr/>
        <w:t>A terület használata jelenleg kert, a területfelhasználási besorolástól függetlenül. A módosítást követően a 35m-es építési hely határt meghaladó telekrész lakókertté válik. Természetvédelmi szempontból értéke nem változik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240" w:after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Örökségvédelmi hatástanulmány</w:t>
      </w:r>
    </w:p>
    <w:p>
      <w:pPr>
        <w:pStyle w:val="Normal"/>
        <w:spacing w:before="120" w:after="0"/>
        <w:jc w:val="both"/>
        <w:rPr/>
      </w:pPr>
      <w:r>
        <w:rPr/>
        <w:t xml:space="preserve">Kulturális örökségvédelmi hatástanulmány készült az egész közigazgatási területre az érvényben lévő településrendezési eszközök készítésekor 2004.-ben. A településszerkezeti tervlap ábrázolja a régészeti lelőhelyeket, ezek egyike sem érinti jelen módosítás területét. </w:t>
      </w:r>
    </w:p>
    <w:p>
      <w:pPr>
        <w:pStyle w:val="Normal"/>
        <w:spacing w:before="120" w:after="0"/>
        <w:jc w:val="both"/>
        <w:rPr/>
      </w:pPr>
      <w:r>
        <w:rPr/>
        <w:t>A szabályozással érintett területeknek nincs érintettsége „épített örökség” szintjén. Sem országosan, sem helyileg védett épület, egyedi tájérték nincs a területen, műemléki környezet nem érinti. A Tulipánkert utcai műemléki pincéknek nincs kihatása a módosítással érintett területre. A szabályozás övezeti besorolása nem hat kedvezőtlenül a település térbeli megjelenésére, feltárulására.</w:t>
      </w:r>
    </w:p>
    <w:p>
      <w:pPr>
        <w:pStyle w:val="Heading2"/>
        <w:spacing w:before="240" w:after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ájrendezési és környezetalakítási javaslat</w:t>
      </w:r>
    </w:p>
    <w:p>
      <w:pPr>
        <w:pStyle w:val="Cmsor4"/>
        <w:spacing w:lineRule="atLeast" w:line="280" w:before="480" w:after="0"/>
        <w:jc w:val="both"/>
        <w:rPr>
          <w:rFonts w:ascii="Times New Roman" w:hAnsi="Times New Roman" w:cs="Times New Roman"/>
          <w:b/>
          <w:b/>
          <w:i w:val="false"/>
          <w:i w:val="false"/>
          <w:iCs/>
          <w:smallCaps/>
          <w:sz w:val="24"/>
        </w:rPr>
      </w:pPr>
      <w:r>
        <w:rPr>
          <w:rFonts w:cs="Times New Roman" w:ascii="Times New Roman" w:hAnsi="Times New Roman"/>
          <w:b/>
          <w:i w:val="false"/>
          <w:iCs/>
          <w:smallCaps/>
          <w:sz w:val="24"/>
        </w:rPr>
        <w:t>Környezeti vizsgálat</w:t>
      </w:r>
    </w:p>
    <w:p>
      <w:pPr>
        <w:pStyle w:val="TextBody"/>
        <w:jc w:val="both"/>
        <w:rPr/>
      </w:pPr>
      <w:r>
        <w:rPr/>
        <w:t>Az egyes tervek, ill. programok környezeti vizsgálatáról szóló 2/2005. (I.11.) Kormányrendelet (továbbiakban: kormányrendelet), melynek 1.§. (3) bekezdése értelmében a település egy részére készülő szabályozási tervnél és helyi építési szabályzatnál a rendelet szerinti környezeti vizsgálat szükségességét várható környezeti hatása jelentőségének eseti meghatározása alapján kell eldönteni.</w:t>
      </w:r>
    </w:p>
    <w:p>
      <w:pPr>
        <w:pStyle w:val="TextBody"/>
        <w:jc w:val="both"/>
        <w:rPr/>
      </w:pPr>
      <w:r>
        <w:rPr/>
        <w:t>A lakótelkekhez kapcsolódó, kertként használ ingatlanok lakóterülethez sorolása kis jelentőségű változás. Táj és természetvédelmi, környezetvédelmi hatása nem jelentős.</w:t>
      </w:r>
    </w:p>
    <w:p>
      <w:pPr>
        <w:pStyle w:val="TextBody"/>
        <w:jc w:val="both"/>
        <w:rPr/>
      </w:pPr>
      <w:r>
        <w:rPr/>
        <w:t>A kormányrendelet 2. sz. mellékletében foglaltak mérlegelése alapján, illetve a fentiek értelmében jelen településrendezési eszközök módosításához, illetve kidolgozásához környezeti vizsgálat lefolytatása nem szükséges.</w:t>
      </w:r>
    </w:p>
    <w:p>
      <w:pPr>
        <w:pStyle w:val="Cmsor4"/>
        <w:spacing w:lineRule="atLeast" w:line="280" w:before="480" w:after="0"/>
        <w:jc w:val="both"/>
        <w:rPr>
          <w:rFonts w:ascii="Times New Roman" w:hAnsi="Times New Roman" w:cs="Times New Roman"/>
          <w:b/>
          <w:b/>
          <w:i w:val="false"/>
          <w:i w:val="false"/>
          <w:iCs/>
          <w:smallCaps/>
          <w:sz w:val="24"/>
        </w:rPr>
      </w:pPr>
      <w:r>
        <w:rPr>
          <w:rFonts w:cs="Times New Roman" w:ascii="Times New Roman" w:hAnsi="Times New Roman"/>
          <w:b/>
          <w:i w:val="false"/>
          <w:iCs/>
          <w:smallCaps/>
          <w:sz w:val="24"/>
        </w:rPr>
        <w:t>Táj és természetvédelem</w:t>
      </w:r>
    </w:p>
    <w:p>
      <w:pPr>
        <w:pStyle w:val="TextBody"/>
        <w:spacing w:before="120" w:after="120"/>
        <w:jc w:val="both"/>
        <w:rPr/>
      </w:pPr>
      <w:r>
        <w:rPr/>
        <w:t>A területen és a szomszédságában védett, illetve védendő természeti érték nincs. A területet az országos ökológiai hálózat és</w:t>
      </w:r>
      <w:r>
        <w:rPr>
          <w:i/>
        </w:rPr>
        <w:t xml:space="preserve"> az európai közösségi jelentőségű természetvédelmi rendeltetésű területekről szóló 275/2004. (X.8.) Korm. rendelet</w:t>
      </w:r>
      <w:r>
        <w:rPr/>
        <w:t xml:space="preserve"> szerinti EU-normatívák alapján meghatározott „Natura 2000” területek nem érintik. </w:t>
      </w:r>
    </w:p>
    <w:p>
      <w:pPr>
        <w:pStyle w:val="TextBody"/>
        <w:jc w:val="both"/>
        <w:rPr/>
      </w:pPr>
      <w:r>
        <w:rPr/>
        <w:t>A terület fejlesztése és későbbi üzemelése kapcsán a természeti környezet értékeit veszélyeztető hatás nem várható. A jelenlegi kerthasználat a lakótelek részeként is megmarad. Az átalakulás településképi szempontból illeszkedő. Az építési telkekhez kapcsolódó felületen, az új építési telkek kötelező zöldfelületein nagyobb ökológiai értékkel rendelkező, tájhonos fajokból álló cserje- és lombkorona szint telepíthető, a növény-borítottság egész évben biztosítható.</w:t>
      </w:r>
    </w:p>
    <w:p>
      <w:pPr>
        <w:pStyle w:val="Cmsor4"/>
        <w:spacing w:lineRule="atLeast" w:line="280" w:before="480" w:after="0"/>
        <w:jc w:val="both"/>
        <w:rPr>
          <w:rFonts w:ascii="Times New Roman" w:hAnsi="Times New Roman" w:cs="Times New Roman"/>
          <w:b/>
          <w:b/>
          <w:i w:val="false"/>
          <w:i w:val="false"/>
          <w:iCs/>
          <w:smallCaps/>
          <w:sz w:val="24"/>
        </w:rPr>
      </w:pPr>
      <w:r>
        <w:rPr>
          <w:rFonts w:cs="Times New Roman" w:ascii="Times New Roman" w:hAnsi="Times New Roman"/>
          <w:b/>
          <w:i w:val="false"/>
          <w:iCs/>
          <w:smallCaps/>
          <w:sz w:val="24"/>
        </w:rPr>
        <w:t>Zöldfelületek, Biológiai aktivitás érték változása</w:t>
      </w:r>
    </w:p>
    <w:p>
      <w:pPr>
        <w:pStyle w:val="TextBody"/>
        <w:spacing w:before="120" w:after="120"/>
        <w:jc w:val="both"/>
        <w:rPr/>
      </w:pPr>
      <w:r>
        <w:rPr/>
        <w:t xml:space="preserve">A módosítás kapcsán a biológiai aktivitás érték az átsorolás eredményeként csökken, mivel a belterület az érintett telkekkel növekszik, új beépítésre szánt terület kijelölésére került sor. A biológiai aktivitás szempontjából az aktívabb erdő besorolású terület csökken, a lakótelkek területe, nagysága növekszik. Az építési telkek kötelező zöldfelületén többszintes fás-cserjés felületek, telekrészek alakulhatnak ki, így a biológiai aktivitási érték a meglévő tényleges állapothoz képest szinten tartható. </w:t>
      </w:r>
    </w:p>
    <w:p>
      <w:pPr>
        <w:pStyle w:val="Normal"/>
        <w:spacing w:before="0" w:after="120"/>
        <w:ind w:left="284" w:hanging="284"/>
        <w:jc w:val="both"/>
        <w:rPr/>
      </w:pPr>
      <w:r>
        <w:rPr/>
        <w:t>Az átsorolás eredményeként a számított biológiai aktivitási érték egyensúly az alábbiak szerint változik:</w:t>
      </w:r>
    </w:p>
    <w:tbl>
      <w:tblPr>
        <w:tblW w:w="90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2268"/>
        <w:gridCol w:w="1560"/>
        <w:gridCol w:w="1950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ületnagysá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rtékmutató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ológiai aktivitási érték</w:t>
            </w:r>
          </w:p>
        </w:tc>
      </w:tr>
      <w:tr>
        <w:trPr/>
        <w:tc>
          <w:tcPr>
            <w:tcW w:w="9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Jelenlegi használat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dőterület</w:t>
            </w:r>
          </w:p>
          <w:p>
            <w:pPr>
              <w:pStyle w:val="Normal"/>
              <w:jc w:val="both"/>
              <w:rPr/>
            </w:pPr>
            <w:r>
              <w:rPr/>
              <w:t>22550/18hrsz-ú és a 22550/19hrsz-ú tel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8 h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4</w:t>
            </w:r>
          </w:p>
        </w:tc>
      </w:tr>
      <w:tr>
        <w:trPr/>
        <w:tc>
          <w:tcPr>
            <w:tcW w:w="9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Tervezett használat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rtvárosias lakóterület (22550/18hrsz-ú és a 22550/19hrsz-ú telkekr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8 h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*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5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ológiai aktivitási érték mérle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0,79</w:t>
            </w:r>
          </w:p>
        </w:tc>
      </w:tr>
    </w:tbl>
    <w:p>
      <w:pPr>
        <w:pStyle w:val="Normal"/>
        <w:spacing w:before="120" w:after="0"/>
        <w:ind w:left="284" w:hanging="284"/>
        <w:jc w:val="both"/>
        <w:rPr/>
      </w:pPr>
      <w:r>
        <w:rPr/>
        <w:t>* az értékmutató a 3 szintes zöldfelület telepítése révén korrigált érték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 biológiai aktivitási érték csökkenése a Délkeleti Külterületi Szabályozási Terv révén keletkezett +351 többlet terhére érvényesíthető.</w:t>
      </w:r>
    </w:p>
    <w:p>
      <w:pPr>
        <w:pStyle w:val="Heading2"/>
        <w:spacing w:before="240" w:after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özlekedési kapcsolatok vizsgálata és javaslata</w:t>
      </w:r>
    </w:p>
    <w:p>
      <w:pPr>
        <w:pStyle w:val="TextBody"/>
        <w:jc w:val="both"/>
        <w:rPr/>
      </w:pPr>
      <w:r>
        <w:rPr/>
        <w:t xml:space="preserve">A módosítás a meglévő településszerkezeti szintű úthálózati szabályozást őrzi meg, nem tartalmaz új nyomvonal kijelölést, új közterületi szélesítéseket. A tömböket határoló közlekedési közterületek korábban kiszabályozott szélességei és övezeti besorolásai megmaradnak. A módosítás a korábbi tervekben rögzített rendelkezéseket, területfelhasználási és övezeti átsorolás forgalomnövekedést nem gerjeszt nem eredményez.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Heading2"/>
        <w:spacing w:before="240" w:after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özműellátás</w:t>
      </w:r>
    </w:p>
    <w:p>
      <w:pPr>
        <w:pStyle w:val="TextBody"/>
        <w:jc w:val="both"/>
        <w:rPr/>
      </w:pPr>
      <w:r>
        <w:rPr/>
        <w:t xml:space="preserve">Az átépülés fejlesztés és az ezt szolgáló módosítás nem eredményez olyan volumenű változást, amelyet ne lehetne kielégíteni a meglévő közmű törzshálózatról. A tömböt határoló közterületeken a teljes közműellátás biztosított. Kiépített a vezetékes ivó- és tüzivíz hálózat, a szennyvízcsatorna hálózat, az energia közművek hálózata, valamint az elektronikus hírközlési hálózat. A módosítás ebben változtatást nem eredményez.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Vezeték nélküli hírközlési létesítmények</w:t>
      </w:r>
    </w:p>
    <w:p>
      <w:pPr>
        <w:pStyle w:val="Normal"/>
        <w:spacing w:before="120" w:after="0"/>
        <w:jc w:val="both"/>
        <w:rPr/>
      </w:pPr>
      <w:r>
        <w:rPr/>
        <w:t xml:space="preserve">A távközlési ellátottságot tovább növeli a vezeték nélküli mobiltelefonok használata. Ennek a tervezési területet érintően, területi korlátja nincs, valamennyi vezeték nélküli táv- (T-MOBIL, Pannon, Vodafone) és hírközlési szolgáltató megfelelő vételi lehetőséget tud biztosítani. </w:t>
      </w:r>
    </w:p>
    <w:p>
      <w:pPr>
        <w:pStyle w:val="Normal"/>
        <w:spacing w:before="120" w:after="0"/>
        <w:jc w:val="both"/>
        <w:rPr/>
      </w:pPr>
      <w:r>
        <w:rPr/>
        <w:t>A tervezési területen új közcélú vezeték nélküli hírközlési létesítmény elhelyezése nem tervezett, nem engedélyezett.</w:t>
      </w:r>
    </w:p>
    <w:p>
      <w:pPr>
        <w:pStyle w:val="Normal"/>
        <w:jc w:val="both"/>
        <w:rPr/>
      </w:pPr>
      <w:r>
        <w:rPr/>
      </w:r>
    </w:p>
    <w:sectPr>
      <w:footerReference w:type="default" r:id="rId1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2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480" w:after="240"/>
      <w:jc w:val="both"/>
      <w:outlineLvl w:val="1"/>
    </w:pPr>
    <w:rPr>
      <w:rFonts w:ascii="Arial Narrow" w:hAnsi="Arial Narrow" w:cs="Arial Narrow"/>
      <w:b/>
      <w:bCs/>
      <w:smallCap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ál"/>
    <w:basedOn w:val="Normal"/>
    <w:qFormat/>
    <w:pPr>
      <w:spacing w:before="0" w:after="120"/>
    </w:pPr>
    <w:rPr>
      <w:rFonts w:ascii="Tahoma" w:hAnsi="Tahoma" w:cs="Tahoma"/>
      <w:sz w:val="22"/>
      <w:szCs w:val="22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msor4">
    <w:name w:val="Címsor4"/>
    <w:basedOn w:val="Normal"/>
    <w:next w:val="Normal"/>
    <w:qFormat/>
    <w:pPr/>
    <w:rPr>
      <w:rFonts w:ascii="Arial Narrow" w:hAnsi="Arial Narrow" w:cs="Arial Narrow"/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14:06:00Z</dcterms:created>
  <dc:creator>Wolf Beáta</dc:creator>
  <dc:description/>
  <cp:keywords/>
  <dc:language>en-US</dc:language>
  <cp:lastModifiedBy>juhaszan</cp:lastModifiedBy>
  <dcterms:modified xsi:type="dcterms:W3CDTF">2011-04-13T12:20:00Z</dcterms:modified>
  <cp:revision>18</cp:revision>
  <dc:subject/>
  <dc:title/>
</cp:coreProperties>
</file>