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ÓZSÁSDŰLŐ UTCAI TÖMB KÖZMŰELLÁTÁ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drawing>
                <wp:inline distT="0" distB="0" distL="0" distR="0">
                  <wp:extent cx="3510915" cy="2651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517" t="18245" r="17545" b="8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0465" cy="268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305" t="18510" r="17049" b="6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drawing>
                <wp:inline distT="0" distB="0" distL="0" distR="0">
                  <wp:extent cx="3535680" cy="278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075" t="9510" r="25491" b="13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2364740" cy="243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584" t="11376" r="12393" b="19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drawing>
                <wp:inline distT="0" distB="0" distL="0" distR="0">
                  <wp:extent cx="3291840" cy="3032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596" t="9779" r="33106" b="6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drawing>
                <wp:inline distT="0" distB="0" distL="0" distR="0">
                  <wp:extent cx="2547620" cy="2598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877" t="9538" r="17389" b="5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63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926080" cy="2606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930" t="9888" r="39289" b="17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950210" cy="2324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626" t="18718" r="27147" b="16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4419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3425825" cy="297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440" t="9529" r="33549" b="7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694305" cy="2346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3834" t="18363" r="29356" b="16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13760" cy="2727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935" t="10313" r="31783" b="14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1680" cy="1943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9830" t="14546" r="15227" b="31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ál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5:00Z</dcterms:created>
  <dc:creator>Wolf Beáta</dc:creator>
  <dc:description/>
  <cp:keywords/>
  <dc:language>en-US</dc:language>
  <cp:lastModifiedBy>Wolf Beáta</cp:lastModifiedBy>
  <dcterms:modified xsi:type="dcterms:W3CDTF">2011-02-25T06:55:00Z</dcterms:modified>
  <cp:revision>2</cp:revision>
  <dc:subject/>
  <dc:title> </dc:title>
</cp:coreProperties>
</file>