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drawing>
          <wp:inline distT="0" distB="0" distL="0" distR="0">
            <wp:extent cx="573278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___napirend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tézményi napelemes rendszerek létesítéséről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 Megyei Jogú Város vezetése a 2010. évben igen ambiciózus célokat tűzött ki maga elé az éghajlatváltozáshoz kapcsolódó területeken, úgy, mint az üvegházhatású gázok kibocsátás csökkentése, az energiahatékonyság növelése, illetve a megújuló energiaforrásokra való áttérés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elmúlt években kialakított partnerségeken és a Települési Éghajlat változási Stratégia megalkotása során megfogalmazódott Eger és térségének „100% megújuló energia térséggé” fejlesztése, melyben fő cél egy fenntartható, megújuló energia hasznosítására, energiahatékonyságra és CO</w:t>
      </w:r>
      <w:r>
        <w:rPr>
          <w:rFonts w:cs="Garamond" w:ascii="Garamond" w:hAnsi="Garamond"/>
          <w:sz w:val="24"/>
          <w:szCs w:val="24"/>
          <w:vertAlign w:val="subscript"/>
        </w:rPr>
        <w:t xml:space="preserve">2 </w:t>
      </w:r>
      <w:r>
        <w:rPr>
          <w:rFonts w:cs="Garamond" w:ascii="Garamond" w:hAnsi="Garamond"/>
          <w:sz w:val="24"/>
          <w:szCs w:val="24"/>
        </w:rPr>
        <w:t>- semleges gazdaságra épülő térség kialakítás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Városgondozás Eger Kft Klíma és Energetikai Irodája a 2012. évben egy elő-megvalósíthatósági tanulmányt készített, melyben az önkormányzat tulajdonában lévő bölcsődék és óvodák elektromos energia ellátásának megújuló energiával történő biztosítását vizsgálták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2013. január 18 – án megjelent a KEOP-2012-4.10.0/C pályázati kiírás, melyben az Önkormányzatok számára 85 % -os támogatási intenzitás mellett, 50-1.000 millió forintig igényelhető vissza nem térítendő támogatás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rvezett program 178.000.000, - Ft, melynek keretében a mellékletben szereplő intézmények elektromos energia ellátását 85-95% -ban napelemek biztosítanák. A szükséges önerő mértéke 27.000.000,- Ft, melynek megtérülése 85 % -os támogatási intenzitás mellett 2 év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rem, a Tisztelt Közgyűlést, hogy hatalmazza fel Polgármestert a KEOP-2012-4.10.0/C pályázaton való részvételre, a szükséges pályázati anyagok elkészíttetésére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Javaslom, hogy 2013. évi költségvetés terhére 27 millió Ft. kerüljön elkülönítésre, a pályázaton való részvételhez szükséges önerő biztosításár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, 2013. február 12.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ós István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Alpolgármester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Eger Megyei Jogú Város Közgyűlése. felhatalmazza Polgármestert </w:t>
      </w:r>
      <w:r>
        <w:rPr>
          <w:rFonts w:cs="Garamond" w:ascii="Garamond" w:hAnsi="Garamond"/>
          <w:b/>
          <w:sz w:val="24"/>
          <w:szCs w:val="24"/>
        </w:rPr>
        <w:t>a KEOP-2012-4.10.0/C pályázaton való részvételre, a szükséges pályázati anyagok elkészíttetés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 xml:space="preserve">Felelős: </w:t>
        <w:tab/>
        <w:t>Sós István alpolgármester</w:t>
        <w:tab/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Határidő:</w:t>
        <w:tab/>
        <w:t>2013.04.01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Eger MJV Közgyűlése elrendeli, hogy a  2013. évi költségvetés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erhére 27 millió Ft. kerüljön elkülönítésre, a pályázaton való részvételhez szükséges önerő biztosításá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 xml:space="preserve">Felelős: </w:t>
        <w:tab/>
        <w:t xml:space="preserve">Juhászné dr. Kretz Erzsébet 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ab/>
        <w:tab/>
        <w:t>Gazdasági Irodavezető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Határidő:</w:t>
        <w:tab/>
        <w:t>2013.04.01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9:00Z</dcterms:created>
  <dc:creator>Varga Imre</dc:creator>
  <dc:description/>
  <dc:language>en-US</dc:language>
  <cp:lastModifiedBy>Varga Imre</cp:lastModifiedBy>
  <cp:lastPrinted>2013-01-17T07:41:00Z</cp:lastPrinted>
  <dcterms:modified xsi:type="dcterms:W3CDTF">2013-02-11T09:49:00Z</dcterms:modified>
  <cp:revision>2</cp:revision>
  <dc:subject/>
  <dc:title>ELŐTERJESZTÉS</dc:title>
</cp:coreProperties>
</file>