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Előterjesztés </w:t>
      </w:r>
      <w:r>
        <w:rPr>
          <w:rFonts w:cs="Garamond" w:ascii="Garamond" w:hAnsi="Garamond"/>
          <w:sz w:val="24"/>
          <w:szCs w:val="24"/>
        </w:rPr>
        <w:t>intézményi napelemes rendszerek létesítéséről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Eger Megyei Jogú Város alpolgármestere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i/>
          <w:i/>
          <w:iCs/>
          <w:color w:val="1F497D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Varga Imre</w:t>
      </w:r>
      <w:r>
        <w:rPr>
          <w:rFonts w:cs="Garamond" w:ascii="Garamond" w:hAnsi="Garamond"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árosgondozás Kft Klíma és Energetika Divízi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iCs/>
          <w:color w:val="1F497D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color w:val="1F497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intézményi napelemes rendszerek létesítéséről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-megvalósíthatósági tanulmán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Végleges pályázati intézménylist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február 13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JV Önkormányzatának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41"/>
        <w:gridCol w:w="1512"/>
        <w:gridCol w:w="13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ucs.tamas@ph.eger.h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color w:val="000000"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91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február 1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február 1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február 1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Eger Megyei Jogú Város Közgyűlése. felhatalmazza Polgármestert </w:t>
      </w:r>
      <w:r>
        <w:rPr>
          <w:rFonts w:cs="Garamond" w:ascii="Garamond" w:hAnsi="Garamond"/>
          <w:b/>
          <w:sz w:val="24"/>
          <w:szCs w:val="24"/>
        </w:rPr>
        <w:t>a KEOP-2012-4.10.0/C pályázaton való részvételre, a szükséges pályázati anyagok elkészíttetésére.</w:t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 xml:space="preserve">Felelős: </w:t>
        <w:tab/>
        <w:t>Sós István alpolgármester</w:t>
        <w:tab/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Határidő:</w:t>
        <w:tab/>
        <w:t>2013.04.01</w:t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Eger MJV Közgyűlése elrendeli, hogy a  2013. évi költségvetés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terhére 27 millió Ft. kerüljön elkülönítésre, a pályázaton való részvételhez szükséges önerő biztosítására.</w:t>
      </w:r>
    </w:p>
    <w:p>
      <w:pPr>
        <w:pStyle w:val="Normal"/>
        <w:spacing w:lineRule="auto" w:line="240" w:before="0" w:after="0"/>
        <w:ind w:left="2844" w:firstLine="696"/>
        <w:rPr/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 xml:space="preserve">Felelős: </w:t>
        <w:tab/>
        <w:t xml:space="preserve">Juhászné dr. Kretz Erzsébet </w:t>
      </w:r>
    </w:p>
    <w:p>
      <w:pPr>
        <w:pStyle w:val="Normal"/>
        <w:spacing w:lineRule="auto" w:line="240" w:before="0" w:after="0"/>
        <w:ind w:left="4260" w:firstLine="696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ind w:left="2844" w:firstLine="696"/>
        <w:rPr/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Határidő:</w:t>
        <w:tab/>
        <w:t>2013.04.01</w:t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bizottság véleménye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8:00Z</dcterms:created>
  <dc:creator>dr. Jakab Katalin Kinga</dc:creator>
  <dc:description/>
  <cp:keywords/>
  <dc:language>en-US</dc:language>
  <cp:lastModifiedBy>Varga Imre</cp:lastModifiedBy>
  <dcterms:modified xsi:type="dcterms:W3CDTF">2013-02-11T09:50:00Z</dcterms:modified>
  <cp:revision>3</cp:revision>
  <dc:subject/>
  <dc:title>FEDLAP</dc:title>
</cp:coreProperties>
</file>