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231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Cs/>
          <w:sz w:val="24"/>
          <w:szCs w:val="24"/>
        </w:rPr>
      </w:pPr>
      <w:r>
        <w:rPr>
          <w:rFonts w:eastAsia="Times New Roman" w:cs="Garamond" w:ascii="Garamond" w:hAnsi="Garamond"/>
          <w:bCs/>
          <w:sz w:val="24"/>
          <w:szCs w:val="24"/>
        </w:rPr>
        <w:t>Előterjesztés végleges pénzeszköz átadással történő forrás biztosításáról az Agria Film Kft. részére, digitális vetítőgép -  eszköz beszerzéséhez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fejlesztési célú támogatás nyújtása az Agria Film Kft-nek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240" w:before="0" w:after="0"/>
        <w:ind w:left="-28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előterjesztés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478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/201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iss Lajos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urania@egermozi.h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Kiss Lajos ügyvezető igazgat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Széchenyi u. 14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01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ának Közgyűlése az Agria Fil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ft. részére 6 000 000 Ft egyszeri, fejlesztési célú támogatást nyújt digitális vetítőgép beszerzéséhez, mely végleges pénzeszköz átadással valósul meg az Eger Megyei Jogú Város Önkormányzatának 2013. évi költségvetésének terhér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        Szűcs Tamás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 2013. február 28.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február 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urania@egermozi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0:00Z</dcterms:created>
  <dc:creator>zsoterk</dc:creator>
  <dc:description/>
  <cp:keywords/>
  <dc:language>en-US</dc:language>
  <cp:lastModifiedBy>zsoterk</cp:lastModifiedBy>
  <dcterms:modified xsi:type="dcterms:W3CDTF">2013-01-24T09:06:00Z</dcterms:modified>
  <cp:revision>9</cp:revision>
  <dc:subject/>
  <dc:title/>
</cp:coreProperties>
</file>