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548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kt. sz.: 1478-1/2013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Garamond" w:hAnsi="Garamond" w:eastAsia="Times New Roman" w:cs="Garamond"/>
          <w:bCs w:val="false"/>
        </w:rPr>
      </w:pPr>
      <w:r>
        <w:rPr>
          <w:rFonts w:cs="Garamond" w:ascii="Garamond" w:hAnsi="Garamond"/>
          <w:bCs w:val="false"/>
        </w:rPr>
        <w:t>végleges pénzeszköz átadással történő forrás biztosításáról az Agria Film Kft. részére, digitális vetítőgép -  eszköz beszerzéséhez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Cs w:val="false"/>
        </w:rPr>
      </w:pPr>
      <w:r>
        <w:rPr>
          <w:rFonts w:eastAsia="Times New Roman" w:cs="Garamond" w:ascii="Garamond" w:hAnsi="Garamond"/>
          <w:bCs w:val="false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Emberi Erőforrások Minisztériuma 2012. augusztus 29-én az „art” mozihálózat digitális fejlesztésének 2012. évi támogatása igénylésének, döntési rendszerének, folyósításának, felhasználásának, elszámolásának és ellenőrzésének részletes szabályairól szóló 18/2012.(VIII.29.) EMMI rendelet keretében kihirdetett „art” mozihálózat digitális fejlesztésének pályázatán az Agria Film Kft. az Eger Megyei Jogú Város Önkormányzata Közgyűlésének 575/2012.(IX.27.) határozata alapján részt ve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ft. eredményesen pályázott, így 2012. novemberében 8,5 millió forint vissza nem térítendő támogatásban részesült. A pályázati támogatásnak köszönhetően az Agria Park Moziban megvalósíthatóvá válik egy digitális vetítőgép beszerz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z Agria Film Kft. ügyvezetőjének véleménye alapján szükséges a 3 termes Agria Park Moziban legalább 2 teremben digitális vetítőgépet használni a megfelelő, hatékony műsorosztás megvalósíthatósága céljából és a bevétel valószínűsíthető növekedése érdekében. A második vetítőgép beszerzéséhez Eger Megyei Jogú Város Önkormányzatától 6 millió forint fejlesztési célú támogatásra van szüksége a Társaságnak, hogy az önkormányzati támogatás mellett további önerőt és pályázati forrást bevonva a második digitális vetítőgép beszerzésre kerülhessen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Kérem a Tisztelt Közgyűlést, hogy fogadja el az alábbi határozati javaslato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3. január 15.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Sós István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684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lpolgármestere</w:t>
      </w:r>
    </w:p>
    <w:p>
      <w:pPr>
        <w:pStyle w:val="Normal"/>
        <w:ind w:left="68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color w:val="FF0000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Önkormányzatának Közgyűlése az Agria Film </w:t>
      </w:r>
      <w:r>
        <w:rPr>
          <w:b/>
        </w:rPr>
        <w:t>Kft. részére 6 000 000 Ft egyszeri, fejlesztési célú támogatást nyújt digitális vetítőgép beszerzéséhez, mely végleges pénzeszköz átadással valósul meg az Eger Megyei Jogú Város Önkormányzatának 2013. évi költségvetésének terhére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 xml:space="preserve">                                                           </w:t>
      </w:r>
      <w:r>
        <w:rPr>
          <w:rFonts w:cs="Garamond" w:ascii="Garamond" w:hAnsi="Garamond"/>
          <w:b/>
        </w:rPr>
        <w:t>Felelős: Dr. Kovács Luca jegyző megbízásábó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 xml:space="preserve"> </w:t>
        <w:tab/>
        <w:tab/>
        <w:t xml:space="preserve">                                                                        Szűcs Tamás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</w:t>
      </w:r>
      <w:r>
        <w:rPr>
          <w:rFonts w:cs="Garamond" w:ascii="Garamond" w:hAnsi="Garamond"/>
          <w:b/>
        </w:rPr>
        <w:t>Vagyongazdálkodási csoport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b/>
        </w:rPr>
        <w:t>Kiss Lajos ügy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</w:rPr>
        <w:t>Határidő: 2013. február 28.</w:t>
      </w:r>
    </w:p>
    <w:p>
      <w:pPr>
        <w:pStyle w:val="Normal"/>
        <w:jc w:val="right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7:00Z</dcterms:created>
  <dc:creator>zsoterk</dc:creator>
  <dc:description/>
  <cp:keywords/>
  <dc:language>en-US</dc:language>
  <cp:lastModifiedBy>zsoterk</cp:lastModifiedBy>
  <dcterms:modified xsi:type="dcterms:W3CDTF">2013-01-16T13:59:00Z</dcterms:modified>
  <cp:revision>8</cp:revision>
  <dc:subject/>
  <dc:title/>
</cp:coreProperties>
</file>