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Előterjesztés az egri 4721, 4725 és 4727 hrsz-ú ingatlanok (volt EGAL és EgriX) hasznosításáról</w:t>
      </w:r>
    </w:p>
    <w:p>
      <w:pPr>
        <w:pStyle w:val="Normal"/>
        <w:tabs>
          <w:tab w:val="clear" w:pos="708"/>
          <w:tab w:val="left" w:pos="627" w:leader="none"/>
        </w:tabs>
        <w:spacing w:before="0" w:after="0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Rázsi Botond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  <w:r>
        <w:rPr>
          <w:rFonts w:cs="Garamond" w:ascii="Garamond" w:hAnsi="Garamond"/>
          <w:sz w:val="24"/>
          <w:szCs w:val="24"/>
        </w:rPr>
        <w:t xml:space="preserve"> Az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ri 4721, 4725 és 4727 hrsz-ú ingatlanok (volt EGAL és EgriX) hasznosítás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1. Értékbecslés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február 12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Fejes Szonj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</w:rPr>
            </w:pPr>
            <w:r>
              <w:rPr>
                <w:rStyle w:val="InternetLink"/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fejes.</w:t>
            </w: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szonja@ph.eger.hu</w:t>
              </w:r>
            </w:hyperlink>
            <w:r>
              <w:rPr>
                <w:rStyle w:val="InternetLink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613-3/2013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3. február 12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endkívüli 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3. februá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</w:rPr>
        <w:t>1. Eger Megyei Jogú Város Önkormányzata Közgyűlése az Önkormányzat vagyonáról és a vagyongazdálkodásról szóló 6/2012. (II. 24.) önkormányzati rendelet 17.§ (3) a) pontja alapján jóváhagyja az egri 4727 hrsz-ú, Eger, Széchenyi u. 61. szám alatti ingatlan közvetlen bérbe adását az Orvosi Turizmus Iroda Zrt. részére, az alábbi feltételekkel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 Az ingatlan éves bérleti díja 2.184.000,- Ft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 Amennyiben az Orvosi Turizmus Iroda Zrt. nem nyer a GOP-2.1.1/B számú pályázaton, a bérleti szerződés hatályát veszti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Az Orvosi Turizmus Iroda Zrt. köteles az ingatlant az Agria Kerékpár és Triatlon Klub Egyesülettel együtt működtetni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A bérlő csak kulturális, sport és ifjúsági feladatok ellátására használhatja az ingatlant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 Közgyűlés felhatalmazza a Polgármestert, hogy a bérleti szerződést, valamint a Vagyonrendelet 19. § (6b) bekezdése alapján a bérleti díj fizetéséről és a bérbeszámítás ütemezéséről szóló külön szerződést aláírja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3420" w:hanging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Felelős: Habis László polgármester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3420" w:hanging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 xml:space="preserve">Dr. Kovács Luca Jegyző megbízásából: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3420" w:hanging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Szűcs Tamás Vagyongazdálkodási Csoportvezető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3420" w:hanging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Dr. Bánhidy Péter Aljegyző, Jogi és Szervezési Irodavezető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3420" w:hanging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Határidő: 2013. március 15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2. Eger Megyei Jogú Város Önkormányzata Közgyűlése nyílt licites eljárás keretén belül kiírja bérbeadásra az Önkormányzat kizárólagos tulajdonát képező egri belterületi 4721 hrsz-ú, természetben Eger, Széchenyi u. 59. szám alatt található, 2705 m2 térmértékű „kivett lakóház, udvar, gazdasági épület” megnevezésű, valamint a 4725 hrsz-ú, természetben Eger, Ráckapu tér 1. szám alatt található, 1002 m2 térmértékű „kivett lakóház, udvar” megnevezésű ingatlanokat  az alábbi feltételekkel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Pályázati felhívás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Eger Megyei Jogú Város Önkormányzata nyílt licites eljárás keretében meghirdeti bérbeadásra a kizárólagos tulajdonát képező egri belterületi 4721 hrsz-ú, természetben Eger, Széchenyi u. 59. szám alatt található, 2705 m2 térmértékű „kivett lakóház, udvar, gazdasági épület” megnevezésű, valamint a 4725 hrsz-ú, természetben Eger, Ráckapu tér 1. szám alatt található, 1002 m2 térmértékű „kivett lakóház, udvar” megnevezésű ingatlanokat az alábbi kiírás alapján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z induló legalacsonyabb éves bérleti díj: nettó 8 928 000 F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Licitlépcső: 500.000,- F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Licitálás helye: 3300 Eger, Dobó tér 2. I. számú tárgyaló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 xml:space="preserve">Licitálás és eredményhirdetés időpontja: 2013. február 22. 1000 óra 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jánlati kötöttség időtartama: 15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z adás-vételi szerződés megkötésének időpontja: az eredményhirdetéstől számított 15 napon belül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Fizetési feltételek: a teljes vételár megfizetése a szerződéskötéstől számított 8 nap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 bérleti díj összege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z induló legalacsonyabb bérleti díj mértéke nettó 8 928 000 Ft / év. A bérleti díj befizetése havonta történik a bérbeadó által kiállított számla alapján. A bérleti jogviszony időtartama alatt a bérleti díj minden év május 01. napjától a Központi Statisztikai Hivatal által az előző évre megállapított fogyasztói árindex mértékének 100 %-val automatikusan megemelkedik. Az első emelésre a bérleti szerződés megkötését követő év május 01-jén kerül sor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</w:rPr>
        <w:t>A licites eljáráson történő indulás feltétele 200 000 Ft összegű pályázati biztosíték befizetése, ami egyben ajánlattételnek is minősül a pályázó részéről. A befizetést az Önkormányzat Raiffeisen Bank Zrt-nél vezetett 12033007-00102883-00100003 számú számlaszámára kell teljesíteni 2013. február 21. 1600 óráig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z ingatlan megtekintésének időpontja: 2013. február 19. 930- 1000 óra közöt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Nem jár vissza a pályázati biztosíték, ha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              az ajánlattevő a licit megkezdését követően a licitálástól visszalép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              a megkötött szerződést biztosító mellékkötelezettséggé alakul át vagy beszámításra kerül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              az ajánlattevő az ajánlati kötöttség időtartama alatt az ajánlatot visszavonja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              a szerződésnek a felhívásban megjelölt időn belüli megkötése neki felróható, vagy az érdekkörében felmerült más okból hiúsult meg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 licites eljáráson résztvevő köteles bemutatni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 társas vállalkozás esetében 30 napnál nem régebbi cégkivonatát és aláírási címpéldányát legalább egyszerű másolatban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 ha az ajánlattevő nem személyesen vesz részt a liciten (nem saját nevében licitál), akkor közokiratban vagy teljes bizonyító erejű magánokiratban foglalt képviseleti meghatalmazás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 egyéni vállalkozó esetében a vállalkozói igazolvány Okmányiroda által hitelesített 30 napnál nem régebbi másolati példányá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 magánszemély esetében személyazonosság igazolására szolgáló dokumentumai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 a pályázónak igazolnia kell, hogy Eger Megyei Jogú Város Önkormányzata felé nincs tartozása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- A nemzeti vagyonról szóló 2011. évi CXCVI. Törvény 3. § (2) bekezdésében meghatározott esetekben az ott előírt cégszerűen aláírt nyilatkozat. Az Önkormányzat vagyonáról és a vagyongazdálkodásról szóló (6/2012(II.24.)  önkormányzati rendelet 1 Melléklet 21.4. pontja szerint)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 licit egyéb feltételeit az Önkormányzat vagyonáról és a vagyongazdálkodásról szóló 6/2012(II.24.) önkormányzati rendelet és annak 1. melléklete tartalmazza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Közzététel módja: Heves Megyei Hírlap, az Önkormányzat hivatalos hirdetőtáblája, Eger város honlapja, Rádió Eger, Városi Tv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Az Önkormányzat fenntartja magának a jogot arra, hogy a nyertes ajánlattevő visszalépése estén jogosult a licit soron következő helyezettjével szerződést kötni. Továbbá fenntartja magának a jogot arra, hogy az eljárást eredménytelennek nyilvánítsa.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3060" w:hanging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 xml:space="preserve">Felelős: Dr. Kovács Luca Jegyző megbízásából: 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3060" w:hanging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Juhászné Dr. Krecz Erzsébet Gazdasági Irodavezető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3060" w:hanging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Dr. Bánhidy Péter Aljegyző, Jogi és Szervezési Irodavezető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3060" w:hanging="0"/>
        <w:rPr>
          <w:rFonts w:ascii="Garamond" w:hAnsi="Garamond" w:eastAsia="Times New Roman" w:cs="Garamond"/>
          <w:b/>
          <w:b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</w:rPr>
        <w:t>Határidő: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2013. március 15. és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nj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58:00Z</dcterms:created>
  <dc:creator>Dr. Szalóczi Ilona</dc:creator>
  <dc:description/>
  <cp:keywords/>
  <dc:language>en-US</dc:language>
  <cp:lastModifiedBy>Dr. Fejes Szonja</cp:lastModifiedBy>
  <cp:lastPrinted>2013-02-11T10:58:00Z</cp:lastPrinted>
  <dcterms:modified xsi:type="dcterms:W3CDTF">2013-02-11T10:53:00Z</dcterms:modified>
  <cp:revision>4</cp:revision>
  <dc:subject/>
  <dc:title>1</dc:title>
</cp:coreProperties>
</file>