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 5-2/2013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 xml:space="preserve">az Arnaut Pasa Fürdője Kft. részére 2012. évben nyújtott általános célú </w:t>
        <w:br/>
        <w:t>működési támogatás elszámolásáró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ger Megyei Jogú Város Önkormányzata és az Arnaut Pasa Fürdője Kft. között 2012. május 10. napján aláírt megállapodás értelmében 6 480 000 Ft összegű általános célú működési támogatást nyújtott az Önkormányzat a Kft. javára 2012. évre vonatkozóan. A Társaság felé az utalást Eger Megyei Jogú Város Önkormányzata 100%-ban teljesített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Önkormányzat és a Társaság között megkötött megállapodás 4. pontja értelmében a Támogatott köteles elszámolni az Önkormányzat felé a támogatás felhasználásáról. Az elszámolást alátámasztó dokumentumok a Hivatal Vagyongazdálkodási csoportjához benyújtásra kerültek, melyek az előterjesztés mellékletét képezik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rnaut Pasa Fürdője Kft-nek nyújtott általános célú működési támogatás elszámolását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3-01-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637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ós István</w:t>
      </w:r>
    </w:p>
    <w:p>
      <w:pPr>
        <w:pStyle w:val="Normal"/>
        <w:ind w:left="637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 Megyei Jogú Város Alpolgármestere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ARNAUT PASA FÜRDŐJE Gyógyászati Korlátolt Felelősségű Társaság részére a 2012. május 10. napján aláírt megállapodás alapján nyújtott 6 480 000 Ft összegű általános célú működési támogatás elszámolás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522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Határidő: 2013. január 31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HU;Times New Roman" w:hAnsi="Futura Lt HU;Times New Roman" w:eastAsia="Times New Roman" w:cs="Futura Lt HU;Times New Roman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23:00Z</dcterms:created>
  <dc:creator>zsoterk</dc:creator>
  <dc:description/>
  <cp:keywords/>
  <dc:language>en-US</dc:language>
  <cp:lastModifiedBy>juhaszev</cp:lastModifiedBy>
  <dcterms:modified xsi:type="dcterms:W3CDTF">2013-01-08T09:03:00Z</dcterms:modified>
  <cp:revision>9</cp:revision>
  <dc:subject/>
  <dc:title>Ikt</dc:title>
</cp:coreProperties>
</file>