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ind w:left="1800" w:hanging="180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Az előterjesztés címe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 az Egri TISZK K. K. N. Kft. társasági szerződésének módosításár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1800" w:hanging="1800"/>
        <w:rPr>
          <w:rFonts w:ascii="Garamond" w:hAnsi="Garamond" w:cs="Garamond"/>
          <w:bCs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sz w:val="24"/>
          <w:szCs w:val="24"/>
        </w:rPr>
        <w:t xml:space="preserve"> Az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gri TISZK K. K. N. Kft. társasági szerződésének módosítása</w:t>
      </w:r>
    </w:p>
    <w:p>
      <w:pPr>
        <w:pStyle w:val="Normal"/>
        <w:spacing w:lineRule="auto" w:line="24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1368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kács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Ügyvezető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300 Eger Kertész út 1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hu-HU"/>
              </w:rPr>
              <w:t>70/625-90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E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01. 2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e felhatalmazza az Egri Térségi Integrált Szakképző Központ Kiemelkedően Közhasznú Nonprofit Korlátolt Felelősségű Társaság taggyűlésén az Önkormányzat képviseletében eljáró személyt, hogy fogadja el a társasági szerződés módosítását az alábbiak szerin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i szerződés 9. pontja az alábbiak szerint egészül k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Gazdálkodó szervezet alapítása vagy megszűn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- Gazdálkodó szervezetben részesedés megszerzése vagy átruház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asági szerződés jelen módosítással nem érintett részei változatlan tartalommal maradnak hatályba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 Közgyűlése egyben felhatalmazza a polgármestert a módosított társasági szerződés aláírására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Habis László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>Eger Megyei Jogú Város Polgármestere</w:t>
      </w: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idő</w:t>
      </w:r>
      <w:r>
        <w:rPr>
          <w:rFonts w:cs="Garamond" w:ascii="Garamond" w:hAnsi="Garamond"/>
          <w:b/>
          <w:sz w:val="24"/>
          <w:szCs w:val="24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2013. február 11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right="-288" w:hanging="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z Emberi Erőforrá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izottság 7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Költségvetési és Gazdálkodási Bizottság 6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Pénzügyi és Ügyrendi Bizottság 5 „igen” egyhangú szavazattal támogatta a határozat közgyűlés elé terjesztését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2013. február 1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6:00Z</dcterms:created>
  <dc:creator>Dr. Szalóczi Ilona</dc:creator>
  <dc:description/>
  <cp:keywords/>
  <dc:language>en-US</dc:language>
  <cp:lastModifiedBy>dr. Jakab Katalin Kinga</cp:lastModifiedBy>
  <cp:lastPrinted>2012-11-14T11:57:00Z</cp:lastPrinted>
  <dcterms:modified xsi:type="dcterms:W3CDTF">2013-01-24T07:10:00Z</dcterms:modified>
  <cp:revision>12</cp:revision>
  <dc:subject/>
  <dc:title>1</dc:title>
</cp:coreProperties>
</file>