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EVAT Zrt. és a Törzsház 2013. évi üzleti tervéről</w:t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EVAT Zrt. és a Törzsház 2013. évi üzleti terve, a Felügyelő Bizottság 2012. évben végzett tevékenységének bemutatása és 2013. évi feladatterv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/a. EVAT Zrt. 2013. évi üzleti terve (szöveges)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/b. EVAT Zrt. Eredménykimutatás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/c. EVAT Zrt. Eredménykimutatás divíziónként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/d. EVAT Zrt. Beruházási terv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/e. EVAT Zrt. Karbantartási terv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/f. EVAT Zrt. Árbevételek tervtáblái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/g. EVAT Zrt. Összes költség alakulása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/a. Eger Termál Kft. 2013. évi üzleti terve (szöveges)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/b. Eger Termál Kft. Kimutatás az eredmény alakulásáról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/c. Eger Termál Kft. 2013. évi tevékenységenkénti bevételek alakulása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/d. Eger Termál Kft. 2013. évi Karbantartási terv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/e. Eger Termál Kft. Kimutatás a költségek alakulásáról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/f. Eger Termál Kft. 2013. évi szolgáltatási árjegyzékei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3/a. Arnaut Pasa Fürdője Kft. 2013. évi üzleti terve (szöveges)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3/b. Arnaut Pasa Fürdője Kft. Kimutatás az eredmény alakulásáról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3/c. Arnaut Pasa Fürdője Kft. Bevételek terve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3/d. Arnaut Pasa Fürdője Kft. Kiadások összetétele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3/e. Arnaut Pasa Fürdője Kft. Szolgáltatási árjegyzék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4/a. Művészetek Háza Eger N. K. K. Kft. 2013. évi üzleti terve (szöveges)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4/b. Művészetek Háza Eger N. K. K. Kft. Eredmény alakulása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4/c. Művészetek Háza Eger N. K. K. Kft. Bevételek és költségek részletezése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5/a. Média Eger N. Kft. 2013. évi üzleti terve (szöveges)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5/b. Média Eger N. Kft. 2013. évi üzleti terv kiegészítés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5/c. Média Eger N. Kft. Eredményalakulás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5/d. Média Eger N. Kft. Költségek és Bevételek alakulása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6. Törzsházban működő társaságok összesített gazdasági eredményének alakulása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7. EVAT Zrt. FB 2012. évben végzett tevékenységének bemutatása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8. EVAT Zrt. FB 2013. évi feladatterve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9. EVAT Zrt. FB kivonatok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10. EVAT Zrt. Igazgatósági határozato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január hó 31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0-2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Csirke Józsefné gazdasági divízió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VAT Z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csirkene@evatzrt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1-7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Várkonyi György vezérigazgat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Csirke Józsefné </w:t>
              <w:br/>
              <w:t>gazdasági divízióvezet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  <w:t xml:space="preserve">EVAT Zrt. 3300 Eger, Zalár u. 1-3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i/>
                <w:i/>
                <w:iCs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VAT Zrt. 3300 Eger, Zalár u. 1-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  <w:t>Határozati javaslat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580" w:leader="none"/>
        </w:tabs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elfogadja az EVAT Zrt. 2013. évi üzleti tervét </w:t>
      </w:r>
      <w:r>
        <w:rPr>
          <w:rFonts w:cs="Garamond" w:ascii="Garamond" w:hAnsi="Garamond"/>
          <w:b/>
          <w:iCs/>
          <w:sz w:val="24"/>
          <w:szCs w:val="24"/>
        </w:rPr>
        <w:t xml:space="preserve">1 059 E </w:t>
      </w:r>
      <w:r>
        <w:rPr>
          <w:rFonts w:cs="Garamond" w:ascii="Garamond" w:hAnsi="Garamond"/>
          <w:b/>
          <w:sz w:val="24"/>
          <w:szCs w:val="24"/>
        </w:rPr>
        <w:t>Ft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dózás előtti eredménnyel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Dr. Kovács Luca jegyző megbízásából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hászné Dr. Krecz Erzsébet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azdasági Irodavezető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égjegyzési joggal felruházott munkavállaló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>: 2014. május 31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elfogadja az EVAT Zrt-hez kapcsolódó Cégcsoport tagjainak 2013. évi üzleti tervé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Dr. Kovács Luca jegyző megbízásából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hászné Dr. Krecz Erzsébet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azdasági Irodavezető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égjegyzési joggal felruházott munkavállaló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>: 2014. május 31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elfogadja az EVAT Zrt. Felügyelő Bizottságának 2012. évi munkájáról készült beszámolójá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72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Dr. Kovács Luca jegyző megbízásából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hászné Dr. Krecz Erzsébet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azdasági Irodavezető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égjegyzési joggal felruházott munkavállaló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>: 2013. február 28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58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ának Közgyűlése elfogadja az EVAT Zrt. Felügyelő Bizottságának 2013. évi feladattervét.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 Dr. Kovács Luca jegyző megbízásából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hászné Dr. Krecz Erzsébet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azdasági Irodavezető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árkonyi György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VAT Zrt. Igazgatósági tag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sirke Józsefné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égjegyzési joggal felruházott munkavállaló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>: 2014. máj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tségvetési és Gazdálkodási Bizottság 6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énzügyi és Ügyrend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A döntés végrehajtásának határideje:</w:t>
      </w:r>
      <w:r>
        <w:rPr>
          <w:rFonts w:cs="Garamond" w:ascii="Garamond" w:hAnsi="Garamond"/>
          <w:b/>
        </w:rPr>
        <w:t xml:space="preserve">  2014. máj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Futura Lt HU;Times New Roman" w:hAnsi="Futura Lt HU;Times New Roman" w:eastAsia="Times New Roman" w:cs="Futura Lt HU;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irkene@evatzr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8:00Z</dcterms:created>
  <dc:creator>Dr. Szalóczi Ilona</dc:creator>
  <dc:description/>
  <cp:keywords/>
  <dc:language>en-US</dc:language>
  <cp:lastModifiedBy>dr. Jakab Katalin Kinga</cp:lastModifiedBy>
  <cp:lastPrinted>2013-01-16T07:48:00Z</cp:lastPrinted>
  <dcterms:modified xsi:type="dcterms:W3CDTF">2013-01-24T06:54:00Z</dcterms:modified>
  <cp:revision>24</cp:revision>
  <dc:subject/>
  <dc:title>1</dc:title>
</cp:coreProperties>
</file>